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спресс-портфолио «ТИП-ТОП!»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b/>
          <w:i/>
          <w:color w:val="000000"/>
          <w:szCs w:val="22"/>
        </w:rPr>
        <w:t>Баранова Е. И.</w:t>
      </w:r>
      <w:r>
        <w:rPr>
          <w:i/>
          <w:color w:val="000000"/>
          <w:szCs w:val="22"/>
        </w:rPr>
        <w:t xml:space="preserve">, </w:t>
      </w:r>
      <w:r>
        <w:rPr>
          <w:color w:val="000000"/>
          <w:szCs w:val="22"/>
        </w:rPr>
        <w:t>методист кафедры теории и методики воспитания, Псковский областной ИПКРО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b/>
          <w:i/>
          <w:color w:val="000000"/>
          <w:szCs w:val="22"/>
        </w:rPr>
        <w:t>Володина Е. В.</w:t>
      </w:r>
      <w:r>
        <w:rPr>
          <w:i/>
          <w:color w:val="000000"/>
          <w:szCs w:val="22"/>
        </w:rPr>
        <w:t>,</w:t>
      </w:r>
      <w:r>
        <w:rPr>
          <w:color w:val="000000"/>
          <w:szCs w:val="22"/>
        </w:rPr>
        <w:t xml:space="preserve"> методист кафедры теории и методики воспитания, Псковский областной ИПКРО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Педагоги общеобразовательных организаций Псковской области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i/>
          <w:lang w:eastAsia="en-US"/>
        </w:rPr>
        <w:t>Основная цель:</w:t>
      </w:r>
      <w:r>
        <w:rPr>
          <w:rFonts w:eastAsia="Calibri"/>
          <w:lang w:eastAsia="en-US"/>
        </w:rPr>
        <w:t xml:space="preserve"> измерить результативность самостоятельной работы учащихся по развитию собственной индивидуальности 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Замысел проведения. 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тфолио состоит из пяти страниц, на каждой из которых учащемуся предлагается познакомиться со значением  специального термина и выполнить задания, позволяющие определить  степень проявления таких компонентов индивидуальности, как авторское отношение к себе и окружающей действительности, задатки и способности, нравственная направленность, творческая  активность, социокультурный опыт, определенные Е.Н. Степановым.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бложка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Экспресс-портфолио «Тип-топ»</w:t>
      </w:r>
    </w:p>
    <w:p>
      <w:pPr>
        <w:pStyle w:val="Normal"/>
        <w:spacing w:lineRule="auto" w:line="360" w:before="0" w:after="240"/>
        <w:contextualSpacing/>
        <w:jc w:val="center"/>
        <w:rPr/>
      </w:pPr>
      <w:r>
        <w:rPr>
          <w:rFonts w:eastAsia="Calibri"/>
          <w:b/>
          <w:i/>
          <w:lang w:eastAsia="en-US"/>
        </w:rPr>
        <w:t xml:space="preserve">___________________ </w:t>
      </w:r>
      <w:r>
        <w:rPr>
          <w:rFonts w:eastAsia="Calibri"/>
          <w:sz w:val="20"/>
          <w:szCs w:val="20"/>
          <w:lang w:eastAsia="en-US"/>
        </w:rPr>
        <w:t>(Фамилия и имя, класс)</w:t>
      </w:r>
      <w:r>
        <w:rPr>
          <w:rFonts w:eastAsia="Calibri"/>
          <w:b/>
          <w:i/>
          <w:lang w:eastAsia="en-US"/>
        </w:rPr>
        <w:t>___________________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Calibri"/>
          <w:b/>
          <w:i/>
          <w:lang w:eastAsia="en-US"/>
        </w:rPr>
        <w:t xml:space="preserve">Предисловие </w:t>
      </w:r>
      <w:r>
        <w:rPr>
          <w:rFonts w:eastAsia="Calibri"/>
          <w:lang w:eastAsia="en-US"/>
        </w:rPr>
        <w:t>(на отдельном листе)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орогой друг!</w:t>
      </w:r>
    </w:p>
    <w:p>
      <w:pPr>
        <w:pStyle w:val="Normal"/>
        <w:spacing w:lineRule="auto" w:line="360" w:before="0" w:after="240"/>
        <w:ind w:firstLine="45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Всё тип-топ», - говорит наш современник, когда хочет сказать, что кругом</w:t>
        <w:br/>
        <w:t>царит порядок и дела идут как надо. Возможно, заполнив портфолио, ты тоже скажешь: «У меня всё тип-топ!».</w:t>
      </w:r>
    </w:p>
    <w:p>
      <w:pPr>
        <w:pStyle w:val="Normal"/>
        <w:spacing w:before="0" w:after="240"/>
        <w:contextualSpacing/>
        <w:jc w:val="center"/>
        <w:rPr>
          <w:rFonts w:eastAsia="Calibri"/>
          <w:b/>
          <w:b/>
          <w:i/>
          <w:i/>
          <w:lang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46065</wp:posOffset>
                </wp:positionH>
                <wp:positionV relativeFrom="paragraph">
                  <wp:posOffset>162560</wp:posOffset>
                </wp:positionV>
                <wp:extent cx="700405" cy="607060"/>
                <wp:effectExtent l="13335" t="12700" r="12700" b="13335"/>
                <wp:wrapSquare wrapText="bothSides"/>
                <wp:docPr id="1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606960"/>
                          <a:chOff x="0" y="0"/>
                          <a:chExt cx="700560" cy="60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560" cy="6069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58760"/>
                            <a:ext cx="313560" cy="269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40"/>
                            <a:ext cx="43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80" y="44280"/>
                            <a:ext cx="979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25640"/>
                            <a:ext cx="1494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334800"/>
                            <a:ext cx="18684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40" y="223560"/>
                            <a:ext cx="1785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7160" y="351720"/>
                            <a:ext cx="17892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17240"/>
                            <a:ext cx="8460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60" y="417240"/>
                            <a:ext cx="6336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420.95pt;margin-top:12.8pt;width:55.15pt;height:47.8pt" coordorigin="8419,256" coordsize="1103,956">
                <v:oval id="shape_0" ID="Овал 15" stroked="t" o:allowincell="f" style="position:absolute;left:8419;top:256;width:1102;height:955;mso-wrap-style:none;v-text-anchor:middle">
                  <v:fill o:detectmouseclick="t" on="false"/>
                  <v:stroke color="black" weight="25560" joinstyle="miter" endcap="flat"/>
                  <w10:wrap type="square"/>
                </v:oval>
                <v:oval id="shape_0" ID="Овал 16" stroked="t" o:allowincell="f" style="position:absolute;left:8722;top:506;width:493;height:423;mso-wrap-style:none;v-text-anchor:middle">
                  <v:fill o:detectmouseclick="t" on="false"/>
                  <v:stroke color="black" weight="25560" joinstyle="miter" endcap="flat"/>
                  <w10:wrap type="square"/>
                </v:oval>
                <v:line id="shape_0" from="8867,259" to="8934,508" ID="Прямая соединительная линия 17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line id="shape_0" from="9118,326" to="9271,539" ID="Прямая соединительная линия 18" stroked="t" o:allowincell="f" style="position:absolute;flip:x">
                  <v:stroke color="#4a7ebb" weight="9360" joinstyle="miter" endcap="flat"/>
                  <v:fill o:detectmouseclick="t" on="false"/>
                  <w10:wrap type="square"/>
                </v:line>
                <v:line id="shape_0" from="8517,454" to="8751,615" ID="Прямая соединительная линия 19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line id="shape_0" from="8445,783" to="8738,828" ID="Прямая соединительная линия 20" stroked="t" o:allowincell="f" style="position:absolute;flip:x">
                  <v:stroke color="#4a7ebb" weight="9360" joinstyle="miter" endcap="flat"/>
                  <v:fill o:detectmouseclick="t" on="false"/>
                  <w10:wrap type="square"/>
                </v:line>
                <v:line id="shape_0" from="9215,608" to="9495,662" ID="Прямая соединительная линия 21" stroked="t" o:allowincell="f" style="position:absolute;flip:x">
                  <v:stroke color="#4a7ebb" weight="9360" joinstyle="miter" endcap="flat"/>
                  <v:fill o:detectmouseclick="t" on="false"/>
                  <w10:wrap type="square"/>
                </v:line>
                <v:line id="shape_0" from="9202,810" to="9483,908" ID="Прямая соединительная линия 22" stroked="t" o:allowincell="f" style="position:absolute;flip:xy">
                  <v:stroke color="#4a7ebb" weight="9360" joinstyle="miter" endcap="flat"/>
                  <v:fill o:detectmouseclick="t" on="false"/>
                  <w10:wrap type="square"/>
                </v:line>
                <v:line id="shape_0" from="9069,913" to="9201,1158" ID="Прямая соединительная линия 23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line id="shape_0" from="8754,913" to="8853,1174" ID="Прямая соединительная линия 24" stroked="t" o:allowincell="f" style="position:absolute;flip:x">
                  <v:stroke color="#4a7ebb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Calibri"/>
          <w:b/>
          <w:i/>
          <w:lang w:eastAsia="en-US"/>
        </w:rPr>
        <w:t>Страничка первая «Моя самобытность»</w:t>
      </w:r>
    </w:p>
    <w:p>
      <w:pPr>
        <w:pStyle w:val="Normal"/>
        <w:spacing w:before="0" w:after="240"/>
        <w:ind w:firstLine="454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 самобытности человека размышляли издавна, современный философ М. Вубер писал: «Человек обязан … знать и учитывать, что он уникален, что никогда прежде не было никого подобного ему … Каждый отдельный человек – нечто новое в мире и призван осуществить свою особенность»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pacing w:lineRule="auto" w:line="360" w:before="0" w:after="240"/>
        <w:ind w:firstLine="4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центре круга изобрази, каким ты видишь себя, а в  рамке всё, что для тебя значимо, любимо, интересно в этом мире. При создании автопортрета ты можешь использовать различные образы-символы (скрипичный ключ, палитра,  (книгу, фрукты, спортивные атрибуты и т.д.).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траничка вторая «Мои способности»</w:t>
      </w:r>
    </w:p>
    <w:p>
      <w:pPr>
        <w:pStyle w:val="Normal"/>
        <w:spacing w:before="0" w:after="240"/>
        <w:ind w:firstLine="454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Способности - это ваши возможности, умение  осуществить какое – либо действие с наилучшим результатом.  Говорят о способностях к математике, рисованию, конструированию, литературе, к различным видам спорта, к лепке, к вышиванию, к работе с бумагой, к изготовлению поделок из различных материалов и т.д.</w:t>
      </w:r>
    </w:p>
    <w:p>
      <w:pPr>
        <w:pStyle w:val="Normal"/>
        <w:spacing w:lineRule="auto" w:line="360"/>
        <w:ind w:firstLine="4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кой деятельности твои способности проявляются ярче?  Что у тебя получается лучше всего? Напиши об этом  синквейн. Составлять его просто и интересно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Calibri"/>
          <w:lang w:eastAsia="en-US"/>
        </w:rPr>
        <w:t>Синквейн – это стихотворение из пяти строк, где:</w:t>
      </w:r>
      <w:r>
        <w:rPr>
          <w:rFonts w:eastAsia="Calibri"/>
          <w:i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вая строка — тема синквейна, заключает в себе одно слово (обычно существительное или местоимение), которое обозначает объект или предмет, о котором пойдет речь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торая строка — два слова (чаще всего прилагательные или причастия), они дают описание признаков и свойств выбранного в синквейне предмета или объекта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тья строка образована тремя глаголами или деепричастиями, описывающими характерные действия объекта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етвертая строка — фраза из четырёх слов, выражающая личное отношение автора синквейна к описываемому предмету или объек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ятая строка — одно слово-резюме, характеризующее суть предмета или объекта.    </w:t>
      </w:r>
    </w:p>
    <w:p>
      <w:pPr>
        <w:pStyle w:val="Normal"/>
        <w:spacing w:before="240" w:after="0"/>
        <w:contextualSpacing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>Страничка третья «Я и Творчество»</w:t>
      </w:r>
    </w:p>
    <w:p>
      <w:pPr>
        <w:pStyle w:val="Normal"/>
        <w:spacing w:before="0" w:after="240"/>
        <w:ind w:firstLine="454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Слово «творчество» происходит от слова «творить». Творить – это значит создавать нечто новое. Творчество предполагает новое видение, новый подход, новое решение. 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173990</wp:posOffset>
                </wp:positionV>
                <wp:extent cx="1093470" cy="316865"/>
                <wp:effectExtent l="12700" t="13970" r="13335" b="12700"/>
                <wp:wrapNone/>
                <wp:docPr id="2" name="Поли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074" h="317412">
                              <a:moveTo>
                                <a:pt x="0" y="231869"/>
                              </a:moveTo>
                              <a:cubicBezTo>
                                <a:pt x="54123" y="109379"/>
                                <a:pt x="108247" y="-13111"/>
                                <a:pt x="247828" y="1132"/>
                              </a:cubicBezTo>
                              <a:cubicBezTo>
                                <a:pt x="387409" y="15375"/>
                                <a:pt x="625267" y="311629"/>
                                <a:pt x="837487" y="317326"/>
                              </a:cubicBezTo>
                              <a:cubicBezTo>
                                <a:pt x="1049707" y="323023"/>
                                <a:pt x="1347387" y="43861"/>
                                <a:pt x="1521151" y="35315"/>
                              </a:cubicBezTo>
                              <a:cubicBezTo>
                                <a:pt x="1694915" y="26769"/>
                                <a:pt x="1880074" y="266052"/>
                                <a:pt x="1880074" y="266052"/>
                              </a:cubicBezTo>
                              <a:lnTo>
                                <a:pt x="1880074" y="266052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" coordsize="1880074,317412" path="m0,231869c54123,109379,108247,-13111,247828,1132c387409,15375,625267,311629,837487,317326c1049707,323023,1347387,43861,1521151,35315c1694915,26769,1880074,266052,1880074,266052l1880074,266052e" stroked="t" o:allowincell="f" style="position:absolute;margin-left:207.05pt;margin-top:13.7pt;width:86.05pt;height:24.9pt;mso-wrap-style:none;v-text-anchor:middle">
                <v:fill o:detectmouseclick="t" on="false"/>
                <v:stroke color="#385d8a" weight="25560" joinstyle="round" endcap="flat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Прояви творчество, закончи начатый рисунок и дай ему название!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0"/>
        <w:ind w:firstLine="454"/>
        <w:contextualSpacing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траничка четвертая «Я и нравственность»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читай, что такое нравственность и заполни пропуски в предложениях.</w:t>
      </w:r>
    </w:p>
    <w:p>
      <w:pPr>
        <w:pStyle w:val="Normal"/>
        <w:spacing w:lineRule="auto" w:line="360" w:before="0" w:after="240"/>
        <w:ind w:firstLine="454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Нравственность берёт своё начало от слова «нрав». Это те эталоны и нормы, которыми руководствуются люди в своём поведении. Это установка человека действовать в соответствии с принятыми в обществе понятиями о добре и зле.</w:t>
      </w:r>
    </w:p>
    <w:p>
      <w:pPr>
        <w:pStyle w:val="Normal"/>
        <w:spacing w:lineRule="auto" w:line="360" w:before="240" w:after="24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Я вглядываюсь в свой внутренний мир, чтобы ……………………………………………………… 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Я …………………………………………………………………………, поэтому люди мне доверяют. 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Я переживаю, когда ……………………………………………………………………………………… 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Я хочу быть похожим на …………………………..,  потому что …………………………………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Я поступаю в жизни так, чтобы ………………………………………………………………………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траничка пятая «Мои добрые дела»</w:t>
      </w:r>
    </w:p>
    <w:p>
      <w:pPr>
        <w:pStyle w:val="Normal"/>
        <w:spacing w:lineRule="auto" w:line="360"/>
        <w:ind w:firstLine="454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Благодеяние – спасительная помощь, доброе дело. Римский философ Сенека говорил: «Человек, который думает только о себе и ищет во всем своей выгоды, не может быть счастлив. Хочешь жить для себя, живи для других».</w:t>
      </w:r>
    </w:p>
    <w:p>
      <w:pPr>
        <w:pStyle w:val="Normal"/>
        <w:spacing w:lineRule="auto" w:line="360"/>
        <w:ind w:firstLine="454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10435</wp:posOffset>
                </wp:positionH>
                <wp:positionV relativeFrom="paragraph">
                  <wp:posOffset>243205</wp:posOffset>
                </wp:positionV>
                <wp:extent cx="4212590" cy="690880"/>
                <wp:effectExtent l="12700" t="12700" r="12700" b="12700"/>
                <wp:wrapSquare wrapText="bothSides"/>
                <wp:docPr id="3" name="Группа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720" cy="690840"/>
                          <a:chOff x="0" y="0"/>
                          <a:chExt cx="4212720" cy="690840"/>
                        </a:xfrm>
                      </wpg:grpSpPr>
                      <wps:wsp>
                        <wps:cNvSpPr/>
                        <wps:spPr>
                          <a:xfrm flipH="1" flipV="1">
                            <a:off x="2261880" y="470520"/>
                            <a:ext cx="245160" cy="9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221760"/>
                            <a:ext cx="379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984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рые дела для моей семь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8320"/>
                            <a:ext cx="1627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рые дела для моего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410040"/>
                            <a:ext cx="17100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рые дела для моей шко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0"/>
                            <a:ext cx="1710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рые дела для однокласс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6200" y="222120"/>
                            <a:ext cx="262080" cy="87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1640" y="210960"/>
                            <a:ext cx="285840" cy="9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560" y="471240"/>
                            <a:ext cx="259200" cy="8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5" style="position:absolute;margin-left:174.05pt;margin-top:19.15pt;width:331.65pt;height:54.4pt" coordorigin="3481,383" coordsize="6633,1088">
                <v:line id="shape_0" from="7043,1124" to="7428,1276" ID="Прямая соединительная линия 26" stroked="t" o:allowincell="f" style="position:absolute;flip:xy">
                  <v:stroke color="black" weight="38160" joinstyle="miter" endcap="flat"/>
                  <v:fill o:detectmouseclick="t" on="false"/>
                  <v:shadow on="t" obscured="f" color="black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56;top:732;width:596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shape id="shape_0" fillcolor="white" stroked="t" o:allowincell="f" style="position:absolute;left:3481;top:383;width:251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рые дела для моей семь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shape id="shape_0" fillcolor="white" stroked="t" o:allowincell="f" style="position:absolute;left:3481;top:1042;width:2562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рые дела для моего гор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shape id="shape_0" fillcolor="white" stroked="t" o:allowincell="f" style="position:absolute;left:7422;top:1029;width:2692;height:4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рые дела для моей шко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shape id="shape_0" fillcolor="white" stroked="t" o:allowincell="f" style="position:absolute;left:7422;top:383;width:2692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рые дела для одноклассн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line id="shape_0" from="7050,733" to="7462,870" ID="Прямая соединительная линия 32" stroked="t" o:allowincell="f" style="position:absolute;flip:x">
                  <v:stroke color="black" weight="38160" joinstyle="miter" endcap="flat"/>
                  <v:fill o:detectmouseclick="t" on="false"/>
                  <v:shadow on="t" obscured="f" color="black"/>
                  <w10:wrap type="square"/>
                </v:line>
                <v:line id="shape_0" from="6003,715" to="6452,867" ID="Прямая соединительная линия 33" stroked="t" o:allowincell="f" style="position:absolute;flip:xy">
                  <v:stroke color="black" weight="38160" joinstyle="miter" endcap="flat"/>
                  <v:fill o:detectmouseclick="t" on="false"/>
                  <v:shadow on="t" obscured="f" color="black"/>
                  <w10:wrap type="square"/>
                </v:line>
                <v:line id="shape_0" from="6044,1125" to="6451,1261" ID="Прямая соединительная линия 3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/>
          <w:i/>
          <w:lang w:eastAsia="en-US"/>
        </w:rPr>
        <w:t xml:space="preserve">  </w:t>
      </w:r>
      <w:r>
        <w:rPr>
          <w:rFonts w:eastAsia="Calibri"/>
          <w:lang w:eastAsia="en-US"/>
        </w:rPr>
        <w:t>Напиши, какие добрые дела  ты сделал для своей семьи, для своего класса, для своей школы, для своего города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пасибо, что ты заполнил странички. Вложи их в свое портфолио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Пусть у тебя будет всё «тип-топ!»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6:00Z</dcterms:created>
  <dc:creator>Наталья</dc:creator>
  <dc:description/>
  <cp:keywords/>
  <dc:language>en-US</dc:language>
  <cp:lastModifiedBy>Наталья</cp:lastModifiedBy>
  <dcterms:modified xsi:type="dcterms:W3CDTF">2016-10-19T07:17:00Z</dcterms:modified>
  <cp:revision>2</cp:revision>
  <dc:subject/>
  <dc:title/>
</cp:coreProperties>
</file>