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уппа 1.</w:t>
      </w:r>
    </w:p>
    <w:p>
      <w:pPr>
        <w:pStyle w:val="Normal"/>
        <w:spacing w:lineRule="auto" w:line="276" w:before="24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ТОРИНА «ВАЖНЫЕ ЦЕННОСТИ»</w:t>
      </w:r>
    </w:p>
    <w:p>
      <w:pPr>
        <w:pStyle w:val="Normal"/>
        <w:spacing w:lineRule="auto" w:line="276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Баранова Е. И., Володина Е.В., методисты кафедры теории и методики воспитания ПОИПКРО; педагоги общеобразовательных организаций Псковской области)</w:t>
      </w:r>
    </w:p>
    <w:p>
      <w:pPr>
        <w:pStyle w:val="Normal"/>
        <w:spacing w:lineRule="auto" w:line="276"/>
        <w:ind w:firstLine="567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Основная цель:</w:t>
      </w:r>
      <w:r>
        <w:rPr>
          <w:rFonts w:eastAsia="Calibri"/>
          <w:sz w:val="28"/>
          <w:szCs w:val="28"/>
          <w:lang w:eastAsia="en-US"/>
        </w:rPr>
        <w:t xml:space="preserve"> проверить знание и понимание школьниками базовых человеческих ценностей.</w:t>
      </w:r>
    </w:p>
    <w:p>
      <w:pPr>
        <w:pStyle w:val="Normal"/>
        <w:spacing w:lineRule="auto" w:line="276"/>
        <w:ind w:firstLine="567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мысел провед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икторина проводится по аналогии с известной телевизионной передачей «Своя игра». Класс, разделенный на команды, отвечает на вопросы ведущего, которые сформулированы в виде утверждений о значении той или иной ценности, где ее название заменено местоимением. Игрокам предлагается ответить на 24 вопроса о 8 ценностях (по три вопроса на каждую ценность). Каждый вопрос в зависимости от сложности имеет свою цену – от 100 до 300 баллов, наприм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Это субъект исторического процесса, развития материальной и духовной культуры на Земле, биосоциальное существо, генетически связанное с др. формами жизни, выделившееся из них благодаря способности производить орудия труда, обладающее членораздельной речью, мышлением и сознанием, нравственно-этическими качествами, философский словарь (100 балл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ят два кола, на колах – бочка, на бочке – кочка, на кочке – лес дремучий, русская народная загадка (200 балл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м движут, прежде всего, побуждения, которых глазами не увидишь. Его ведет дух, Спиноза (300 баллов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этой игре предлагается отгадать ценности, определенные В.А. Караковским: Человек, Семья, Труд, Знания, Культура, Отечество, Земля, Мир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доске вывешивается табло, разделенное на 24 сектора. Ведущий предоставляет право одной из команд выбрать один из предложенных квадратов в зависимости от его цены. Ведущий зачитывает вопрос, соответствующий выбранному сектору. Игроки обсуждают вопрос в команде в течение минуты. Команда, просигналившая первой, дает обоснованный ответ. В случае правильного ответа ведущий открывает название ценности на табло, стоимость вопроса прибавляется к счету команды и уже она выбирает следующий вопрос. В случае неверного ответа очки снимаются со счета отвечавшего, а оставшиеся команды после дополнительной минуты обсуждения получают право дать свой ответ. Игра продолжается, пока не будут открыты все сектора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тяжении игры помощник ведущего фиксирует баллы команд. В конце викторины объявляется команда-победитель, набравшая наибольшее количество баллов. Ведущий предлагает каждой команде назвать самого знающего из них игрока и поделиться с другими командами тем, что их поразило сегодня больше всего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0:00Z</dcterms:created>
  <dc:creator>Наталья</dc:creator>
  <dc:description/>
  <cp:keywords/>
  <dc:language>en-US</dc:language>
  <cp:lastModifiedBy>Наталья</cp:lastModifiedBy>
  <dcterms:modified xsi:type="dcterms:W3CDTF">2016-10-21T08:42:00Z</dcterms:modified>
  <cp:revision>7</cp:revision>
  <dc:subject/>
  <dc:title/>
</cp:coreProperties>
</file>