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Группа 3.</w:t>
      </w:r>
    </w:p>
    <w:p>
      <w:pPr>
        <w:pStyle w:val="Style15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АЯ МАСТЕРСКАЯ «КЛАССНЫЙ САД»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i/>
          <w:color w:val="000000"/>
        </w:rPr>
        <w:t>(Баранова Е. И., Володина Е.В., методисты кафедры теории и методики воспитания ПОИПКРО; педагоги общеобразовательных организаций Псковской области)</w:t>
      </w:r>
    </w:p>
    <w:p>
      <w:pPr>
        <w:pStyle w:val="Normal"/>
        <w:spacing w:lineRule="auto" w:line="276"/>
        <w:ind w:firstLine="567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помочь каждому учащемуся осознать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вою уникальность и поддержать его стремление стать и быть самим собой. 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Основной замысел.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Классный руководитель приглашает школьников послушать отрывок из притчи «Сад»: «Как-то король пошел в свой сад и обнаружил увядшие и умирающие деревья, кустарники и цветы. Дуб сказал, что он умирает потому, что не такой высокий, как сосна. Обернувшись к сосне, король обнаружил, что она погибает оттого, что не может давать виноград. А виноградник умирает потому, что не может цвести так же прекрасно, как роза. И король нашел лишь один цветок, анютины глазки, цветущий и свежий как всегда. Ему было интересно узнать, почему так происходит»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чив чтение, учитель просит подумать над вопросом: «Почему так происходит, что все деревья и растения, кроме одного цветка, чахнут и умирают в королевском саду?». Учащиеся рассуждают, высказывают свои предположения и приходят к выводу: деревья и растения умирают потому, что не хотят быть собой – такими, какими их создала природа. Учитель предлагает детям вспомнить, а хотелось ли им когда-нибудь быть не собой, а кем-то другим и почему? 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Вспоминая и рассказывая об этом по очереди, каждый из одноклассников занимает место рядом с изображением цветка анютины глазки или с изображением дуба, сосны и виноградника в зависимости от желания или нежелания быть другим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После того, как все ученики выскажутся, педагог вновь обращает их внимание на состояние изображенных растений, с которыми они оказались рядом: если растения умирают от того, что не желают быть собой, что же ждет их, людей? Дискутируя, участники мастерской признают, что такой выбор приведет к плачевной участи. Классный руководитель подчеркивает, что это их личный выбор, и каждый из них волен изменить его, приняв решение стать и быть самим собой, так, как это сделал маленький цветок анютины глазки: «Я принял как само собой разумеющееся, что когда ты посадил меня, то хотел именно анютины глазки. Если бы ты захотел видеть в саду дуб, виноградник или розу, ты бы посадил их. А я – если я не могу быть ничем иным, кроме того, чем являюсь, – я буду стараться быть этим как можно лучше»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Педагог раздает учащимся по силуэту дерева (цветка, растения) и просит написать (выбрать из предлагаемого списка) на нем качества, подчеркивающие их собственную неповторимость, уникальность и самобытность. Затем учитель предлагает раскрасить (дорисовать) силуэты, используя самые различные художественные средства и техники.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После индивидуального выполнения задания одноклассники работают коллективно – продумывают композицию картины «Сад» и в соответствии с ней наклеивают готовые силуэты на ватман. Картина вывешивается в классном уголке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Учитель хвалит выполненную работу, подчеркивая, что сад получился таким прекрасным и цветущим благодаря разнообразию деревьев, растений и цветов. Он сравнивает своих воспитанников с этим цветущим садом и советует им всегда руководствоваться в жизни мудрым принципом, заключенным в притче: «Вы здесь потому, что существование нуждается в вас таком, каков вы есть. Иначе здесь был бы кто-то другой».</w:t>
      </w:r>
    </w:p>
    <w:p>
      <w:pPr>
        <w:pStyle w:val="Style15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Style15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тча «Сад»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Как-то король пошел в свой сад и обнаружил увядшие и умирающие деревья, кустарники и цветы. Дуб сказал, что он умирает потому, что не такой высокий, как сосна. Обернувшись к сосне, король обнаружил, что она погибает от того, что не может давать виноград. А виноградник умирает потому, что не может цвести так же прекрасно, как роза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И король нашел лишь один цветок, анютины глазки, цветущий и свежий как всегда. Ему было интересно узнать, почему так происходит. Цветок ответил: «Я принял как само собой разумеющееся, что когда ты посадил меня, то хотел именно анютины глазки. Если бы ты захотел видеть в саду дуб, виноградник или розу, ты бы посадил их. А я – если я не могу быть ничем иным, кроме того, чем являюсь, – я буду стараться быть этим как можно лучше»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 здесь потому, что существование нуждается в вас таком, каков вы есть. Иначе здесь был бы, кто-то другой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5:00Z</dcterms:created>
  <dc:creator>Наталья</dc:creator>
  <dc:description/>
  <cp:keywords/>
  <dc:language>en-US</dc:language>
  <cp:lastModifiedBy>Наталья</cp:lastModifiedBy>
  <dcterms:modified xsi:type="dcterms:W3CDTF">2016-10-21T09:09:00Z</dcterms:modified>
  <cp:revision>3</cp:revision>
  <dc:subject/>
  <dc:title/>
</cp:coreProperties>
</file>