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руппа 2.</w:t>
      </w:r>
    </w:p>
    <w:p>
      <w:pPr>
        <w:pStyle w:val="Style15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УКЦИОН «ЖИЗНЕННЫЕ ЦЕННОСТИ»</w:t>
      </w:r>
    </w:p>
    <w:p>
      <w:pPr>
        <w:pStyle w:val="Style15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Зиновьева Е.И.; Псковская область)</w:t>
      </w:r>
    </w:p>
    <w:p>
      <w:pPr>
        <w:pStyle w:val="Style15"/>
        <w:ind w:firstLine="567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Единственное в мире, что имеет ценность </w:t>
      </w:r>
    </w:p>
    <w:p>
      <w:pPr>
        <w:pStyle w:val="Style15"/>
        <w:ind w:firstLine="567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–</w:t>
      </w:r>
      <w:r>
        <w:rPr>
          <w:rFonts w:eastAsia="Times New Roman"/>
          <w:i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это деятельная душа, Р. Эмерсон</w:t>
      </w:r>
    </w:p>
    <w:p>
      <w:pPr>
        <w:pStyle w:val="Style15"/>
        <w:ind w:firstLine="567"/>
        <w:rPr/>
      </w:pPr>
      <w:r>
        <w:rPr>
          <w:rFonts w:eastAsia="Calibri"/>
          <w:i/>
          <w:sz w:val="28"/>
          <w:szCs w:val="28"/>
          <w:lang w:eastAsia="en-US"/>
        </w:rPr>
        <w:t>Основная цель:</w:t>
      </w:r>
      <w:r>
        <w:rPr>
          <w:rFonts w:eastAsia="Calibri"/>
          <w:sz w:val="28"/>
          <w:szCs w:val="28"/>
          <w:lang w:eastAsia="en-US"/>
        </w:rPr>
        <w:t xml:space="preserve"> способствовать осознанию подростками собственных жизненных ценностей и их влияния на формирование личности.</w:t>
      </w:r>
    </w:p>
    <w:p>
      <w:pPr>
        <w:pStyle w:val="Style15"/>
        <w:ind w:firstLine="567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Оформление, оборудование и инвентарь: </w:t>
      </w:r>
      <w:r>
        <w:rPr>
          <w:rFonts w:eastAsia="Calibri"/>
          <w:sz w:val="28"/>
          <w:szCs w:val="28"/>
          <w:lang w:eastAsia="en-US"/>
        </w:rPr>
        <w:t>4 стола с расставленными вокруг стульями по количеству человек в каждой малой группе;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умага для записей, ручки, фломастеры;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тикеры синего, желтого и красного цвета;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 круглых жетонов для каждого участника;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рзинки для жетонов;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блички с регистрационными номерами (выдается каждому участнику);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 списка нравственных качеств человека (по количеству рабочих столов);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мпьютер, мультимедийный проектор, экран;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льтимедийная презентация.</w:t>
      </w:r>
    </w:p>
    <w:p>
      <w:pPr>
        <w:pStyle w:val="Style15"/>
        <w:ind w:firstLine="567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Ход аукциона.</w:t>
      </w:r>
    </w:p>
    <w:p>
      <w:pPr>
        <w:pStyle w:val="Style15"/>
        <w:ind w:firstLine="567"/>
        <w:rPr/>
      </w:pPr>
      <w:r>
        <w:rPr>
          <w:rFonts w:eastAsia="Calibri"/>
          <w:spacing w:val="40"/>
          <w:sz w:val="28"/>
          <w:szCs w:val="28"/>
          <w:lang w:eastAsia="en-US"/>
        </w:rPr>
        <w:t>Учитель.</w:t>
      </w:r>
      <w:r>
        <w:rPr>
          <w:rFonts w:eastAsia="Calibri"/>
          <w:sz w:val="28"/>
          <w:szCs w:val="28"/>
          <w:lang w:eastAsia="en-US"/>
        </w:rPr>
        <w:t xml:space="preserve"> Ф. Ницше говорил: «Лучшее средство хорошо начать день состоит в том, чтобы проснувшись, подумать, нельзя ли хоть одному человеку доставить сегодня радость». Следуя совету Ницше, мне хотелось бы вас порадовать. Представьте, что я – сама жизнь и вольна дать вам то, что доставит наибольшую радость. Подумайте и скажите, чего вы хотите? </w:t>
      </w:r>
    </w:p>
    <w:p>
      <w:pPr>
        <w:pStyle w:val="Style15"/>
        <w:ind w:firstLine="567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Школьники по очереди рассказывают о своих желаниях (мечтах). </w:t>
      </w:r>
    </w:p>
    <w:p>
      <w:pPr>
        <w:pStyle w:val="Style15"/>
        <w:ind w:firstLine="567"/>
        <w:rPr/>
      </w:pPr>
      <w:r>
        <w:rPr>
          <w:rFonts w:eastAsia="Calibri"/>
          <w:spacing w:val="40"/>
          <w:sz w:val="28"/>
          <w:szCs w:val="28"/>
          <w:lang w:eastAsia="en-US"/>
        </w:rPr>
        <w:t>Учитель.</w:t>
      </w:r>
      <w:r>
        <w:rPr>
          <w:rFonts w:eastAsia="Calibri"/>
          <w:color w:val="00206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усский писатель-прозаик, журналист и сценарист Ю. Нагибин в беседах с друзьями часто повторял: «За все в жизни приходится расплачиваться, ничто не дается даром: ни любовь, ни творческая победа, никакая малость». А чем вы готовы расплатиться со мной (учитывая, что я – это жизнь), чтобы приобрести желаемое? Что можете предложить взамен? И есть ли у вас то, что равноценно желаемому?</w:t>
      </w:r>
    </w:p>
    <w:p>
      <w:pPr>
        <w:pStyle w:val="Style15"/>
        <w:ind w:firstLine="567"/>
        <w:rPr/>
      </w:pPr>
      <w:r>
        <w:rPr>
          <w:rFonts w:eastAsia="Calibri"/>
          <w:i/>
          <w:sz w:val="28"/>
          <w:szCs w:val="28"/>
          <w:lang w:eastAsia="en-US"/>
        </w:rPr>
        <w:t>Учащиеся, подумав, предлагают что-то взамен.</w:t>
      </w:r>
    </w:p>
    <w:p>
      <w:pPr>
        <w:pStyle w:val="Style15"/>
        <w:ind w:firstLine="567"/>
        <w:rPr/>
      </w:pPr>
      <w:r>
        <w:rPr>
          <w:rFonts w:eastAsia="Calibri"/>
          <w:spacing w:val="40"/>
          <w:sz w:val="28"/>
          <w:szCs w:val="28"/>
          <w:lang w:eastAsia="en-US"/>
        </w:rPr>
        <w:t xml:space="preserve">Учитель. </w:t>
      </w:r>
      <w:r>
        <w:rPr>
          <w:rFonts w:eastAsia="Calibri"/>
          <w:sz w:val="28"/>
          <w:szCs w:val="28"/>
          <w:lang w:eastAsia="en-US"/>
        </w:rPr>
        <w:t>Протоиерей А. Мень говорил, что у человека нет ничего более ценного, чем то, что находится в нем, то, что нельзя потрогать руками, увидеть глазами, нельзя взвесить или измерить. А что невозможно измерить в нас? Только нашу душу, те духовно-нравственные качества, которые как семена, с рождения есть в каждом из нас. По мере нашего роста и развития эти семена либо прорастают, превращаясь в прекрасные растения, дающие плоды, питающие нас самих и всех тех, кто находится рядом с нами, либо вначале прорастают, но без нашего труда и ухода за ними – увядают или не прорастают вовсе, так и оставаясь семенами.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Перед вами список духовно-нравственных качеств человека, тех семян, которые есть в каждом из нас. А в корзинках жетоны, на каждом из которых написано одно из перечисленных качеств. Пожалуйста, внимательно прочитайте список, а затем возьмите из корзинки 10 жетонов с качествами, которые, как вам кажется, проросли в вашей душе до цветков, т.е. являются основными качествами вашей личности. </w:t>
      </w:r>
    </w:p>
    <w:p>
      <w:pPr>
        <w:pStyle w:val="Style15"/>
        <w:ind w:firstLine="567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Учащиеся выполняют задание.</w:t>
      </w:r>
    </w:p>
    <w:p>
      <w:pPr>
        <w:pStyle w:val="Style15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  <w:t>Учитель.</w:t>
      </w:r>
      <w:r>
        <w:rPr>
          <w:rFonts w:eastAsia="Calibri"/>
          <w:color w:val="00206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Я приглашаю вас принять участие в аукционе, на котором можно приобрести те или иные ценности. У вас есть десять жетонов – это ваш капитал. Они будут своеобразной платой за покупки: покупая вещь, нужно перевернуть жетон чистой стороной вверх. 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Во время игры перед вами встанет выбор: «потратить» жетоны или «сэкономить». На продажу будут выставляться сразу по две вещи. Вы вправе выбрать любую из них или никакую, но только не обе сразу. Купить каждую вещь можно только в тот момент, когда она выставлена на продажу. Если жетоны «закончатся», вы уже ничего не сможете купить. Готовы?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Классный руководитель объявляет лоты (на экран проецируется слайд с изображением лота</w:t>
      </w:r>
      <w:r>
        <w:rPr>
          <w:rFonts w:eastAsia="Calibri"/>
          <w:color w:val="002060"/>
          <w:sz w:val="28"/>
          <w:szCs w:val="28"/>
          <w:lang w:eastAsia="en-US"/>
        </w:rPr>
        <w:t>),</w:t>
      </w:r>
      <w:r>
        <w:rPr>
          <w:rFonts w:eastAsia="Calibri"/>
          <w:i/>
          <w:color w:val="00206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го помощник (учащийся) раздает карточки с названиями ценностей.</w:t>
      </w:r>
    </w:p>
    <w:p>
      <w:pPr>
        <w:pStyle w:val="Style15"/>
        <w:ind w:firstLine="567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писок предлагаемых лотов: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- шикарный особняк с сауной, бассейном, спортзалом (2 жетона) и новый спортивный автомобиль (1 жетон);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- оплаченный отдых в любой точке земного шара для вас и вашего лучшего друга (2 жетона) и полная гарантия того, что девушка (юноша), на которой вы мечтаете жениться (за которого мечтаете выйти замуж), действительно в недалеком будущем станет вашей женой (вашим мужем) – 2 жетона;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- популярность в любом кругу людей (1 жетон) и один-два (несколько) настоящих друзей (2 жетона);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- хорошее образование (2 жетона) и предприятие, приносящее большую прибыль (2 жетона);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- крепкая семья (2 жетона) и всемирная слава (3 жетона);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- изменить свою внешность или любую черту своего характера (1 жетон) и быть всю жизнь довольным собой (2 жетона);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- беззаботная, насыщенная удовольствиями жизнь (3 жетона) и постоянное уважение и любовь к вам тех, кого вы больше всего цените (2 жетона);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- чистая совесть (2 жетона) и умение добиваться успеха во всем, чего бы вы ни пожелали любой ценой (2 жетона);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- чудо, совершенное ради человека, которого вы любите (2 жетона) и возможность заново пережить одно любое событие вашей жизни (2 жетона);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- семь дополнительных лет жизни (3 жетона) и безболезненная смерть, когда придет время (3 жетона).</w:t>
      </w:r>
    </w:p>
    <w:p>
      <w:pPr>
        <w:pStyle w:val="Style15"/>
        <w:ind w:firstLine="567"/>
        <w:rPr/>
      </w:pPr>
      <w:r>
        <w:rPr>
          <w:rFonts w:eastAsia="Calibri"/>
          <w:i/>
          <w:sz w:val="28"/>
          <w:szCs w:val="28"/>
          <w:lang w:eastAsia="en-US"/>
        </w:rPr>
        <w:t>Примечание. Те, кто выбрал беспечную, полную удовольствий жизнь, должны заплатить ещё один жетон дополнительно, ведь в жизни есть вещи, за которые нам порой приходится платить дороже, чем мы думали. Тем, кто выбрал здоровую семью, предназначена награда – два лишних жетона, которые вручаются сразу же, ведь в жизни случаются и неожиданные радостные приобретения, о которых говорят – подарок небес.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Распорядитель объявляет о закрытии торгов и просит учащихся, объединившись в группы по 4 человека, обсудить свои покупки, ответив на вопросы: 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- Какой покупкой они больше всего довольны?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- Пришлось ли пожалеть о том, что чего-то не смогли приобрести?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- Хотелось бы что-нибудь изменить в сделанном выборе? </w:t>
      </w:r>
    </w:p>
    <w:p>
      <w:pPr>
        <w:pStyle w:val="Style15"/>
        <w:ind w:firstLine="567"/>
        <w:rPr/>
      </w:pPr>
      <w:r>
        <w:rPr>
          <w:rFonts w:eastAsia="Calibri"/>
          <w:i/>
          <w:sz w:val="28"/>
          <w:szCs w:val="28"/>
          <w:lang w:eastAsia="en-US"/>
        </w:rPr>
        <w:t xml:space="preserve">После пятиминутного обсуждения каждой группе предоставляется слово для представления сделанных выводов. </w:t>
      </w:r>
      <w:r>
        <w:rPr>
          <w:rFonts w:eastAsia="Calibri"/>
          <w:sz w:val="28"/>
          <w:szCs w:val="28"/>
          <w:lang w:eastAsia="en-US"/>
        </w:rPr>
        <w:t>Учитель акцентирует внимание ребят на том, что нельзя в жизни добиться всего сразу или воспользоваться всеми возможностями; нельзя отменить последствия ранее принятого решения; за все, что в жизни для себя избирает человек, ему придется платить, и во многих случаях цена окажется выше, чем он предполагал.</w:t>
      </w:r>
    </w:p>
    <w:p>
      <w:pPr>
        <w:pStyle w:val="Style15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  <w:t>Учитель.</w:t>
      </w:r>
      <w:r>
        <w:rPr>
          <w:rFonts w:eastAsia="Calibri"/>
          <w:sz w:val="28"/>
          <w:szCs w:val="28"/>
          <w:lang w:eastAsia="en-US"/>
        </w:rPr>
        <w:t xml:space="preserve"> Вы проанализировали свои «приобретения» на аукционе, а сейчас я предлагаю проанализировать «траты». С жетонов, которые послужили платой за покупки, отклейте верхний белый слой. Вы увидите слова, обозначающие то или иное отрицательное качество человека (</w:t>
      </w:r>
      <w:r>
        <w:rPr>
          <w:rFonts w:eastAsia="Calibri"/>
          <w:b/>
          <w:i/>
          <w:sz w:val="28"/>
          <w:szCs w:val="28"/>
          <w:lang w:eastAsia="en-US"/>
        </w:rPr>
        <w:t>Приложение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У каждого духовно-нравственного качества, которое в православной традиции называют добродетелью, есть свой антипод или страсть. И закономерность такова: чем больше степень проявления добродетели, тем меньше страсти, и наоборот. Если же добродетели нет совсем, то ее место заполняется страстью. Недаром русская половица гласит: «Свято место пусто не бывает». 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А теперь посмотрите на свои траты: Каких нравственно-духовных качеств вы лишились, и какие качества приобрели взамен? Подумайте и скажите: стоили ли ваши приобретения той цены, что вы за них заплатили? </w:t>
      </w:r>
    </w:p>
    <w:p>
      <w:pPr>
        <w:pStyle w:val="Style15"/>
        <w:ind w:firstLine="567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Учащиеся размышляют и отвечают на поставленный учителем вопрос.</w:t>
      </w:r>
    </w:p>
    <w:p>
      <w:pPr>
        <w:pStyle w:val="Style15"/>
        <w:ind w:firstLine="567"/>
        <w:rPr/>
      </w:pPr>
      <w:r>
        <w:rPr>
          <w:rFonts w:eastAsia="Calibri"/>
          <w:spacing w:val="40"/>
          <w:sz w:val="28"/>
          <w:szCs w:val="28"/>
          <w:lang w:eastAsia="en-US"/>
        </w:rPr>
        <w:t>Учитель.</w:t>
      </w:r>
      <w:r>
        <w:rPr>
          <w:rFonts w:eastAsia="Calibri"/>
          <w:sz w:val="28"/>
          <w:szCs w:val="28"/>
          <w:lang w:eastAsia="en-US"/>
        </w:rPr>
        <w:t xml:space="preserve"> Ученик Иисуса Христа, апостол Павел говорил: «Все мне позволительно, но не все полезно, все мне позволительно, но ничто не должно обладать мною». То есть человек должен уметь управлять своими желаниями и не иметь их удовлетворение главной целью своей жизни. 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Но в чем же тогда смысл жизни? Австрийский писатель, критик, автор множества новелл Стефан Цвейг писал: «Кто однажды обрел самого себя, тот уже ничего на этом свете утратить не может». Но что значит «обрести самого себя»? Это значит взрастить в своей душе семена нравственно-духовных качеств до прекрасных растений, плодами которых можно было бы накормить любого нуждающегося в этом человека.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Но как обрести себя? Как сделать так, чтобы все семена нравственно-духовных качеств взошли? Ответить на этот вопрос могут лишь те, кто смог превратить свою душу в райский сад. Одной из таких людей была мать Тереза Калькуттская. Она оставила людям духовное завещание. И мне бы хотелось, чтобы ее слова стали для вас нравственным ориентиром в жизни:</w:t>
      </w:r>
    </w:p>
    <w:p>
      <w:pPr>
        <w:pStyle w:val="Style15"/>
        <w:ind w:firstLine="567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юди бывают неразумны, нелогичны и эгоистичны – все равно прощайте им.</w:t>
      </w:r>
    </w:p>
    <w:p>
      <w:pPr>
        <w:pStyle w:val="Style15"/>
        <w:ind w:firstLine="567"/>
        <w:rPr/>
      </w:pPr>
      <w:r>
        <w:rPr>
          <w:rFonts w:eastAsia="Calibri"/>
          <w:i/>
          <w:sz w:val="28"/>
          <w:szCs w:val="28"/>
          <w:lang w:eastAsia="en-US"/>
        </w:rPr>
        <w:t>Если вы проявили доброту, а люди обвинили вас в тайных личных побуждениях – все равно проявляйте доброту.</w:t>
      </w:r>
    </w:p>
    <w:p>
      <w:pPr>
        <w:pStyle w:val="Style15"/>
        <w:ind w:firstLine="567"/>
        <w:rPr/>
      </w:pPr>
      <w:r>
        <w:rPr>
          <w:rFonts w:eastAsia="Calibri"/>
          <w:i/>
          <w:sz w:val="28"/>
          <w:szCs w:val="28"/>
          <w:lang w:eastAsia="en-US"/>
        </w:rPr>
        <w:t>Если вы добились успеха, то у вас может появиться множество мнимых друзей и истинных врагов – все равно добивайтесь успеха.</w:t>
      </w:r>
    </w:p>
    <w:p>
      <w:pPr>
        <w:pStyle w:val="Style15"/>
        <w:ind w:firstLine="567"/>
        <w:rPr/>
      </w:pPr>
      <w:r>
        <w:rPr>
          <w:rFonts w:eastAsia="Calibri"/>
          <w:i/>
          <w:sz w:val="28"/>
          <w:szCs w:val="28"/>
          <w:lang w:eastAsia="en-US"/>
        </w:rPr>
        <w:t xml:space="preserve">Если вы честны и откровенны, то люди будут обманывать вас – все равно будьте честны и откровенны. </w:t>
      </w:r>
    </w:p>
    <w:p>
      <w:pPr>
        <w:pStyle w:val="Style15"/>
        <w:ind w:firstLine="567"/>
        <w:rPr/>
      </w:pPr>
      <w:r>
        <w:rPr>
          <w:rFonts w:eastAsia="Calibri"/>
          <w:i/>
          <w:sz w:val="28"/>
          <w:szCs w:val="28"/>
          <w:lang w:eastAsia="en-US"/>
        </w:rPr>
        <w:t>То, что вы строили годами, может быть разрушено в одночасье – все равно стройте.</w:t>
      </w:r>
    </w:p>
    <w:p>
      <w:pPr>
        <w:pStyle w:val="Style15"/>
        <w:ind w:firstLine="567"/>
        <w:rPr/>
      </w:pPr>
      <w:r>
        <w:rPr>
          <w:rFonts w:eastAsia="Calibri"/>
          <w:i/>
          <w:sz w:val="28"/>
          <w:szCs w:val="28"/>
          <w:lang w:eastAsia="en-US"/>
        </w:rPr>
        <w:t>Если вы обрели безмятежное счастье, вам будут завидовать – все равно, будьте счастливы.</w:t>
      </w:r>
    </w:p>
    <w:p>
      <w:pPr>
        <w:pStyle w:val="Style15"/>
        <w:ind w:firstLine="567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обро, которое вы сотворили сегодня, люди позабудут завтра – все равно, творите добро.</w:t>
      </w:r>
    </w:p>
    <w:p>
      <w:pPr>
        <w:pStyle w:val="Style15"/>
        <w:ind w:firstLine="567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елитесь с людьми лучшим, что в вас есть, и этого никогда не будет достаточно, все равно делитесь лучшим, что в вас есть.</w:t>
      </w:r>
    </w:p>
    <w:p>
      <w:pPr>
        <w:pStyle w:val="Style15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  <w:t>Учитель.</w:t>
      </w:r>
      <w:r>
        <w:rPr>
          <w:rFonts w:eastAsia="Calibri"/>
          <w:sz w:val="28"/>
          <w:szCs w:val="28"/>
          <w:lang w:eastAsia="en-US"/>
        </w:rPr>
        <w:t xml:space="preserve"> Наша встреча подошла к концу. Если вы сегодня смогли открыть в себе новое, получили важную информацию, возьмите зелёный стикер; если разговор показался вам не особенно нужным и интересным – желтый стикер; если же «потерянное время» –единственное ощущение, оставшееся у вас после классного часа, выберите красный стикер. Прикрепите стикеры на доску.</w:t>
      </w:r>
    </w:p>
    <w:p>
      <w:pPr>
        <w:pStyle w:val="Style15"/>
        <w:ind w:firstLine="567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Style15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Style15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равственно-духовные качества человека и их антиподы</w:t>
      </w:r>
    </w:p>
    <w:p>
      <w:pPr>
        <w:pStyle w:val="Style15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звост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янство, наркомания, кур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ность в ед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орство, ненасытность (чревоугодие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ая сдержанность, целомудри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утство, разврат, блуд, прелюбодеяние, насил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радани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sz w:val="28"/>
                <w:szCs w:val="28"/>
              </w:rPr>
              <w:t>Равнодушие (бессердечность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ви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ени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ы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рысти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н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омност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еслав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ност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жив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sz w:val="28"/>
                <w:szCs w:val="28"/>
              </w:rPr>
              <w:t>Жертвенность (самоотверженность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гоиз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еств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енност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мер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Style15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: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1. Мысль в слове: Энциклопедия афоризмов /сост. Э. Борохов. – М, 2000.</w:t>
      </w:r>
    </w:p>
    <w:p>
      <w:pPr>
        <w:pStyle w:val="Style15"/>
        <w:ind w:firstLine="567"/>
        <w:rPr/>
      </w:pPr>
      <w:r>
        <w:rPr>
          <w:rFonts w:eastAsia="Calibri"/>
          <w:sz w:val="28"/>
          <w:szCs w:val="28"/>
          <w:lang w:eastAsia="en-US"/>
        </w:rPr>
        <w:t>2. Профилактика наркомании в общеобразовательном учреждении: система работы, методические рекомендации, разработки мероприятий /сост. и ред. Ю. В. Науменко. – М, 2009.</w:t>
      </w:r>
    </w:p>
    <w:p>
      <w:pPr>
        <w:pStyle w:val="Style15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5:00Z</dcterms:created>
  <dc:creator>Наталья</dc:creator>
  <dc:description/>
  <cp:keywords/>
  <dc:language>en-US</dc:language>
  <cp:lastModifiedBy>Наталья</cp:lastModifiedBy>
  <dcterms:modified xsi:type="dcterms:W3CDTF">2016-10-21T08:34:00Z</dcterms:modified>
  <cp:revision>3</cp:revision>
  <dc:subject/>
  <dc:title/>
</cp:coreProperties>
</file>