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ОТЕКА ВОСПИТАТЕЛЬНЫХ ДЕЛ ДУХОВНО-НРАВСТВЕННОЙ НАПРАВЛЕННО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правление Программы воспитания и социализации обучающихся</w:t>
      </w:r>
      <w:r>
        <w:rPr>
          <w:rFonts w:cs="Times New Roman" w:ascii="Times New Roman" w:hAnsi="Times New Roman"/>
          <w:sz w:val="28"/>
          <w:szCs w:val="28"/>
        </w:rPr>
        <w:t>: воспитание нравственных чувств, убеждений, этического сознан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деятельности (формируемые ценности):</w:t>
      </w:r>
      <w:r>
        <w:rPr>
          <w:rFonts w:cs="Times New Roman" w:ascii="Times New Roman" w:hAnsi="Times New Roman"/>
          <w:sz w:val="28"/>
          <w:szCs w:val="28"/>
        </w:rPr>
        <w:t xml:space="preserve"> нравственный выбор, жизнь и смысл жизни, духовно-нравственное развитие личност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иды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знакомство с конкретными примерами высоконравственных отношений людей, участие в подготовке и проведении бесед, в делах благотворительности и милосердия, расширение опыта позитивного взаимодействия с окружающими людьми, в том числе конструктивной социальной направленнос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 результаты в соответствии со смысловым блоком «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орально-этическая ориентация»:</w:t>
      </w:r>
    </w:p>
    <w:p>
      <w:pPr>
        <w:pStyle w:val="Style15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формированность ценностно-смысловых установок, социальных компетенций;</w:t>
      </w:r>
    </w:p>
    <w:p>
      <w:pPr>
        <w:pStyle w:val="Style15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готовность и способность к моральной децентрации; </w:t>
      </w:r>
    </w:p>
    <w:p>
      <w:pPr>
        <w:pStyle w:val="Style15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опыта социальных и межличностных отношений;</w:t>
      </w:r>
    </w:p>
    <w:p>
      <w:pPr>
        <w:pStyle w:val="Style15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осознание.</w:t>
      </w:r>
    </w:p>
    <w:p>
      <w:pPr>
        <w:pStyle w:val="Style15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78"/>
        <w:gridCol w:w="993"/>
        <w:gridCol w:w="5281"/>
        <w:gridCol w:w="1962"/>
        <w:gridCol w:w="352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/п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а, названи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6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ткое описание содержания мероприят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вень воспитательных результатов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икторина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Важные ценнос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по аналогии с телевизионной передачей «Своя игра». Класс, разделенный на команды, отвечает на вопросы ведущего, сформулированные в виде утверждений о значении ценности, название которой заменено местоимением. Каждый вопрос в зависимости от сложности имеет свою цену – от 100 до 300 баллов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и понимание нравственной сущности базовых национальных ценнос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Аукцион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Мои жизненные ценнос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в форме аукциона, где обучающимся предлагается приобрести желаемое благо в обмен на имеющийся капитал (перечень сформированных духовно-нравственных качеств), а затем сопоставить цену покупки с осуществленными затратами посредством сопоставления понятий «добродетель-страсть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существлять нравственный выбор намерений, действий и поступков; готовность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амоограничению для достижения собственных нравственных идеал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ворческая мастерск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Классный са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мся предлагается осознать и выразить свою индивидуальность в творческой деятельности в ходе создания коллективной художественной композиции на основе результатов обсуждения иносказательного материал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высокой ценности человеческой жизни, осознание своей уникальности, неповторимости, потребность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ыработке волевых черт характера для сохранения своей индивидуаль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Экспресс-портфолио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Тип-топ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8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мся предлагается перечень творческих заданий, выполнение которых позволит ему определить степень проявления у себя таких компонентов индивидуальности, как: авторское отношение к себе и окружающему миру, задатки и способности, нравственная направленность, творческая активность, социокультурный опыт. Каждый компонент представлен как отдельная страничка портфолио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и сознательное принятие собственной индивидуальности на основе саморефлексии, стремление вырабатывать и осуществлять личную программу самовоспит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а-соревнование «Остановись, мгновенье!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творческое дело соревновательной направленности, в ходе проведения которого каждая команда в течение определенного времени выполняет творческие задания за пределами школы, фотографирует необходимые объекты, оформляет стенгазету. По итогу игры оформляется выставка, жюри определяет победителей, лучшие фотоработы размещаются на сайте школы, в классах проводятся коллективные обсуждения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участия в коллективной творческой деятельности конструктивной общественной направленности на основе умения сочетать личные и общественные интересы, понимания ответственной зависимости людей друг от друг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естиваль проектов «Хочу стать самим собо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ая демонстрация индивидуальных проектов обучающихся, призванных обеспечить духовное становление и развитие их личностных качеств в организуемой социально значимой деятельнос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организации созидательной деятельности, направленной на творческое совершенствование себ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кружающего мира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тература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изация процесса воспитания детей: современные подходы, формы и методы /под ред. Е.Н. Степанова, Н.А. Алексеевой, Е.И. Барановой, Е.В. Володиной. – М.: Центр «Педагогический поиск», 2013.</w:t>
      </w:r>
    </w:p>
    <w:sectPr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6:08:00Z</dcterms:created>
  <dc:creator>Наталья</dc:creator>
  <dc:description/>
  <cp:keywords/>
  <dc:language>en-US</dc:language>
  <cp:lastModifiedBy>Владелец</cp:lastModifiedBy>
  <dcterms:modified xsi:type="dcterms:W3CDTF">2016-10-27T05:17:00Z</dcterms:modified>
  <cp:revision>33</cp:revision>
  <dc:subject/>
  <dc:title/>
</cp:coreProperties>
</file>