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6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Ь ПРОЕКТОВ «ХОЧУ СТАТЬ САМИМ СОБОЙ»</w:t>
      </w:r>
    </w:p>
    <w:p>
      <w:pPr>
        <w:pStyle w:val="Style15"/>
        <w:jc w:val="center"/>
        <w:rPr>
          <w:i/>
          <w:i/>
        </w:rPr>
      </w:pPr>
      <w:r>
        <w:rPr>
          <w:i/>
        </w:rPr>
        <w:t>(Понизовская Л.И.; Псковская область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о проведении фестиваля</w:t>
      </w:r>
    </w:p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и задачи фестиваля.</w:t>
      </w:r>
    </w:p>
    <w:p>
      <w:pPr>
        <w:pStyle w:val="Style15"/>
        <w:ind w:firstLine="567"/>
        <w:rPr/>
      </w:pPr>
      <w:r>
        <w:rPr>
          <w:sz w:val="28"/>
          <w:szCs w:val="28"/>
        </w:rPr>
        <w:t>Фестиваль проектов проводится с целью стимулирования деятельности учащихся, направленной на творческое совершенствование самих себя и окружающего мира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Достижение этой цели предполагает решение следующих задач:</w:t>
      </w:r>
    </w:p>
    <w:p>
      <w:pPr>
        <w:pStyle w:val="Style15"/>
        <w:ind w:firstLine="567"/>
        <w:rPr/>
      </w:pPr>
      <w:r>
        <w:rPr>
          <w:sz w:val="28"/>
          <w:szCs w:val="28"/>
        </w:rPr>
        <w:t>- научиться составлять и реализовывать проекты самопознания и самовоспитания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овладеть умениями совершенствования себя на основе деятельности, полезной как для себя, так и для окружающих людей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провести конкретную полезную работу по улучшению собственной жизни и жизни школьного коллектива, юных и взрослых сельчан.</w:t>
      </w:r>
    </w:p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фестиваля.</w:t>
      </w:r>
    </w:p>
    <w:p>
      <w:pPr>
        <w:pStyle w:val="Style15"/>
        <w:ind w:firstLine="567"/>
        <w:rPr/>
      </w:pPr>
      <w:r>
        <w:rPr>
          <w:sz w:val="28"/>
          <w:szCs w:val="28"/>
        </w:rPr>
        <w:t>Для участия в фестивале приглашаются все желающие из обучающихся в 7-11-х классах.</w:t>
      </w:r>
    </w:p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и порядок проведения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На фестиваль принимаются проекты, разработанные и представленные в жюри до 15 ноября с.г.</w:t>
      </w:r>
    </w:p>
    <w:p>
      <w:pPr>
        <w:pStyle w:val="Style15"/>
        <w:ind w:firstLine="567"/>
        <w:rPr/>
      </w:pPr>
      <w:r>
        <w:rPr>
          <w:sz w:val="28"/>
          <w:szCs w:val="28"/>
        </w:rPr>
        <w:t>На титульном листе проекта следует указать название фестиваля, фамилию и имя автора представляемой работы, наименование класса, в котором обучается разработчик проекта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В проект целесообразно включить следующие размышления (примерное содержание проекта):</w:t>
      </w:r>
    </w:p>
    <w:p>
      <w:pPr>
        <w:pStyle w:val="Style15"/>
        <w:ind w:firstLine="567"/>
        <w:rPr/>
      </w:pPr>
      <w:r>
        <w:rPr>
          <w:sz w:val="28"/>
          <w:szCs w:val="28"/>
        </w:rPr>
        <w:t>- что означает для меня «стать самим собой»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каким представляю себя сегодня (напиши о себе все, что считаешь нужным)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каким хочу стать (назови свои мечты и стремления в выборе профессии, друзей и товарищей, классных и школьных дел, в которых хотел бы принимать участие);</w:t>
      </w:r>
    </w:p>
    <w:p>
      <w:pPr>
        <w:pStyle w:val="Style15"/>
        <w:ind w:firstLine="567"/>
        <w:rPr/>
      </w:pPr>
      <w:r>
        <w:rPr>
          <w:sz w:val="28"/>
          <w:szCs w:val="28"/>
        </w:rPr>
        <w:t>- что зависит в осуществлении задуманного от самого себя, семьи, класса и школы (можно указать конкретного человека, в помощи которого нуждаешься)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какие изменения могут произойти во мне и окружающем меня мире, если мои желания исполнятся (напиши о том, какую пользу для тебя, семьи, школы, сельского сообщества может принести работа по реализации проекта)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Проект может быть представлен на бумажном или электронном носителях.</w:t>
      </w:r>
    </w:p>
    <w:p>
      <w:pPr>
        <w:pStyle w:val="Style15"/>
        <w:ind w:firstLine="567"/>
        <w:rPr/>
      </w:pPr>
      <w:r>
        <w:rPr>
          <w:sz w:val="28"/>
          <w:szCs w:val="28"/>
        </w:rPr>
        <w:t>При составлении проекта учащиеся могут получить консультативную помощь классных руководителей, педагога-организатора, социального педагога, других работников школы и социальных партнеров.</w:t>
      </w:r>
    </w:p>
    <w:p>
      <w:pPr>
        <w:pStyle w:val="Style15"/>
        <w:ind w:firstLine="567"/>
        <w:rPr/>
      </w:pPr>
      <w:r>
        <w:rPr>
          <w:sz w:val="28"/>
          <w:szCs w:val="28"/>
        </w:rPr>
        <w:t>Качество подготовленного проекта оценивается жюри, в состав которого входят представители администрации, органов ученического и родительского самоуправления, педагоги и социальные партнеры школы.</w:t>
      </w:r>
    </w:p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и награждение.</w:t>
      </w:r>
    </w:p>
    <w:p>
      <w:pPr>
        <w:pStyle w:val="Style15"/>
        <w:ind w:firstLine="567"/>
        <w:rPr/>
      </w:pPr>
      <w:r>
        <w:rPr>
          <w:sz w:val="28"/>
          <w:szCs w:val="28"/>
        </w:rPr>
        <w:t>Итоги фестиваля подводятся в каждом классе и общешкольном коллективе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Лауреаты фестиваля награждаются дипломами и памятными призами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Финансирование фестиваля осуществляет попечительский совет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i/>
          <w:sz w:val="28"/>
          <w:szCs w:val="28"/>
        </w:rPr>
        <w:t xml:space="preserve">Индивидуальный проект участника фестиваля </w:t>
      </w:r>
    </w:p>
    <w:p>
      <w:pPr>
        <w:pStyle w:val="Style15"/>
        <w:ind w:firstLine="567"/>
        <w:rPr/>
      </w:pPr>
      <w:r>
        <w:rPr>
          <w:sz w:val="28"/>
          <w:szCs w:val="28"/>
        </w:rPr>
        <w:t>Тема проекта: «ЭКО-ЗОЖ (от экологии среды к экологии души и тела)»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Реализуемые цели:</w:t>
      </w:r>
    </w:p>
    <w:p>
      <w:pPr>
        <w:pStyle w:val="Style15"/>
        <w:ind w:firstLine="567"/>
        <w:rPr/>
      </w:pPr>
      <w:r>
        <w:rPr>
          <w:sz w:val="28"/>
          <w:szCs w:val="28"/>
        </w:rPr>
        <w:t>- расширить и углубить знания по истории и культуре родного края;</w:t>
      </w:r>
    </w:p>
    <w:p>
      <w:pPr>
        <w:pStyle w:val="Style15"/>
        <w:ind w:firstLine="567"/>
        <w:rPr/>
      </w:pPr>
      <w:r>
        <w:rPr>
          <w:sz w:val="28"/>
          <w:szCs w:val="28"/>
        </w:rPr>
        <w:t>- реализовать на практике свой интерес к туризму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научиться справляться со своими эмоциями и доводить дело до конца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наладить общение со сверстниками, повысить коммуникативную культуру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Отбор содержания:</w:t>
      </w:r>
    </w:p>
    <w:p>
      <w:pPr>
        <w:pStyle w:val="Style15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87"/>
        <w:gridCol w:w="3075"/>
        <w:gridCol w:w="298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 проектной 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i/>
              </w:rPr>
              <w:t>Проблемы, значимые для мен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Изучение истории и культуры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асширить и углубить зн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Войти в состав команды-собирательницы этнографического материала. Составить список литературы по тем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Дополнительные сведения по истории и культуре родного края, участие в этнографических экскурсиях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рганизация туристско-экологического движения в шко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еализовать свой интерес к туризм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своить его программу туристического кружка. Войти в состав экологического сектора ученического самоуправления в школе.</w:t>
            </w:r>
          </w:p>
          <w:p>
            <w:pPr>
              <w:pStyle w:val="Style15"/>
              <w:jc w:val="left"/>
              <w:rPr/>
            </w:pPr>
            <w:r>
              <w:rPr/>
              <w:t>Участвовать в работе эко-лагеря на летних каникула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 xml:space="preserve">Попасть в сборную школы по туризму и принять участие в районном турслете. Участвовать в экологических рейдах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Благоустройство территории се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Приобрести опыт участия в социально значимой деятельно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Провести уборку своей улицы, привлечь к этой акции соседей. Принять участие в посадке деревьев в школьном сад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Благоустроить свою улицу.</w:t>
            </w:r>
          </w:p>
          <w:p>
            <w:pPr>
              <w:pStyle w:val="Style15"/>
              <w:jc w:val="left"/>
              <w:rPr/>
            </w:pPr>
            <w:r>
              <w:rPr/>
              <w:t>Повысить способность</w:t>
            </w:r>
          </w:p>
          <w:p>
            <w:pPr>
              <w:pStyle w:val="Style15"/>
              <w:jc w:val="left"/>
              <w:rPr/>
            </w:pPr>
            <w:r>
              <w:rPr/>
              <w:t xml:space="preserve"> </w:t>
            </w:r>
            <w:r>
              <w:rPr/>
              <w:t>к самоуправлению в общен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рганизация рекламной акции прое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азвивать способность работать в команд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аспространение экологических листовок для жителей села. Участие в показательных выступлениях туристического круж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Привлечь максимальное количество сверстников и взрослых к участию в проекте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1">
    <w:name w:val="WW8Num1z1"/>
    <w:qFormat/>
    <w:rPr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0:00Z</dcterms:created>
  <dc:creator>Наталья</dc:creator>
  <dc:description/>
  <cp:keywords/>
  <dc:language>en-US</dc:language>
  <cp:lastModifiedBy>Наталья</cp:lastModifiedBy>
  <dcterms:modified xsi:type="dcterms:W3CDTF">2016-10-21T10:36:00Z</dcterms:modified>
  <cp:revision>4</cp:revision>
  <dc:subject/>
  <dc:title/>
</cp:coreProperties>
</file>