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sz w:val="36"/>
          <w:szCs w:val="36"/>
        </w:rPr>
        <w:t>ОГБОУ "Центр образования для детей с ООП г.Смоленска"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sz w:val="24"/>
          <w:szCs w:val="24"/>
          <w:lang w:val="en-US" w:eastAsia="en-US"/>
        </w:rPr>
      </w:pPr>
      <w:r>
        <w:rPr>
          <w:rFonts w:cs="Monotype Corsiva" w:ascii="Monotype Corsiva" w:hAnsi="Monotype Corsiv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108585</wp:posOffset>
                </wp:positionV>
                <wp:extent cx="2962275" cy="523875"/>
                <wp:effectExtent l="635" t="127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Цепи пит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f" o:allowincell="f" style="position:absolute;margin-left:115.5pt;margin-top:8.55pt;width:233.2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Цепи питания</w:t>
                      </w:r>
                    </w:p>
                  </w:txbxContent>
                </v:textbox>
                <v:path textpathok="t"/>
                <v:textpath on="t" fitshape="t" string="Цепи питания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(конспект урока по биологии в 7 классе)</w:t>
      </w:r>
    </w:p>
    <w:p>
      <w:pPr>
        <w:pStyle w:val="Normal"/>
        <w:tabs>
          <w:tab w:val="clear" w:pos="708"/>
          <w:tab w:val="center" w:pos="4677" w:leader="none"/>
          <w:tab w:val="left" w:pos="7992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center" w:pos="4677" w:leader="none"/>
          <w:tab w:val="left" w:pos="7992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ила: </w:t>
      </w:r>
    </w:p>
    <w:p>
      <w:pPr>
        <w:pStyle w:val="Normal"/>
        <w:tabs>
          <w:tab w:val="clear" w:pos="708"/>
          <w:tab w:val="center" w:pos="4677" w:leader="none"/>
          <w:tab w:val="left" w:pos="7992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ьянина Елена Вячеславовна, </w:t>
      </w:r>
    </w:p>
    <w:p>
      <w:pPr>
        <w:pStyle w:val="Normal"/>
        <w:tabs>
          <w:tab w:val="clear" w:pos="708"/>
          <w:tab w:val="center" w:pos="4677" w:leader="none"/>
          <w:tab w:val="left" w:pos="7992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биологи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моленск,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пи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ищевые взаимосвязи в живой природе и их использование человеком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я решать проблемные ситуации, действуя по образцу, делать выводы, применять теоретические  знания для решения практических задач, развивать познавательные процесс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кологическую грамотность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зучение и первичное закрепление нового материала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менты использованных педагогических технологий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е обучение – учитель ставит проблемный вопрос и показывает учащимся этапы решения проблем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ые подходы к обучению – реализуются через мозговой штурм, работу в паре, эвристические беседы, игры, творческое домашнее задани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 – реализуется через постоянное обращение к ЗБР учащихся, развитие творческого мышления (творческое домашнее задание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 – реализуется через использование ЦОР, работу с видео- и аудио источниками информ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спехом реализуется через создание ситуации успеха: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а доброжелательности – юмор, доброжелательность;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страха – использование игровых моментов, чередование видов деятельности;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– создание проблемной ситуации;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7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рытая помощь – учитель показывает алгоритм деятельности на примере другой цепи питания и наводящими вопросами в процессе эвристической беседы подводит учащихся к определенному выводу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 </w:t>
      </w:r>
      <w:r>
        <w:rPr>
          <w:rFonts w:cs="Times New Roman" w:ascii="Times New Roman" w:hAnsi="Times New Roman"/>
          <w:sz w:val="28"/>
          <w:szCs w:val="28"/>
        </w:rPr>
        <w:t>производится по отдельным «ступенькам», выбирается для проверки этап, в котором ученик достиг наибольшего успеха. Рефлексия.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tbl>
      <w:tblPr>
        <w:tblW w:w="8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00"/>
        <w:gridCol w:w="1320"/>
      </w:tblGrid>
      <w:tr>
        <w:trPr/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.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ІІ. ІV.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. момент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нового материала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ое домашнее задание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. </w:t>
      </w:r>
      <w:r>
        <w:rPr>
          <w:rFonts w:cs="Times New Roman" w:ascii="Times New Roman" w:hAnsi="Times New Roman"/>
          <w:i/>
          <w:sz w:val="28"/>
          <w:szCs w:val="28"/>
        </w:rPr>
        <w:t>Орг. момен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уроку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. </w:t>
      </w:r>
      <w:r>
        <w:rPr>
          <w:rFonts w:cs="Times New Roman" w:ascii="Times New Roman" w:hAnsi="Times New Roman"/>
          <w:i/>
          <w:sz w:val="28"/>
          <w:szCs w:val="28"/>
        </w:rPr>
        <w:t>Изучение нового материал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проблемы учителем. Проблема! Вы уже знаете, что ничего в природе не бывает просто так – в природе все взаимосвязано. Я предлагаю вам прослушать  некую ситуацию и  попытаться объяснить ее последствия: «В 70 годах уже прошлого века в России для борьбы с  вредителями с\х  (например, с тлей) широко использовались химические препараты (типа ДДТ). Их  разбрасывали по полям или даже распыляли над полями с помощью самолетов. Через несколько лет такого опрыскивания полей численность тли  увеличилась в несколько раз! Зато сократилась численность соколов.  Этому явлению даже дали такое название как «эффект бумеранга». Почему так произошло? Ведь травили вредителей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зговой штурм, в результате которого из предположений учащихся вычленяются задачи урока (Что нужно сделать, чтобы решить предложенную проблему?):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как осуществляются взаимосвязи между организмами в природе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снить особенности воздействия препаратов (типа ДДТ) на организм,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ути безопасной борьбы с вредителями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на уроке мы с вами и изучим взаимосвязи организмов и выясним, почему человек в своей хозяйственной деятельности обязательно должен учитывать эти взаимосвязи. Запись тем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ы 1. Пищевые взаимосвязи организмов. 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: «Организмы связаны между собой цепями питания. (Запись в тетради: Цепь питания – это ряд организмов, в котором каждое последующее звено питается предыдущим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учение цепи питания по фрагменту Ц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иология. Животные. 7 класс. Образовательный комплекс. Серия: 1С: Школа, ЗАО «1С»,2006 в ходе которого, учащиеся самостоятельно находят ответы на задания (с последующим их обсуждением)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цепи выедания и разложения?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определения понятий: продуцент, редуцент, консумент. Указать их роль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консументам присваивают порядки? Привести примеры консументов первого порядка. 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в тетради. В любой цепи питания есть продуценты (растения) – производители органического вещества, консументы (животные) –потребители органического вещества, редуценты – разрушители органического веществ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цепи питания из предложенных организмов: пшеница, саранча, лягушка, еж, лис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2. Особенности распространения химических препаратов (типа ДДТ) в организмах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ра «Передай другому»</w:t>
        </w:r>
      </w:hyperlink>
      <w:r>
        <w:rPr>
          <w:rFonts w:cs="Times New Roman" w:ascii="Times New Roman" w:hAnsi="Times New Roman"/>
          <w:sz w:val="28"/>
          <w:szCs w:val="28"/>
        </w:rPr>
        <w:t>, в ходе которой шарики, имитирующие отравляющее вещество, передаются по цепи питания, составленной учащимися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человек желает получить как можно больше еды (пшеницы) Кто в данной цепи  мешает человеку получить еду?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Саранча!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Мне придется уничтожить саранчу. Как? По одной собирать трудно – отравлю-ка я ее с помощью химикатов! Саранча получила небольшую дозу яда. Вся ли саранча погибнет от такой небольшой дозы?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: нет, поэтому самые приспособленые из саранчи выжили.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теперь пусть каждый организм из цепи питания попытается поймать свою добычу. При этом, если добыча «отравлена», то  яды, накопленные в ее организме перемещаются в организм животного, которое питается данной добычей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гры: больше всего шариков (отравляющих веществ) оказывается у хищника, находящегося в конце пищевой цепочки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кто в данной цепи больше всего страдает от химикатов?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: лиса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чему пострадала лиса? Ведь травили саранчу?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: саранчу ест лягушка. Каждой лягушке для пропитания уже мало одной саранчи – надо несколько. Т.о. лягушка уже получает несколько доз яда, а значит, страдает больше и т.д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как же решить нашу проблему начала урока?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: установить взаимосвязь между тлей и соколом через цепь питания и определить кто в данной цепи будет больше подвержен действию химических веще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по решению проблемы начала урока. При этом слабым учащимся можно подготовить инструктивную карточку с этапами решения проблемы: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 пропущенные звенья пищевой цепи: растение – тля-……-……-сокол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, кто в этой цепи более подвержен действию химических веществ? Почему?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 наиболее безопасный способ борьбы с вредителями.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ы 3. Поиск безопасного способа борьбы с вредителями. Ученик составляет пищевую цепь, показывающую взаимосвязь между соколом и тлей. По данной цепи проводится беседа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 этой цепи находится дальше тля или сокол?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радает от химикатов больше? Почему?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оизойдет с тлей, если усилить звено пищевой цепи следующее за тлей?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зойдет, если количество божьих коровок увеличится?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е повредят ли размножившиеся божьи коровки моему урожаю? (нет они хищники, а не травоядные). В Америке в магазинах для фермеров даже продают божьих коровок как средство от тли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е наиболее безопасный с точки зрения экологии способ борьбы с вредителями?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елают вывод, что усиливая звено пищевой цепи, следующее за вредителем с/х культур можно бороться с вредителем, избегая эффекта «Экологического бумеранга»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І. </w:t>
      </w:r>
      <w:r>
        <w:rPr>
          <w:rFonts w:cs="Times New Roman" w:ascii="Times New Roman" w:hAnsi="Times New Roman"/>
          <w:i/>
          <w:sz w:val="28"/>
          <w:szCs w:val="28"/>
        </w:rPr>
        <w:t>Закрепление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ется модель «Сеть питания лиственного леса» по электронной версии (см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ра-презентация «Сеть питания лиственного лес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Эвристическая беседа: 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была работа, но вы справились. А теперь представьте, что в настоящем лесу не 14 организмов (из которых вы составляли пищевую сеть), а намного больше. Как же человеку разобраться в таком многообрази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вмешиваться в «дела» природы?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в лесу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ила поведения в лесу необходимо соблюдать? Объясните каждое правило.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дводятся к мысли о том, что любое вмешательство в природу имеет последствия, которые часто трудно предугадать, поэтому вести себя надо так, чтобы после твоего пребывания осталось как можно меньше «следов». И объясняют правила поведения в природе: Не мусорить!, Не кричать!, Не срубать для костра живые деревья!, Ходить по тропинкам!, Не сбивать даже ядовитые грибы и ягоды и т.п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лушивание песн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Частушки-апокалипсушк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ры: Георгий Васильев, Алексей Иващенко. Скажите, о каких экологических закономерностях говорится в этой песне? (Все в природе взаимосвязано. Эти взаимосвязи осуществляются через цепи питания. Если человек не будет учитывать взаимосвязи в природе, то это может привести к серьезным экологическим проблемам. Это может служить выводом к уроку.)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V. </w:t>
      </w:r>
      <w:r>
        <w:rPr>
          <w:rFonts w:cs="Times New Roman" w:ascii="Times New Roman" w:hAnsi="Times New Roman"/>
          <w:i/>
          <w:sz w:val="28"/>
          <w:szCs w:val="28"/>
        </w:rPr>
        <w:t>Подведение итогов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Учащимся выдается картинка-мишень. И список вопросов по уроку. Учащиеся проверяют себя – могут ли они ответить на соответствующие вопросы или выполнить соответствующие действия. Каждый положительный ответ приближает учащегося к центру мишени. Т.о. учащиеся осознают, какие пробелы в знаниях и умениях у них имеются, на что необходимо обратить внимание при выполнении домашнего задания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133985</wp:posOffset>
            </wp:positionV>
            <wp:extent cx="1276350" cy="12001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34" t="4748" r="9989" b="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опросы для рефлексии: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знаю, что такое пищевая цепь и могу назвать ее звенья. 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типы пищевых цепей и могу привести собственные цепи питания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начертить пищевые цепи и указать значение каждого звена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2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правила поведения в природе и могу объяснить, почему их надо соблюдать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ind w:left="2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этапы решения проблемы.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</w:t>
      </w:r>
      <w:r>
        <w:rPr>
          <w:rFonts w:cs="Times New Roman" w:ascii="Times New Roman" w:hAnsi="Times New Roman"/>
          <w:i/>
          <w:sz w:val="28"/>
          <w:szCs w:val="28"/>
        </w:rPr>
        <w:t>Творческое 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на выбор: 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думайте как можно более длинную цепь питания, подпишите в ней продуцентов и консументов различных порядков. (Задание является одновременно проблемой к  уроку «Экологическая пирамида»)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здайте книгу (можно в электронном или печатном виде) «Свод правил поведения человека в природе» с комментариями и предложениями. </w:t>
      </w:r>
    </w:p>
    <w:p>
      <w:pPr>
        <w:pStyle w:val="Style16"/>
        <w:tabs>
          <w:tab w:val="clear" w:pos="708"/>
          <w:tab w:val="left" w:pos="33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исуйте плакаты, иллюстрирующие различные правила поведения в лесу и призывающие их соблюдать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2;&#1077;&#1087;&#1080;%20&#1087;&#1080;&#1090;&#1072;&#1085;&#1080;&#1103;.swf" TargetMode="External"/><Relationship Id="rId3" Type="http://schemas.openxmlformats.org/officeDocument/2006/relationships/hyperlink" Target="../in/&#1080;&#1075;&#1088;&#1072;-&#1087;&#1077;&#1088;&#1077;&#1076;&#1072;&#1081;.ppt" TargetMode="External"/><Relationship Id="rId4" Type="http://schemas.openxmlformats.org/officeDocument/2006/relationships/hyperlink" Target="../in/&#1055;&#1088;&#1077;&#1079;&#1077;&#1085;&#1090;&#1072;&#1094;&#1080;&#1103;%20Microsoft%20Office%20PowerPoint.ppt" TargetMode="External"/><Relationship Id="rId5" Type="http://schemas.openxmlformats.org/officeDocument/2006/relationships/hyperlink" Target="../in/&#1063;&#1072;&#1089;&#1090;&#1091;&#1096;&#1082;&#1080;-&#1072;&#1087;&#1086;&#1082;&#1072;&#1083;&#1080;&#1087;&#1089;&#1091;&#1096;&#1082;&#1080;.wma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9:00Z</dcterms:created>
  <dc:creator>777</dc:creator>
  <dc:description/>
  <dc:language>en-US</dc:language>
  <cp:lastModifiedBy>777</cp:lastModifiedBy>
  <cp:lastPrinted>2010-10-11T12:07:00Z</cp:lastPrinted>
  <dcterms:modified xsi:type="dcterms:W3CDTF">2016-10-03T16:09:00Z</dcterms:modified>
  <cp:revision>2</cp:revision>
  <dc:subject/>
  <dc:title/>
</cp:coreProperties>
</file>