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танция «Фермерска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Прибыль</w:t>
      </w:r>
      <w:r>
        <w:rPr>
          <w:sz w:val="28"/>
          <w:szCs w:val="28"/>
        </w:rPr>
        <w:t xml:space="preserve"> – разница между ценой товара и затратами на его изготовление.  Прибыль рассчитывается по формуле:</w:t>
      </w:r>
    </w:p>
    <w:p>
      <w:pPr>
        <w:pStyle w:val="Normal"/>
        <w:autoSpaceDE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быль = Выручка – Издержк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ручка</w:t>
      </w:r>
      <w:r>
        <w:rPr>
          <w:sz w:val="28"/>
          <w:szCs w:val="28"/>
        </w:rPr>
        <w:t xml:space="preserve"> зависит от цены товара и его количества. Чтобы найти выручку, необходимо цену товара умножить на его количество.</w:t>
      </w:r>
    </w:p>
    <w:p>
      <w:pPr>
        <w:pStyle w:val="Normal"/>
        <w:autoSpaceDE w:val="false"/>
        <w:ind w:left="0" w:right="0"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Если цена 1 пирожка составляет 2 рубля, и продавец продал 10 пирожков, то его выручка составляет 2 × 10 = 20 рубл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здержки</w:t>
      </w:r>
      <w:r>
        <w:rPr>
          <w:sz w:val="28"/>
          <w:szCs w:val="28"/>
        </w:rPr>
        <w:t xml:space="preserve"> – стоимость всего, что затрачено на изготовление товара или услуги, включая работу люд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изготовление 1 ручки потрачен 1 рубль, то при изготовлении 10 ручек издержки будут равны 1 руб. × 10 = 10 рубл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моги фермерам – сказочным героям рассчитать их прибыль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Фермер Волк решил разводить рыбу. Выкопал он пруд, а для этого нанял экскаватор и заплатил 50 д.е. Купил мальков рыбы, заплатив 50 д.е. и корм  за 100 д.е.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зиме он поймал 30 больших рыбок и 50 маленьких и решил их все продать. Больших рыбок волк продал по 10 д.е., а маленьких по 5 д.е. </w:t>
      </w:r>
      <w:r>
        <w:rPr>
          <w:b/>
          <w:sz w:val="28"/>
          <w:szCs w:val="28"/>
        </w:rPr>
        <w:t>Какой доход получил Волк?</w:t>
      </w:r>
      <w:r>
        <w:rPr>
          <w:sz w:val="28"/>
          <w:szCs w:val="28"/>
        </w:rPr>
        <w:t xml:space="preserve"> Мог ли доход Волка быть больш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Зайцы-фермеры решили выращивать морковь. Они купили: а) семена на сумму 50 д.е., б) удобрения на сумму 15 д.е., в) инструменты на сумму 25 д.е.</w:t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рковь дала плохие всходы, да и лето было засушливвым. Зайцы собрали 100 килограммов моркови, из них оставили себе на зиму 50 кг. Ушастые фермеры продали 30 килограммов моркови  по 5 д.е. и 20 килограммов - по 2 д.е</w:t>
      </w:r>
      <w:r>
        <w:rPr>
          <w:b/>
          <w:sz w:val="28"/>
          <w:szCs w:val="28"/>
        </w:rPr>
        <w:t xml:space="preserve">. Какой доход получили зайцы? </w:t>
      </w:r>
      <w:r>
        <w:rPr>
          <w:sz w:val="28"/>
          <w:szCs w:val="28"/>
        </w:rPr>
        <w:t>Мог ли их доход быть больше?</w:t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23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 и семеро козлят имеют свое фермерское хозяйство и выращивают капусту. Весной купили они семена на 30 д.е., удобрения – на 20 д.е., инструменты – на 25 д.е. и сделали ограду для огорода, затратив 5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было засушливым, но козлята часто поливали капусту и получили хороший урожай. Осенью они собрали 200 кг капусты. 50 кг из них оставили себе на зиму. Остальную капусту козлята продали на рынке: 100 кг продали по цене 3 д.е. за 1кг, а 50 кг- самой отборной – по цене 5 д.е. за 1 кг. </w:t>
      </w:r>
      <w:r>
        <w:rPr>
          <w:b/>
          <w:sz w:val="28"/>
          <w:szCs w:val="28"/>
        </w:rPr>
        <w:t>Какой доход получили фермеры?</w:t>
      </w:r>
      <w:r>
        <w:rPr>
          <w:sz w:val="28"/>
          <w:szCs w:val="28"/>
        </w:rPr>
        <w:t xml:space="preserve"> Как можно увеличить их доход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шка Енотик решил сам выращивать сладкую осоку. На свои сбережения он купил семена осоки за 35 д.е. и все необходимые инструменты на сумму 4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й весной посеял Енотик семена на берегу реки и ухаживал за всходами все лето, поливая их и удаляя сорняки. К концу лета на его грядки повадился воришка, который унес половину урожая. Осенью Енотик собрал осоку и решил продать ее на рынке. </w:t>
      </w:r>
      <w:r>
        <w:rPr>
          <w:b/>
          <w:sz w:val="28"/>
          <w:szCs w:val="28"/>
        </w:rPr>
        <w:t>Какой доход получит Енотик,</w:t>
      </w:r>
      <w:r>
        <w:rPr>
          <w:sz w:val="28"/>
          <w:szCs w:val="28"/>
        </w:rPr>
        <w:t xml:space="preserve"> если продаст 100 пучков осоки по 5 д.е.? Каким мог быть доход Енотика, если бы он собрал весь свой урожа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Лиса решила сама выращивать цыплят. Купила она на базаре 50 яиц, стащила в соседней деревне курицу-наседку, купила на рынке корм для наседки за 20 д.е.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месяц у лисы во дворе дружно пищали 40 цыплят. За ними повадился охотиться коршун и утащил 5 цыплят. Чтобы уберечь остальных, лиса купила вольер за 100 д.е. Корм для цыплят обошелся лисе в 20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лиса привезла на рынок 30 молоденьких петушков и курочек и продала их по 15 д.е. </w:t>
      </w:r>
      <w:r>
        <w:rPr>
          <w:b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 получила лиса?</w:t>
      </w:r>
      <w:r>
        <w:rPr>
          <w:sz w:val="28"/>
          <w:szCs w:val="28"/>
        </w:rPr>
        <w:t xml:space="preserve"> Мог ли доход лисы быть больше? Будет ли он в следующем году больше, если лиса продаст такое же количество птиц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15:39Z</dcterms:created>
  <dc:creator/>
  <dc:description/>
  <dc:language>en-US</dc:language>
  <cp:lastModifiedBy/>
  <cp:revision>0</cp:revision>
  <dc:subject/>
  <dc:title/>
</cp:coreProperties>
</file>