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Станция «Бюджетная» (считаем — планируем)       Модератора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Правильно ли спланировал свой бюджет почтальон Печкин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4236"/>
      </w:tblGrid>
      <w:tr>
        <w:trPr>
          <w:trHeight w:val="29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29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енсия 30 д.е.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феты 10 д.е. </w:t>
            </w:r>
          </w:p>
        </w:tc>
      </w:tr>
      <w:tr>
        <w:trPr>
          <w:trHeight w:val="38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ньги, вырученные от продажи простреленной шапки 5 д.е.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шки к чаю 10 д.е. </w:t>
            </w:r>
          </w:p>
        </w:tc>
      </w:tr>
      <w:tr>
        <w:trPr>
          <w:trHeight w:val="278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Заработная плата почтальона 40д.е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монт велосипеда 10 д.е. </w:t>
            </w:r>
          </w:p>
        </w:tc>
      </w:tr>
      <w:tr>
        <w:trPr>
          <w:trHeight w:val="32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Лечение зубов 10 д.е. </w:t>
            </w:r>
          </w:p>
        </w:tc>
      </w:tr>
      <w:tr>
        <w:trPr>
          <w:trHeight w:val="322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бережения  40 д.ед</w:t>
            </w:r>
          </w:p>
        </w:tc>
      </w:tr>
      <w:tr>
        <w:trPr>
          <w:trHeight w:val="322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75</w:t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8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: Бюджет спланирован неверно, так как у Печкина недостаточно денег, чтобы сберегать 40 д.ед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 ли спланировал свой бюджет пес Шарик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7"/>
        <w:gridCol w:w="4347"/>
      </w:tblGrid>
      <w:tr>
        <w:trPr>
          <w:trHeight w:val="2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30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ажа фотографий 15 д.е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топленка 5 д.е.</w:t>
            </w:r>
          </w:p>
        </w:tc>
      </w:tr>
      <w:tr>
        <w:trPr>
          <w:trHeight w:val="60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Заработная плата сторожа в местном магазине 15 д.е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ясные кости 20 д.е.</w:t>
            </w:r>
          </w:p>
        </w:tc>
      </w:tr>
      <w:tr>
        <w:trPr>
          <w:trHeight w:val="605" w:hRule="atLeast"/>
        </w:trPr>
        <w:tc>
          <w:tcPr>
            <w:tcW w:w="4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0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2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: Бюджет спланирован верно, но Шарику необходимо планировать сбережения, а не формировать их спонтан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 ли спланировал свой бюджет кот Матроскин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4752"/>
      </w:tblGrid>
      <w:tr>
        <w:trPr>
          <w:trHeight w:val="28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54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товый перевод от Дяди Федора 10 д.е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но для коровы Пестравки 15 д.е.</w:t>
            </w:r>
          </w:p>
        </w:tc>
      </w:tr>
      <w:tr>
        <w:trPr>
          <w:trHeight w:val="27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Продажа молока 15 д.е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м для Галчонка 5 д.е.</w:t>
            </w:r>
          </w:p>
        </w:tc>
      </w:tr>
      <w:tr>
        <w:trPr>
          <w:trHeight w:val="27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дажа сметаны 10 д.е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сти псу Шарику 5 д.е.</w:t>
            </w:r>
          </w:p>
        </w:tc>
      </w:tr>
      <w:tr>
        <w:trPr>
          <w:trHeight w:val="56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ажа творога 5 д.е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писка газеты «Кот и пес» 5 д.е.</w:t>
            </w:r>
          </w:p>
        </w:tc>
      </w:tr>
      <w:tr>
        <w:trPr>
          <w:trHeight w:val="562" w:hRule="atLeast"/>
        </w:trPr>
        <w:tc>
          <w:tcPr>
            <w:tcW w:w="42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40</w:t>
            </w:r>
          </w:p>
        </w:tc>
        <w:tc>
          <w:tcPr>
            <w:tcW w:w="4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: Бюджет составлен верно, но сбережения тоже надо планировать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авильно ли спланировал свой бюджет Дядя Федор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5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667"/>
      </w:tblGrid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арил папа 20 д.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товый перевод в деревню Простоквашино 10 д.е.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Подарила мама 10 д.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роженое 5 д.е.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дал макулатуру 5 д.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леты в театр 5 д.е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арки друзьям в Простоквашино 15 д.е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5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3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: Бюджет спланирован неверно, несмотря что он сбалансированный. Отсутствует планирование сбережений/ подушки безопасности.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5.Правильно ли спланировала свой бюджет мама Дяди Федора?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5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667"/>
      </w:tblGrid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работная плата 500 д.ед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товый перевод в деревню Простоквашино 100 д.е.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Подарил папа 200д.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укты 100 д.ед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Доход от участия в новогоднем шоу 50 д.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леты в театр 50 д.е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ала немодное платье 100 д.ед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арки друзьям в Простоквашино 150д.е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платежи 100 д.ед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расходы 50 д.ед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Сбережения на летний отды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д.ед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упила модное платье 200д.ед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850</w:t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85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: Бюджет спланирован неверно. Отсутствует планирование сбережений/ подушки безопасно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6:03:19Z</dcterms:created>
  <dc:creator/>
  <dc:description/>
  <dc:language>en-US</dc:language>
  <cp:lastModifiedBy/>
  <cp:revision>0</cp:revision>
  <dc:subject/>
  <dc:title/>
</cp:coreProperties>
</file>