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4"/>
          <w:numId w:val="1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ция «Бюджетная» (считаем — планируем)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/>
      </w:pPr>
      <w:r>
        <w:rPr/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Справка: </w:t>
      </w:r>
      <w:r>
        <w:rPr>
          <w:b/>
          <w:bCs/>
          <w:i/>
          <w:iCs/>
          <w:sz w:val="28"/>
          <w:szCs w:val="28"/>
        </w:rPr>
        <w:t>Бюджет</w:t>
      </w:r>
      <w:r>
        <w:rPr>
          <w:sz w:val="28"/>
          <w:szCs w:val="28"/>
        </w:rPr>
        <w:t xml:space="preserve"> – распределение доходов и расходо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человек должен уметь составлять бюджет. Бюджет считается правильным, если расходы человека или семьи меньше или равны доходам, при условии наличия сбережений. Бюджет будет неправильным, если расходы окажутся больше доходо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и следующее задание: поставь значки между обозначениями расходов (Р) и доходов (Д)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юджет составлен правильно, если Р……..Д или Р……..Д.</w:t>
      </w:r>
    </w:p>
    <w:p>
      <w:pPr>
        <w:pStyle w:val="Normal"/>
        <w:autoSpaceDE w:val="false"/>
        <w:ind w:left="0" w:right="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Бюджет составлен неправильно, если Р……..Д</w:t>
      </w:r>
    </w:p>
    <w:p>
      <w:pPr>
        <w:pStyle w:val="Normal"/>
        <w:autoSpaceDE w:val="false"/>
        <w:ind w:left="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ши задачи и ответь, правильно ли спланировали свои бюджеты сказочные герои?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Правильно ли спланировал свой бюджет почтальон Печкин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8"/>
        <w:gridCol w:w="4236"/>
      </w:tblGrid>
      <w:tr>
        <w:trPr>
          <w:trHeight w:val="293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</w:tr>
      <w:tr>
        <w:trPr>
          <w:trHeight w:val="293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енсия 30 д.е.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нфеты 10 д.е. </w:t>
            </w:r>
          </w:p>
        </w:tc>
      </w:tr>
      <w:tr>
        <w:trPr>
          <w:trHeight w:val="380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еньги, вырученные от продажи простреленной шапки 5 д.е.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шки к чаю 10 д.е. </w:t>
            </w:r>
          </w:p>
        </w:tc>
      </w:tr>
      <w:tr>
        <w:trPr>
          <w:trHeight w:val="278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Заработная плата почтальона 40д.ед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емонт велосипеда 10 д.е. </w:t>
            </w:r>
          </w:p>
        </w:tc>
      </w:tr>
      <w:tr>
        <w:trPr>
          <w:trHeight w:val="322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Лечение зубов 10 д.е. </w:t>
            </w:r>
          </w:p>
        </w:tc>
      </w:tr>
      <w:tr>
        <w:trPr>
          <w:trHeight w:val="322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бережения  40 д.ед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равильно ли спланировал свой бюджет пес Шарик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7"/>
        <w:gridCol w:w="4347"/>
      </w:tblGrid>
      <w:tr>
        <w:trPr>
          <w:trHeight w:val="2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</w:tr>
      <w:tr>
        <w:trPr>
          <w:trHeight w:val="307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дажа фотографий 15 д.е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топленка 5 д.е.</w:t>
            </w:r>
          </w:p>
        </w:tc>
      </w:tr>
      <w:tr>
        <w:trPr>
          <w:trHeight w:val="60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Заработная плата сторожа в местном магазине 15 д.е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ясные кости 20 д.е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Правильно ли спланировал свой бюджет кот Матроскин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2"/>
        <w:gridCol w:w="4752"/>
      </w:tblGrid>
      <w:tr>
        <w:trPr>
          <w:trHeight w:val="283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</w:tr>
      <w:tr>
        <w:trPr>
          <w:trHeight w:val="542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чтовый перевод от Дяди Федора 10 д.е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ено для коровы Пестравки 15 д.е.</w:t>
            </w:r>
          </w:p>
        </w:tc>
      </w:tr>
      <w:tr>
        <w:trPr>
          <w:trHeight w:val="278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. Продажа молока 15 д.е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м для Галчонка 5 д.е.</w:t>
            </w:r>
          </w:p>
        </w:tc>
      </w:tr>
      <w:tr>
        <w:trPr>
          <w:trHeight w:val="278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дажа сметаны 10 д.е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сти псу Шарику 5 д.е.</w:t>
            </w:r>
          </w:p>
        </w:tc>
      </w:tr>
      <w:tr>
        <w:trPr>
          <w:trHeight w:val="562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дажа творога 5 д.е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писка газеты «Кот и пес» 5 д.е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Правильно ли спланировал свой бюджет Дядя Федор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0" w:type="dxa"/>
        <w:jc w:val="left"/>
        <w:tblInd w:w="5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667"/>
      </w:tblGrid>
      <w:tr>
        <w:trPr>
          <w:trHeight w:val="3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арил папа 20 д.е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чтовый перевод в деревню Простоквашино 10 д.е.</w:t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. Подарила мама 10 д.е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ороженое 5 д.е.</w:t>
            </w:r>
          </w:p>
        </w:tc>
      </w:tr>
      <w:tr>
        <w:trPr>
          <w:trHeight w:val="2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дал макулатуру 5 д.е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илеты в театр 5 д.е.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арки друзьям в Простоквашино 15 д.е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5.Правильно ли спланировала свой бюджет мама Дяди Федора?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0" w:type="dxa"/>
        <w:jc w:val="left"/>
        <w:tblInd w:w="5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667"/>
      </w:tblGrid>
      <w:tr>
        <w:trPr>
          <w:trHeight w:val="3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работная плата 500 д.ед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чтовый перевод в деревню Простоквашино 100 д.е.</w:t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. Подарил папа 200д.е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дукты 100 д.ед</w:t>
            </w:r>
          </w:p>
        </w:tc>
      </w:tr>
      <w:tr>
        <w:trPr>
          <w:trHeight w:val="2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Доход от участия в новогоднем шоу 50 д.е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илеты в театр 50 д.е.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дала немодное платье 100 д.ед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арки друзьям в Простоквашино 150д.е.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платежи 100 д.ед.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расходы 50 д.ед.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Сбережения на летний отдых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д.ед.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упила модное платье 200д.ед.</w:t>
            </w:r>
          </w:p>
        </w:tc>
      </w:tr>
    </w:tbl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4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6:01:27Z</dcterms:created>
  <dc:creator/>
  <dc:description/>
  <dc:language>en-US</dc:language>
  <cp:lastModifiedBy/>
  <cp:revision>0</cp:revision>
  <dc:subject/>
  <dc:title/>
</cp:coreProperties>
</file>