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1.</w:t>
      </w:r>
      <w:r>
        <w:rPr>
          <w:b/>
          <w:bCs/>
          <w:sz w:val="28"/>
          <w:szCs w:val="28"/>
        </w:rPr>
        <w:t>Станция «Финансовая размин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вляются ли верными следующие утверждения?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итайской валютой является йена    -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о грамотный человек всегда имеет сбережения +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ые бумажные деньги появились в России  -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ловек, живущий в кредит, поступает правильно  -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ссийской валютой является рубль +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берегают деньги только скупые люди -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ировать свой бюджет должен каждый человек +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ахование — бесполезная трата денег -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своей пенсии необходимо заботиться смолоду +</w:t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работная плата не зависит от качества труда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b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34:44Z</dcterms:created>
  <dc:creator/>
  <dc:description/>
  <dc:language>en-US</dc:language>
  <cp:lastModifiedBy/>
  <cp:revision>0</cp:revision>
  <dc:subject/>
  <dc:title/>
</cp:coreProperties>
</file>