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ция «Доходная»                     модератора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юймовочка продает зернышки бедным мышкам по цене 3 д.е. за одно зерно. На сколько увеличатся доходы Дюймовочки, если она продаст 20 зерен?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твет: 60 д.е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ванушка раздобыл целую корзину молодильных яблок. Чему равны доходы Иванушки, если за один день он смог продать 9 таких яблок по 5 д.е.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45 д.единиц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найка сочиняет стихи и продает их в Солнечном городе. Чему равны доходы Незнайки, если он смог продать 3 стихотворения по 5 д.е.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15 д.е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чка собирает орешки и продает их по 2 д.е. за 1 орешек. Чему будут равны доходы Белочки, если за месяц она продаст 44 орешк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вет: 88 д.е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ятачок работает на фабрике «Воздушные шары».  </w:t>
      </w:r>
      <w:r>
        <w:rPr>
          <w:b/>
          <w:sz w:val="28"/>
          <w:szCs w:val="28"/>
        </w:rPr>
        <w:t>Какой доход получит Пятачок за месяц</w:t>
      </w:r>
      <w:r>
        <w:rPr>
          <w:sz w:val="28"/>
          <w:szCs w:val="28"/>
        </w:rPr>
        <w:t>, если он сделает 40 шариков, а за каждый шарик ему заплатят 2 д.е.</w:t>
      </w:r>
      <w:r>
        <w:rPr>
          <w:b/>
          <w:sz w:val="28"/>
          <w:szCs w:val="28"/>
        </w:rPr>
        <w:t xml:space="preserve">?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: 80 д.ед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6:45:08Z</dcterms:created>
  <dc:creator/>
  <dc:description/>
  <dc:language>en-US</dc:language>
  <cp:lastModifiedBy/>
  <cp:revision>0</cp:revision>
  <dc:subject/>
  <dc:title/>
</cp:coreProperties>
</file>