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0"/>
        </w:tabs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ценарий станционной игры «Финансовое Путешествие по любимым сказкам»</w:t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tabs>
          <w:tab w:val="clear" w:pos="0"/>
        </w:tabs>
        <w:spacing w:before="60" w:after="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ценарий разработала: Моисейкина Галина Борисовна, учитель экономики</w:t>
      </w:r>
    </w:p>
    <w:p>
      <w:pPr>
        <w:pStyle w:val="Style19"/>
        <w:tabs>
          <w:tab w:val="clear" w:pos="0"/>
        </w:tabs>
        <w:spacing w:before="60" w:after="6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БОУ «Лицей №1 им. Академика Б.Н.Петрова» </w:t>
      </w:r>
    </w:p>
    <w:p>
      <w:pPr>
        <w:pStyle w:val="Style19"/>
        <w:tabs>
          <w:tab w:val="clear" w:pos="0"/>
        </w:tabs>
        <w:spacing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ода Смолен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исание игр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 является станционной, то есть подразумевает несколько разных станций, на которых командам необходимо выполнять различные задания, чтобы повысить уровень своей финансовой грамотности. Состав команд определяется жеребьев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гры </w:t>
      </w:r>
      <w:r>
        <w:rPr>
          <w:b/>
          <w:bCs/>
          <w:sz w:val="28"/>
          <w:szCs w:val="28"/>
        </w:rPr>
        <w:t>«Финансовое путешествие по любимым сказкам»</w:t>
      </w:r>
      <w:r>
        <w:rPr>
          <w:sz w:val="28"/>
          <w:szCs w:val="28"/>
        </w:rPr>
        <w:t xml:space="preserve"> было разработано 6 игровых станций, на которых команды могут зарабатывать игровые деньги –  в каждом классе используется своя валюта. Вход на все станции, кроме первой,   платный, что отражает необходимость вкладывать деньги для получения дохода в реальной жизни.   Вход на станцию стоит 50 денежных единиц.   В начале игры каждой команде выдается кредит размером 100 денежных единиц под 10% годовых. Продолжительность игры составляет 1 год. Возможно увеличение количества игровых лет по количеству станц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ы могут  посещать станции в том порядке, в котором они хотят. На каждой станции может находиться  только одна команда.  Предпочтение отдается команде, которая пришла раньше. Каждая команда может находиться на станции не более 8 минут.  Каждый участник команды выполняет свое задание. На каждой станции выполняется 5 заданий, стоимостью  10 баллов каждое. Участники команды, выполнившие задания раньше, могут помочь тем, кто затрудняется. В этом случае задания оцениваются с потерей 1 балла (либо команде дается дополнительное/штрафное задание). Возможно групповое выполнение задан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ле выполнения заданий каждой станции, один представитель команды заполняет строку сводной таблицы на доске. Таким образом, к окончанию игры на экране/ доске будет сформирована рейтинговая таблица, которая позволит определить лидеров игры.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ники могут зарабатывать деньги на 4 станциях по 50 денежных единиц (200), и, как минимум по 10 баллов на шестой станции (команды могут заработать больше, если ответили дополнительно на вопросы, с которыми не справились соперники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 вычетом кредита с процентами (110 д.ед.) команды могут заработать по 10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гра подходит для учащихся 3-6 классов, однако может быть использована и в рамках внеклассных мероприятий с более старшими школьниками (7-8 класс). Задания при этом необходимо адаптировать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 проведении  игры  используется одна аудитория. В рамках лагеря или внеклассного мероприятия целесообразно каждую станцию располагать в отдельной аудитории, тогда </w:t>
      </w:r>
      <w:r>
        <w:rPr>
          <w:b w:val="false"/>
          <w:bCs w:val="false"/>
          <w:sz w:val="28"/>
          <w:szCs w:val="28"/>
        </w:rPr>
        <w:t xml:space="preserve">задания на станциях могут быть предварены просмотром фрагментов соответствующих мультфильмов/ сказок. </w:t>
      </w:r>
      <w:r>
        <w:rPr>
          <w:sz w:val="28"/>
          <w:szCs w:val="28"/>
        </w:rPr>
        <w:t>На каждой станции необходим   один модератор, роль которого может выполнять старшеклассник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ль главного модератора выполняет учитель либо классный руководитель. При подведении итогов учитывается слаженная работа команд и умение работать, не мешая остальным.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МЕЧАНИЕ: В сценарии использованы авторские задачи, опубликованные Управлением образования и молодежной политики Администрации города Смоленска в   «Пособии для тех, кто начинает изучать экономику» Моисейкиной Г.Б. в 2010 году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гре представлены следующие станции: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нция «Финансовая разминочка» </w:t>
      </w:r>
      <w:r>
        <w:rPr>
          <w:b w:val="false"/>
          <w:bCs w:val="false"/>
          <w:sz w:val="28"/>
          <w:szCs w:val="28"/>
        </w:rPr>
        <w:t>(вход бесплатный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Доходная»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Зарплатная»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Бюджетная» (считаем — планируем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ция «Фермерская»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танция «Народная мудрость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танции разработаны на основе  интеллектуальных заданий, поэтому после третьей станции можно подвести промежуточные итоги и провести  физкультминутку с использованием да-неток/ присели-встали.  Все станции способствуют повышению уровня финансовой грамотности игроков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Игра длится 60 минут, включая время на подведение итогов и награждение по итогам мероприятия.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bCs/>
          <w:sz w:val="28"/>
          <w:szCs w:val="28"/>
        </w:rPr>
        <w:t>Станция «Финансовая разминка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вляются ли верными следующие утверждения?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итайской валютой является йена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Финансово грамотный человек всегда имеет сбережения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вые бумажные деньги появились в России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еловек, живущий в кредит, поступает правильно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оссийской валютой является рубль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берегают деньги только скупые люди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ировать свой бюджет должен каждый человек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рахование — бесполезная трата денег</w:t>
      </w:r>
    </w:p>
    <w:p>
      <w:pPr>
        <w:pStyle w:val="Normal"/>
        <w:numPr>
          <w:ilvl w:val="0"/>
          <w:numId w:val="7"/>
        </w:numPr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своей пенсии необходимо заботиться смолоду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работная плата не зависит от качества тру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>2. Станция «Доходная»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Доход</w:t>
      </w:r>
      <w:r>
        <w:rPr>
          <w:sz w:val="28"/>
          <w:szCs w:val="28"/>
        </w:rPr>
        <w:t xml:space="preserve"> – прибавка, которая может быть получена в результате какой-либо деятельности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работная плата тоже является доходом. Чем больше и лучше человек работает, тем больше его доход и шире возможности для удовлетворения потребностей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юймовочка продает зернышки бедным мышкам по цене 3 д.е. за одно зерно. На сколько увеличатся доходы Дюймовочки, если она продаст 20 зерен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ванушка раздобыл целую корзину молодильных яблок. Чему равны доходы Иванушки, если за один день он смог продать 9 таких яблок по 5 д.е.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знайка сочиняет стихи и продает их в Солнечном городе. Чему равны доходы Незнайки, если он смог продать 3 стихотворения по 5 д.е.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чка собирает орешки и продает их по 2 д.е. за 1 орешек. Чему будут равны доходы Белочки, если за месяц она продаст 44 орешка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ачок работает на фабрике «Воздушные шары».  </w:t>
      </w:r>
      <w:r>
        <w:rPr>
          <w:b/>
          <w:sz w:val="28"/>
          <w:szCs w:val="28"/>
        </w:rPr>
        <w:t>Какой доход получит Пятачок за месяц</w:t>
      </w:r>
      <w:r>
        <w:rPr>
          <w:sz w:val="28"/>
          <w:szCs w:val="28"/>
        </w:rPr>
        <w:t>, если он сделает 40 шариков, а за каждый шарик ему заплатят 2 д.е.</w:t>
      </w:r>
      <w:r>
        <w:rPr>
          <w:b/>
          <w:sz w:val="28"/>
          <w:szCs w:val="28"/>
        </w:rPr>
        <w:t xml:space="preserve">?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СТАНЦИЯ «Зарплатная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Заработная плата</w:t>
      </w:r>
      <w:r>
        <w:rPr>
          <w:sz w:val="28"/>
          <w:szCs w:val="28"/>
        </w:rPr>
        <w:t xml:space="preserve"> – плата за труд, произведенный не для себ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заработной платы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временная – зависит от количества отработанного времени (учитель, водитель, проводник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дельная – зависит от количества выпущенной продукции (швея, пекарь, столяр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– зависит от занимаемой должности (директор, секретарь, дворник)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 хорошее отношение к труду, качественную работу делают доплаты (премии). Получая более высокую заработную плату, человек может удовлетворять большее количество своих потребностей. Вот почему необходимо добросовестно относиться к любому делу.</w:t>
      </w:r>
    </w:p>
    <w:p>
      <w:pPr>
        <w:pStyle w:val="Normal"/>
        <w:autoSpaceDE w:val="false"/>
        <w:ind w:left="0" w:right="0"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чик играет на скрипке в балетной школе «Стрекоза». За один час игры ему платят 2 д.е. Каждый день он играет 2 часа. Сколько денег заработает Кузнечик за 20 дней? </w:t>
      </w:r>
      <w:r>
        <w:rPr>
          <w:b/>
          <w:sz w:val="28"/>
          <w:szCs w:val="28"/>
        </w:rPr>
        <w:t>Какой вид  заработной платы у Кузнечика? Посоветуйте, как Кузнечику заработать больше денег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Секретарь папы Карло (директора кукольного театра) Сверчок зарабатывает 50 д.е. в месяц. </w:t>
      </w:r>
      <w:r>
        <w:rPr>
          <w:b/>
          <w:sz w:val="28"/>
          <w:szCs w:val="28"/>
        </w:rPr>
        <w:t>Как называется его заработная плата (какой вид)? Можно ли Сверчку заработать больше денег?</w:t>
      </w:r>
      <w:r>
        <w:rPr>
          <w:sz w:val="28"/>
          <w:szCs w:val="28"/>
        </w:rPr>
        <w:t xml:space="preserve"> Что для этого нужно сделать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Винни-Пух изготавливает горшочки для меда и продает их диким пчелам. Сколько денег он заработает за месяц, если сделает 20 таких горшочков и продаст их по 5 д.е.? </w:t>
      </w:r>
      <w:r>
        <w:rPr>
          <w:b/>
          <w:sz w:val="28"/>
          <w:szCs w:val="28"/>
        </w:rPr>
        <w:t>Какой вид заработной платы у Винни-Пуха?</w:t>
      </w:r>
      <w:r>
        <w:rPr>
          <w:sz w:val="28"/>
          <w:szCs w:val="28"/>
        </w:rPr>
        <w:t xml:space="preserve"> Как ему заработать больше денег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Ослик Иа – директор магазина «Забытый день рождения». Каждый месяц он получает 100 д.е. </w:t>
      </w:r>
      <w:r>
        <w:rPr>
          <w:b/>
          <w:sz w:val="28"/>
          <w:szCs w:val="28"/>
        </w:rPr>
        <w:t xml:space="preserve">Какой вид заработной платы у Иа? </w:t>
      </w:r>
      <w:r>
        <w:rPr>
          <w:sz w:val="28"/>
          <w:szCs w:val="28"/>
        </w:rPr>
        <w:t>Может ли он заработать больше денег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sz w:val="28"/>
          <w:szCs w:val="28"/>
        </w:rPr>
        <w:t xml:space="preserve">Старушка Шапокляк устроилась работать </w:t>
      </w:r>
      <w:r>
        <w:rPr>
          <w:b/>
          <w:sz w:val="28"/>
          <w:szCs w:val="28"/>
        </w:rPr>
        <w:t>проводницей</w:t>
      </w:r>
      <w:r>
        <w:rPr>
          <w:sz w:val="28"/>
          <w:szCs w:val="28"/>
        </w:rPr>
        <w:t xml:space="preserve"> в голубой вагон. Каждый месяц она совершает 7 поездок, за каждую поездку ей платят 10 д.е. Сколько денег заработает старушка Шапокляк за месяц? </w:t>
      </w:r>
      <w:r>
        <w:rPr>
          <w:b/>
          <w:sz w:val="28"/>
          <w:szCs w:val="28"/>
        </w:rPr>
        <w:t xml:space="preserve">Какой у нее вид заработной платы? </w:t>
      </w:r>
      <w:r>
        <w:rPr>
          <w:sz w:val="28"/>
          <w:szCs w:val="28"/>
        </w:rPr>
        <w:t>Может ли она заработать больше денег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с Шарик устроился работать ночным сторожем. Он дежурит 10 раз в месяц, и за каждое дежурство ему платят 8 д.е. Сколько денег он заработает за месяц?</w:t>
      </w:r>
      <w:r>
        <w:rPr>
          <w:b/>
          <w:sz w:val="28"/>
          <w:szCs w:val="28"/>
        </w:rPr>
        <w:t xml:space="preserve"> Какой вид заработной платы у ночного сторожа? </w:t>
      </w:r>
      <w:r>
        <w:rPr>
          <w:sz w:val="28"/>
          <w:szCs w:val="28"/>
        </w:rPr>
        <w:t>Может ли Шарик заработать больше денег?</w:t>
      </w:r>
    </w:p>
    <w:p>
      <w:pPr>
        <w:pStyle w:val="Normal"/>
        <w:widowControl/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7.Бабка работает в кафе «Колобок» кондитером. За каждый испеченный колобок ей платят 3 д.е. Сколько денег она заработает за неделю, если испечет 20 колобков? </w:t>
      </w:r>
      <w:r>
        <w:rPr>
          <w:b/>
          <w:sz w:val="28"/>
          <w:szCs w:val="28"/>
        </w:rPr>
        <w:t>Какой вид заработной платы у бабки?</w:t>
      </w:r>
      <w:r>
        <w:rPr>
          <w:sz w:val="28"/>
          <w:szCs w:val="28"/>
        </w:rPr>
        <w:t xml:space="preserve"> Может ли она заработать больше денег?</w:t>
      </w:r>
    </w:p>
    <w:p>
      <w:pPr>
        <w:pStyle w:val="Normal"/>
        <w:widowControl/>
        <w:tabs>
          <w:tab w:val="clear" w:pos="709"/>
          <w:tab w:val="left" w:pos="541" w:leader="none"/>
          <w:tab w:val="left" w:pos="907" w:leader="none"/>
        </w:tabs>
        <w:suppressAutoHyphens w:val="true"/>
        <w:autoSpaceDE w:val="fals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8. Крокодил Гена устроился работать в музыкальную школу учителем. За каждый час работы ему платят 3 д.е., ежедневно он работает по 3 часа. Сколько денег заработает крокодил Гена за 10 дней? </w:t>
      </w:r>
      <w:r>
        <w:rPr>
          <w:b/>
          <w:sz w:val="28"/>
          <w:szCs w:val="28"/>
        </w:rPr>
        <w:t>Какой у него вид заработной платы?</w:t>
      </w:r>
      <w:r>
        <w:rPr>
          <w:sz w:val="28"/>
          <w:szCs w:val="28"/>
        </w:rPr>
        <w:t xml:space="preserve"> Как Гене заработать больше денег?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Станция «Бюджетная» (считаем - планируем)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Бюджет</w:t>
      </w:r>
      <w:r>
        <w:rPr>
          <w:sz w:val="28"/>
          <w:szCs w:val="28"/>
        </w:rPr>
        <w:t xml:space="preserve"> – распределение доходов и расход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человек должен уметь составлять бюджет. Бюджет считается правильным, если расходы человека или семьи меньше или равны доходам, при условии наличия сбережений. Бюджет будет неправильным, если расходы окажутся больше доход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и следующее задание: поставь значки между обозначениями расходов (Р) и доходов (Д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юджет составлен правильно, если Р……..Д или Р……..Д.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Бюджет составлен неправильно, если Р……..Д</w:t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 задачи и ответь, правильно ли спланировали свои бюджеты сказочные герои?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Правильно ли спланировал свой бюджет почтальон Печ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8"/>
        <w:gridCol w:w="4266"/>
      </w:tblGrid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29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енсия 30 д.е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феты 10 д.е. </w:t>
            </w:r>
          </w:p>
        </w:tc>
      </w:tr>
      <w:tr>
        <w:trPr>
          <w:trHeight w:val="38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Деньги, вырученные от продажи простреленной шапки 5 д.е.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ушки к чаю 10 д.е. </w:t>
            </w:r>
          </w:p>
        </w:tc>
      </w:tr>
      <w:tr>
        <w:trPr>
          <w:trHeight w:val="278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Заработная плата почтальона 40д.ед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емонт велосипеда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ечение зубов 10 д.е. </w:t>
            </w:r>
          </w:p>
        </w:tc>
      </w:tr>
      <w:tr>
        <w:trPr>
          <w:trHeight w:val="322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бережения  40 д.е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равильно ли спланировал свой бюджет пес Шарик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4377"/>
      </w:tblGrid>
      <w:tr>
        <w:trPr>
          <w:trHeight w:val="2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30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ажа фотографий 15 д.е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топленка 5 д.е.</w:t>
            </w:r>
          </w:p>
        </w:tc>
      </w:tr>
      <w:tr>
        <w:trPr>
          <w:trHeight w:val="60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Заработная плата сторожа в местном магазине 15 д.е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ясные кости 20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равильно ли спланировал свой бюджет кот Матроскин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4782"/>
      </w:tblGrid>
      <w:tr>
        <w:trPr>
          <w:trHeight w:val="283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4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от Дяди Федора 10 д.е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ено для коровы Пестравки 1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родажа молока 15 д.е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рм для Галчонка 5 д.е.</w:t>
            </w:r>
          </w:p>
        </w:tc>
      </w:tr>
      <w:tr>
        <w:trPr>
          <w:trHeight w:val="278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дажа сметаны 10 д.е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сти псу Шарику 5 д.е.</w:t>
            </w:r>
          </w:p>
        </w:tc>
      </w:tr>
      <w:tr>
        <w:trPr>
          <w:trHeight w:val="562" w:hRule="atLeas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жа творога 5 д.е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писка газеты «Кот и пес» 5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авильно ли спланировал свой бюджет Дядя Федор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0" w:type="dxa"/>
        <w:jc w:val="left"/>
        <w:tblInd w:w="4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9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арил папа 20 д.е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а мама 10 д.е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оженое 5 д.е.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дал макулатуру 5 д.е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 д.е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>5.Правильно ли спланировала свой бюджет мама Дяди Федора?</w:t>
      </w:r>
    </w:p>
    <w:tbl>
      <w:tblPr>
        <w:tblW w:w="8950" w:type="dxa"/>
        <w:jc w:val="left"/>
        <w:tblInd w:w="49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697"/>
      </w:tblGrid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работная плата 500 д.ед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чтовый перевод в деревню Простоквашино 100 д.е.</w:t>
            </w:r>
          </w:p>
        </w:tc>
      </w:tr>
      <w:tr>
        <w:trPr>
          <w:trHeight w:val="2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. Подарил папа 200д.е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дукты 100 д.ед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Доход от участия в новогоднем шоу 50 д.е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илеты в театр 50 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дала немодное платье 100 д.ед.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арки друзьям в Простоквашино 150д.е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оммунальные платежи 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ранспортные расходы 5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Сбережения на летний отдых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д.ед.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Купила модное платье 200д.ед.</w:t>
            </w:r>
          </w:p>
        </w:tc>
      </w:tr>
    </w:tbl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5. Станция «Фермерская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Справка: </w:t>
      </w:r>
      <w:r>
        <w:rPr>
          <w:b/>
          <w:bCs/>
          <w:i/>
          <w:iCs/>
          <w:sz w:val="28"/>
          <w:szCs w:val="28"/>
        </w:rPr>
        <w:t>Прибыль</w:t>
      </w:r>
      <w:r>
        <w:rPr>
          <w:sz w:val="28"/>
          <w:szCs w:val="28"/>
        </w:rPr>
        <w:t xml:space="preserve"> – разница между ценой товара и затратами на его изготовление.  Прибыль рассчитывается по формуле:</w:t>
      </w:r>
    </w:p>
    <w:p>
      <w:pPr>
        <w:pStyle w:val="Normal"/>
        <w:autoSpaceDE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быль = Выручка – Издержки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ручка</w:t>
      </w:r>
      <w:r>
        <w:rPr>
          <w:sz w:val="28"/>
          <w:szCs w:val="28"/>
        </w:rPr>
        <w:t xml:space="preserve"> зависит от цены товара и его количества. Чтобы найти выручку, необходимо цену товара умножить на его количество.</w:t>
      </w:r>
    </w:p>
    <w:p>
      <w:pPr>
        <w:pStyle w:val="Normal"/>
        <w:autoSpaceDE w:val="false"/>
        <w:ind w:left="0" w:right="0" w:firstLine="72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Если цена 1 пирожка составляет 2 рубля, и продавец продал 10 пирожков, то его выручка составляет 2 × 10 = 2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Издержки</w:t>
      </w:r>
      <w:r>
        <w:rPr>
          <w:sz w:val="28"/>
          <w:szCs w:val="28"/>
        </w:rPr>
        <w:t xml:space="preserve"> – стоимость всего, что затрачено на изготовление товара или услуги, включая работу люд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на изготовление 1 ручки потрачен 1 рубль, то при изготовлении 10 ручек издержки будут равны 1 руб. × 10 = 10 рубле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моги фермерам – сказочным героям рассчитать их прибыль.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Фермер Волк решил разводить рыбу. Выкопал он пруд, а для этого нанял экскаватор и заплатил 50 д.е. Купил мальков рыбы, заплатив 50 д.е. и корм  за 100 д.е.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 зиме он поймал 30 больших рыбок и 50 маленьких и решил их все продать. Больших рыбок волк продал по 10 д.е., а маленьких по 5 д.е. </w:t>
      </w:r>
      <w:r>
        <w:rPr>
          <w:b/>
          <w:sz w:val="28"/>
          <w:szCs w:val="28"/>
        </w:rPr>
        <w:t>Какой доход получил Волк?</w:t>
      </w:r>
      <w:r>
        <w:rPr>
          <w:sz w:val="28"/>
          <w:szCs w:val="28"/>
        </w:rPr>
        <w:t xml:space="preserve"> Мог ли доход Волка быть больше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72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Зайцы-фермеры решили выращивать морковь. Они купили: а) семена на сумму 50 д.е., б) удобрения на сумму 15 д.е., в) инструменты на сумму 25 д.е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Морковь дала плохие всходы, да и лето было засушливым. Зайцы собрали 100 килограммов моркови, из них оставили себе на зиму 50 кг. Ушастые фермеры продали 30 килограммов моркови  по 5 д.е. и 20 килограммов - по 2 д.е</w:t>
      </w:r>
      <w:r>
        <w:rPr>
          <w:b/>
          <w:sz w:val="28"/>
          <w:szCs w:val="28"/>
        </w:rPr>
        <w:t xml:space="preserve">. Какой доход получили зайцы? </w:t>
      </w:r>
      <w:r>
        <w:rPr>
          <w:sz w:val="28"/>
          <w:szCs w:val="28"/>
        </w:rPr>
        <w:t>Мог ли их доход быть больше?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а и семеро козлят имеют свое фермерское хозяйство и выращивают капусту. Весной купили они семена на 30 д.е., удобрения – на 20 д.е., инструменты – на 25 д.е. и сделали ограду для огорода, затратив 5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 было засушливым, но козлята часто поливали капусту и получили хороший урожай. Осенью они собрали 200 кг капусты. 50 кг из них оставили себе на зиму. Остальную капусту козлята продали на рынке: 100 кг продали по цене 3 д.е. за 1кг, а 50 кг- самой отборной – по цене 5 д.е. за 1 кг. </w:t>
      </w:r>
      <w:r>
        <w:rPr>
          <w:b/>
          <w:sz w:val="28"/>
          <w:szCs w:val="28"/>
        </w:rPr>
        <w:t>Какой доход получили фермеры?</w:t>
      </w:r>
      <w:r>
        <w:rPr>
          <w:sz w:val="28"/>
          <w:szCs w:val="28"/>
        </w:rPr>
        <w:t xml:space="preserve"> Как можно увеличить их доход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ошка Енотик решил сам выращивать сладкую осоку. На свои сбережения он купил семена осоки за 35 д.е. и все необходимые инструменты на сумму 4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ней весной посеял Енотик семена на берегу реки и ухаживал за всходами все лето, поливая их и удаляя сорняки. К концу лета на его грядки повадился воришка, который унес половину урожая. Осенью Енотик собрал осоку и решил продать ее на рынке. </w:t>
      </w:r>
      <w:r>
        <w:rPr>
          <w:b/>
          <w:sz w:val="28"/>
          <w:szCs w:val="28"/>
        </w:rPr>
        <w:t>Какой доход получит Енотик,</w:t>
      </w:r>
      <w:r>
        <w:rPr>
          <w:sz w:val="28"/>
          <w:szCs w:val="28"/>
        </w:rPr>
        <w:t xml:space="preserve"> если продаст 100 пучков осоки по 5 д.е.? Каким мог быть доход Енотика, если бы он собрал весь свой урожай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ind w:left="360" w:right="0" w:hanging="397"/>
        <w:jc w:val="both"/>
        <w:rPr>
          <w:sz w:val="28"/>
          <w:szCs w:val="28"/>
        </w:rPr>
      </w:pPr>
      <w:r>
        <w:rPr>
          <w:sz w:val="28"/>
          <w:szCs w:val="28"/>
        </w:rPr>
        <w:t>Лиса решила сама выращивать цыплят. Купила она на базаре 50 яиц, стащила в соседней деревне курицу-наседку, купила на рынке корм для наседки за 20 д.е.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месяц у лисы во дворе дружно пищали 40 цыплят. За ними повадился охотиться коршун и утащил 5 цыплят. Чтобы уберечь остальных, лиса купила вольер за 100 д.е. Корм для цыплят обошелся лисе в 200 д.е. </w:t>
      </w:r>
    </w:p>
    <w:p>
      <w:pPr>
        <w:pStyle w:val="Normal"/>
        <w:autoSpaceDE w:val="false"/>
        <w:ind w:left="-3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нью лиса привезла на рынок 30 молоденьких петушков и курочек и продала их по 15 д.е. </w:t>
      </w:r>
      <w:r>
        <w:rPr>
          <w:b/>
          <w:sz w:val="28"/>
          <w:szCs w:val="28"/>
        </w:rPr>
        <w:t>Ка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 получила лиса?</w:t>
      </w:r>
      <w:r>
        <w:rPr>
          <w:sz w:val="28"/>
          <w:szCs w:val="28"/>
        </w:rPr>
        <w:t xml:space="preserve"> Мог ли доход лисы быть больше? Будет ли он в следующем году больше, если лиса продаст такое же количество птиц?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6. Станция «Народная мудрость» </w:t>
      </w:r>
    </w:p>
    <w:p>
      <w:pPr>
        <w:pStyle w:val="Normal"/>
        <w:autoSpaceDE w:val="false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андам по очереди необходимо объяснить смысл пословиц и  поговорок.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вильное толкование каждого утверждения дает команде 5 балл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руд человека кормит, а лень портит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ез труда не выловишь рыбку из пруд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шь кататься, люби и саночки возит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ло - мастера боится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а птица перьями, а человек - уменьем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ва пряха, такова на ней и рубаха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юби дело - мастером будеш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лодыря что ни день, то лень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частливым и красивым делает человека труд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 и сердце в работу вложи, каждой секундой в труде дорожи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ерево ценят по плодам, а человека по делам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откладывай на завтра то, что можно сделать сегодн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8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09"/>
        <w:tab w:val="left" w:pos="-851" w:leader="none"/>
        <w:tab w:val="left" w:pos="0" w:leader="none"/>
      </w:tabs>
      <w:suppressAutoHyphens w:val="true"/>
      <w:spacing w:lineRule="auto" w:line="312" w:before="360" w:after="960"/>
      <w:ind w:left="0" w:right="0" w:hanging="0"/>
      <w:outlineLvl w:val="0"/>
    </w:pPr>
    <w:rPr>
      <w:b/>
      <w:caps/>
      <w:kern w:val="2"/>
      <w:sz w:val="32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b w:val="false"/>
      <w:b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тчета"/>
    <w:basedOn w:val="Normal"/>
    <w:qFormat/>
    <w:pPr>
      <w:keepNext w:val="true"/>
      <w:numPr>
        <w:ilvl w:val="0"/>
        <w:numId w:val="0"/>
      </w:numPr>
      <w:suppressLineNumbers/>
      <w:tabs>
        <w:tab w:val="clear" w:pos="709"/>
        <w:tab w:val="left" w:pos="0" w:leader="none"/>
      </w:tabs>
      <w:suppressAutoHyphens w:val="true"/>
      <w:spacing w:lineRule="auto" w:line="312" w:before="100" w:after="100"/>
      <w:ind w:left="0" w:right="0" w:hanging="0"/>
      <w:jc w:val="left"/>
    </w:pPr>
    <w:rPr>
      <w:rFonts w:cs="Arial"/>
      <w:b/>
      <w:caps/>
      <w:kern w:val="2"/>
      <w:sz w:val="24"/>
      <w:szCs w:val="24"/>
    </w:rPr>
  </w:style>
  <w:style w:type="paragraph" w:styleId="Style19">
    <w:name w:val="Наименование проекта"/>
    <w:basedOn w:val="Style18"/>
    <w:qFormat/>
    <w:pPr>
      <w:numPr>
        <w:ilvl w:val="0"/>
        <w:numId w:val="0"/>
      </w:numPr>
      <w:spacing w:before="0" w:after="0"/>
      <w:ind w:left="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9:28:28Z</dcterms:created>
  <dc:creator/>
  <dc:description/>
  <dc:language>en-US</dc:language>
  <cp:lastModifiedBy/>
  <cp:revision>0</cp:revision>
  <dc:subject/>
  <dc:title/>
</cp:coreProperties>
</file>