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6. Станция «Народная мудрость»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андам по очереди необходимо объяснить смысл пословиц и  поговорок. Обучающихся необходимо ориентировать на экономический смысл текста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ильное толкование каждого утверждения дает команде 5 балл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 человека кормит, а лень портит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 труда не выловишь рыбку из пру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ишь кататься, люби и саночки возит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ло - мастера боитс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а птица перьями, а человек - уменье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а пряха, такова на ней и рубах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и дело - мастером будеш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 лодыря что ни день, то лен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частливым и красивым делает человека труд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 и сердце в работу вложи, каждой секундой в труде дорож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рево ценят по плодам, а человека по дела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откладывай на завтра то, что можно сделать сегодн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8:12:51Z</dcterms:created>
  <dc:creator/>
  <dc:description/>
  <dc:language>en-US</dc:language>
  <cp:lastModifiedBy/>
  <cp:revision>0</cp:revision>
  <dc:subject/>
  <dc:title/>
</cp:coreProperties>
</file>