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4140"/>
      </w:tblGrid>
      <w:tr>
        <w:trPr>
          <w:trHeight w:val="4395" w:hRule="atLeast"/>
        </w:trPr>
        <w:tc>
          <w:tcPr>
            <w:tcW w:w="41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/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/>
              <w:t>«Рославльский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/>
              <w:t>Смолен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Комитет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муниципального образования «Рославльский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молен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(Рославльский комитет образования)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02116634, ОГРН 1026700929001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6725003578, КПП 672501001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hyperlink r:id="rId2"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val="en-US"/>
                </w:rPr>
                <w:t>education</w:t>
              </w:r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val="en-US"/>
                </w:rPr>
                <w:t>roslavl</w:t>
              </w:r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.</w:t>
              </w:r>
              <w:r>
                <w:rPr>
                  <w:rStyle w:val="InternetLink"/>
                  <w:color w:val="0000FF"/>
                  <w:sz w:val="16"/>
                  <w:szCs w:val="16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01, Россия, Смолен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Рославль, ул.Пролетарская, дом 78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48134) 4-17-56, 4-11-33, 4-00-56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8"/>
              </w:rPr>
              <w:t>28.09.2018 №  4842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snapToGrid w:val="false"/>
              <w:ind w:right="5386" w:hanging="0"/>
              <w:rPr>
                <w:sz w:val="20"/>
                <w:szCs w:val="24"/>
                <w:u w:val="single"/>
              </w:rPr>
            </w:pPr>
            <w:r>
              <w:rPr>
                <w:sz w:val="20"/>
                <w:szCs w:val="24"/>
                <w:u w:val="single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4"/>
              </w:rPr>
              <w:t xml:space="preserve">Ректору ГАУ ДПО СОИРО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ольцовой О.С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Ольга Станиславовна!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славльский комитет образования направляет информацию об  актуальных темах (направлениях подготовки) педагогических работников и руководителей образовательных учреждений 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874"/>
        <w:gridCol w:w="2146"/>
        <w:gridCol w:w="2551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лушателе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ая тематика, направления подготов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обу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тительная форма повышения квалификации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бщеобразовательных учреждени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формат оценки деятельности учител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одходы к управлению общеобразовательной организацией в условиях ФГОС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- 3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 дистанционная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руководителей общеобразовательных учреждени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педагогические технологии в общеобразовательном процесс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аботы в общеобразовательном учреждении с учащимися с ОВЗ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 дистанционная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начальных классов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я ВПР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ая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ащихся  к устной части экзамена по литератур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еподавания родного (русского) языка и родной (русской) литературы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атематик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ектной деятельности в условиях реализации ФГО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ы работы  в общеобразовательном учреждении над ИИП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- 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, дистанционная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к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активного обуч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 и обществознани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я рабочих программ в 10-11 класса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ая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ностранного язык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рабочей программы по второму иностранному язык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 – педагогическое сопровождение детей с ОВЗ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Комитета                                                                             Н.Н. Гращенко</w:t>
      </w:r>
    </w:p>
    <w:p>
      <w:pPr>
        <w:pStyle w:val="Heading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Алтухова Елена Викторовна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Заместитель председателя</w:t>
      </w:r>
    </w:p>
    <w:p>
      <w:pPr>
        <w:pStyle w:val="Heading"/>
        <w:jc w:val="both"/>
        <w:rPr/>
      </w:pPr>
      <w:r>
        <w:rPr>
          <w:sz w:val="20"/>
        </w:rPr>
        <w:t>(48134) 6-64-21</w:t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-17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tion@roslav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3:15:00Z</dcterms:created>
  <dc:creator>Пользователь</dc:creator>
  <dc:description/>
  <cp:keywords/>
  <dc:language>en-US</dc:language>
  <cp:lastModifiedBy>Chepylkina</cp:lastModifiedBy>
  <cp:lastPrinted>2018-09-28T15:15:00Z</cp:lastPrinted>
  <dcterms:modified xsi:type="dcterms:W3CDTF">2018-09-28T12:22:00Z</dcterms:modified>
  <cp:revision>22</cp:revision>
  <dc:subject/>
  <dc:title>Куликова</dc:title>
</cp:coreProperties>
</file>