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/>
        <w:t xml:space="preserve">  </w:t>
      </w:r>
      <w:r>
        <w:rPr/>
        <w:drawing>
          <wp:inline distT="0" distB="0" distL="0" distR="0">
            <wp:extent cx="68580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2950</wp:posOffset>
                </wp:positionH>
                <wp:positionV relativeFrom="paragraph">
                  <wp:posOffset>-106045</wp:posOffset>
                </wp:positionV>
                <wp:extent cx="5446395" cy="943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ПО ОБРАЗОВАНИЮ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АДМИНИСТРАЦИИ МУНИЦИПАЛЬНОГО ОБРАЗОВАНИЯ «ГОРОД ДЕСНОГОРСК» 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216400 Смоленская область г. Десногорск, факс (48153) 7-17-56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desnobr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Head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/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85pt;height:74.3pt;mso-wrap-distance-left:9.05pt;mso-wrap-distance-right:9.05pt;mso-wrap-distance-top:0pt;mso-wrap-distance-bottom:0pt;margin-top:-8.35pt;mso-position-vertical-relative:text;margin-left:5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ТЕТ ПО ОБРАЗОВАНИЮ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АДМИНИСТРАЦИИ МУНИЦИПАЛЬНОГО ОБРАЗОВАНИЯ «ГОРОД ДЕСНОГОРСК» 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216400 Смоленская область г. Десногорск, факс (48153) 7-17-56 </w:t>
                      </w: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: </w:t>
                      </w:r>
                      <w:r>
                        <w:rPr>
                          <w:sz w:val="20"/>
                          <w:lang w:val="en-US"/>
                        </w:rPr>
                        <w:t>desnobr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yandex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Head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/>
                        <w:tab/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8"/>
                        </w:rPr>
                      </w:pPr>
                      <w:r>
                        <w:rPr>
                          <w:b/>
                          <w:i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292"/>
      </w:tblGrid>
      <w:tr>
        <w:trPr>
          <w:trHeight w:val="1204" w:hRule="atLeast"/>
        </w:trPr>
        <w:tc>
          <w:tcPr>
            <w:tcW w:w="48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___ №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№ </w:t>
            </w:r>
            <w:r>
              <w:rPr>
                <w:sz w:val="28"/>
                <w:szCs w:val="28"/>
                <w:u w:val="single"/>
              </w:rPr>
              <w:t xml:space="preserve"> 589   </w:t>
            </w:r>
            <w:r>
              <w:rPr>
                <w:sz w:val="28"/>
                <w:szCs w:val="28"/>
              </w:rPr>
              <w:t>от __</w:t>
            </w:r>
            <w:r>
              <w:rPr>
                <w:sz w:val="28"/>
                <w:szCs w:val="28"/>
                <w:u w:val="single"/>
              </w:rPr>
              <w:t>18.09.2018</w:t>
            </w:r>
            <w:r>
              <w:rPr>
                <w:sz w:val="28"/>
                <w:szCs w:val="28"/>
              </w:rPr>
              <w:t xml:space="preserve">_____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</w:t>
            </w:r>
            <w:r>
              <w:rPr>
                <w:color w:val="FFFFFF"/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у ГАУ ДПО СОИРО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ьцовой О.С.</w:t>
            </w:r>
          </w:p>
          <w:p>
            <w:pPr>
              <w:pStyle w:val="Normal"/>
              <w:tabs>
                <w:tab w:val="clear" w:pos="708"/>
                <w:tab w:val="left" w:pos="2216" w:leader="none"/>
                <w:tab w:val="right" w:pos="5436" w:leader="none"/>
              </w:tabs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center"/>
        <w:rPr/>
      </w:pPr>
      <w:r>
        <w:rPr>
          <w:b/>
          <w:sz w:val="28"/>
          <w:szCs w:val="28"/>
        </w:rPr>
        <w:t>Уважаемая Ольга Станиславовна!</w:t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образованию Администрации муниципального образования «город Десногорск» Смоленской области на Ваш запрос направляет информацию об актуальных темах (направлениях подготовки) педагогических работников и руководителей образовательных организаций.</w:t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3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                                                                        </w:t>
      </w:r>
      <w:r>
        <w:rPr>
          <w:b/>
          <w:sz w:val="28"/>
          <w:szCs w:val="28"/>
        </w:rPr>
        <w:t>Т.В. Ток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Конохова О.А.</w:t>
      </w:r>
    </w:p>
    <w:p>
      <w:pPr>
        <w:pStyle w:val="Normal"/>
        <w:rPr>
          <w:sz w:val="20"/>
        </w:rPr>
      </w:pPr>
      <w:r>
        <w:rPr>
          <w:sz w:val="20"/>
        </w:rPr>
        <w:t>7-17-56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>Приложени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Актуальные направления подготовки (повышения квалификации)    педагогических работников и руководителей ОО на 2019 год</w:t>
      </w:r>
    </w:p>
    <w:p>
      <w:pPr>
        <w:pStyle w:val="Normal"/>
        <w:ind w:firstLine="708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708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муниципальное образование «город Десногорск» Смоленской области</w:t>
      </w:r>
    </w:p>
    <w:p>
      <w:pPr>
        <w:pStyle w:val="Normal"/>
        <w:ind w:firstLine="708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1559"/>
        <w:gridCol w:w="283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тегория слуш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ма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должительность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а повышения квалифик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обще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ОО в условиях цифровой и пространственной трансформацией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дошко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рганизационно – правовая компетентность руководителя образовательной организации в современных услов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и руководителей обще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а оценки качества образования в О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</w:t>
            </w:r>
          </w:p>
        </w:tc>
      </w:tr>
      <w:tr>
        <w:trPr>
          <w:trHeight w:val="14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Научно-методическое сопровождение развития детской одарённости в образовательной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электронных образовательных материалов РЭШ  на уроках (все предм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ьзование цифровых технологий  на уроках (работа с онлайн сервисами «Якласс», «Фоксфорд», 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Lecta</w:t>
            </w:r>
            <w:r>
              <w:rPr>
                <w:rFonts w:eastAsia="Calibri"/>
                <w:sz w:val="24"/>
                <w:szCs w:val="24"/>
                <w:lang w:eastAsia="en-US"/>
              </w:rPr>
              <w:t>», «Решу ОГЭ», «Решу ЕГЭ» и др.) - все предм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5" w:tgtFrame="_blank">
              <w:r>
                <w:rPr>
                  <w:rStyle w:val="InternetLink"/>
                  <w:bCs/>
                  <w:sz w:val="24"/>
                  <w:szCs w:val="24"/>
                </w:rPr>
                <w:t>Включение элементов дистанционного обучения в образовательный процесс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7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ршие воспит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Ранняя профориентация дошкольников в условиях ФГ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организаций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овационные подходы к организации учебного процесса в учреждениях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ководители и специалисты органов местного самоуправления, осуществляющие управление в сфере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муниципальной системой образования в условиях цифровой и пространственной трансформации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чная с применением дистанционных образовательных технологий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спитатели ДО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овационные подходы к организации воспитательно-образовательного процесса в условиях реализаци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начальных клас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и оценивание метапредмет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русского языка и литера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ценивание метапредметных результатов: от теории к прак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матема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экономической культуры школьников на уроке матема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информати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и оценивание метапредметных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хим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би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географ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истории и обществозн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ультимедийное сопровождение учеб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ажиров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«Урок истории и обществознания: от концептуального замысла к механизму реализации» 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ОРКСЭ и ОДНКН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роектирование урока предметной области «ОРКСЭ» как инструмент достижения планируемых результа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иностранного язы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Формирование и оценивание метапредметных результа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музыки, ИЗО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физкультур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ителя технолог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подаватели ОБЖ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4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сихо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Деятельность педагога - психолога в работе школьной службы медиации»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>
          <w:trHeight w:val="4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«Психолого-педагогическое сопровождение агрессивных, гиперактивных, тревожных детей младшего школьного возрас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>
          <w:trHeight w:val="20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и технологии обучения и воспитания детей дошкольного возраста с ОВЗ в условиях реализации ФГОС Д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</w:t>
            </w:r>
          </w:p>
        </w:tc>
      </w:tr>
      <w:tr>
        <w:trPr>
          <w:trHeight w:val="9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просы инклюзив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 и боле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циальные педаг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хнологии создания безопасного образовательного простра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очна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огопе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овационные технологии и нетрадиционные методы коррекции на логопедических зан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 ча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чная с применением дистанционных образовательных технолог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жат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едагоги организаций дополните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фессиональная компетентность педагога в процессе изучения, обобщения и представления педагогического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Исх-9089 от 26.09.2018, Подписано ЭП: Токарева Татьяна Владимировна, Председатель Комитета 26.09.2018 8:38:07, Распечатал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Исх-9089 от 26.09.2018, Подписано ЭП: Токарева Татьяна Владимировна, Председатель Комитета 26.09.2018 8:38:07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4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4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72" w:leader="none"/>
      </w:tabs>
      <w:ind w:firstLine="708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Style8">
    <w:name w:val="Название Знак"/>
    <w:qFormat/>
    <w:rPr>
      <w:sz w:val="28"/>
      <w:lang w:val="en-US"/>
    </w:rPr>
  </w:style>
  <w:style w:type="character" w:styleId="Newstitle">
    <w:name w:val="news-title"/>
    <w:qFormat/>
    <w:rPr/>
  </w:style>
  <w:style w:type="character" w:styleId="Newsfiletitle">
    <w:name w:val="news__file__titl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763" w:hanging="763"/>
      <w:jc w:val="both"/>
    </w:pPr>
    <w:rPr>
      <w:sz w:val="28"/>
    </w:rPr>
  </w:style>
  <w:style w:type="paragraph" w:styleId="CharCharCharChar">
    <w:name w:val="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</w:pPr>
    <w:rPr>
      <w:sz w:val="24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email.foxford.ru/click.html?x=a62e&amp;lc=D38&amp;mc=o&amp;s=PPJP&amp;u=J&amp;y=Z&amp;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12:00Z</dcterms:created>
  <dc:creator>Reanimator Me User</dc:creator>
  <dc:description/>
  <cp:keywords/>
  <dc:language>en-US</dc:language>
  <cp:lastModifiedBy>тфефа</cp:lastModifiedBy>
  <cp:lastPrinted>2018-03-12T13:29:00Z</cp:lastPrinted>
  <dcterms:modified xsi:type="dcterms:W3CDTF">2018-09-26T09:12:00Z</dcterms:modified>
  <cp:revision>2</cp:revision>
  <dc:subject/>
  <dc:title/>
</cp:coreProperties>
</file>