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>
          <w:trHeight w:val="3079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4" w:right="-108" w:first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тору  ГАУ ДПО «Смоленский областной институт развития образован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.С. Кольцовой</w:t>
            </w:r>
          </w:p>
          <w:p>
            <w:pPr>
              <w:pStyle w:val="Normal"/>
              <w:ind w:left="34" w:right="-108" w:firstLine="25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Уважаемая Ольга Станиславовна!</w:t>
      </w:r>
    </w:p>
    <w:p>
      <w:pPr>
        <w:pStyle w:val="Normal"/>
        <w:ind w:firstLine="850"/>
        <w:jc w:val="both"/>
        <w:rPr/>
      </w:pPr>
      <w:r>
        <w:rPr/>
        <w:t>В ответ на Ваше письмо   от   24.09.2018   №   611   направляем предложения по актуальным направлениям по повышению квалификации и профессиональной переподготовки педагогических работников образовательных организаций Смолен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Приложение: на 1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дополнительного </w:t>
      </w:r>
    </w:p>
    <w:p>
      <w:pPr>
        <w:pStyle w:val="Normal"/>
        <w:rPr/>
      </w:pPr>
      <w:r>
        <w:rPr/>
        <w:t>образования, организационно-массовой</w:t>
      </w:r>
    </w:p>
    <w:p>
      <w:pPr>
        <w:pStyle w:val="Normal"/>
        <w:rPr/>
      </w:pPr>
      <w:r>
        <w:rPr/>
        <w:t xml:space="preserve">и воспитательной работы Департамента </w:t>
      </w:r>
    </w:p>
    <w:p>
      <w:pPr>
        <w:pStyle w:val="Normal"/>
        <w:rPr>
          <w:b/>
          <w:b/>
        </w:rPr>
      </w:pPr>
      <w:r>
        <w:rPr/>
        <w:t>Смоленской области по образованию и науке</w:t>
        <w:tab/>
        <w:tab/>
        <w:tab/>
        <w:tab/>
        <w:t xml:space="preserve">   </w:t>
      </w:r>
      <w:r>
        <w:rPr>
          <w:b/>
        </w:rPr>
        <w:t>Э.Н. Степанк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актуальных направлений для повышения квалификации и профессиональной переподготовки педагогических работников образовательных организаций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3"/>
        </w:numPr>
        <w:spacing w:lineRule="auto" w:line="240"/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ы для участников служб медиации в общеобразовательных организациях (педагоги, психологи, социальные педагоги).</w:t>
      </w:r>
    </w:p>
    <w:p>
      <w:pPr>
        <w:pStyle w:val="Style2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1"/>
        </w:numPr>
        <w:ind w:left="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ы (или семинар) для сотрудников образовательных организаций, принимающих участие в социально-психологическом тестировании на раннее выявление незаконного потребления наркотических средств и психотропных веществ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1"/>
        </w:numPr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одготовка педагогических работников образовательных организаций, для осуществления деятельности в должности: педагога дополнительного образования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1"/>
        </w:numPr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ы повышения квалификации для поваров образовательных организаций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1"/>
        </w:numPr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ы по обучению вожатых и воспитателей летних оздоровительных и загородных лагерей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1"/>
        </w:numPr>
        <w:ind w:left="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ы по обучению воспитателей лагерей дневного пребывания, функционирующих на базе образовательны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180" w:bottom="2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Подпись к таблице_"/>
    <w:qFormat/>
    <w:rPr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FontStyle43">
    <w:name w:val="Font Style43"/>
    <w:qFormat/>
    <w:rPr>
      <w:rFonts w:ascii="Times New Roman" w:hAnsi="Times New Roman" w:cs="Times New Roman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spacing w:val="-20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40">
    <w:name w:val="Font Style40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47">
    <w:name w:val="Font Style47"/>
    <w:qFormat/>
    <w:rPr>
      <w:rFonts w:ascii="Georgia" w:hAnsi="Georgia" w:cs="Georgia"/>
      <w:spacing w:val="20"/>
      <w:sz w:val="12"/>
      <w:szCs w:val="12"/>
    </w:rPr>
  </w:style>
  <w:style w:type="character" w:styleId="FontStyle48">
    <w:name w:val="Font Style48"/>
    <w:qFormat/>
    <w:rPr>
      <w:rFonts w:ascii="Georgia" w:hAnsi="Georgia" w:cs="Georgia"/>
      <w:spacing w:val="50"/>
      <w:w w:val="40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/>
      <w:jc w:val="center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42"/>
      <w:ind w:firstLine="710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360"/>
      <w:jc w:val="center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75" w:before="1200" w:after="0"/>
      <w:jc w:val="both"/>
    </w:pPr>
    <w:rPr/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firstLine="461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6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54"/>
      <w:ind w:firstLine="811"/>
      <w:jc w:val="both"/>
    </w:pPr>
    <w:rPr>
      <w:rFonts w:eastAsia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48:00Z</dcterms:created>
  <dc:creator>User</dc:creator>
  <dc:description/>
  <cp:keywords/>
  <dc:language>en-US</dc:language>
  <cp:lastModifiedBy>Степанкина Эльвира Николаевна</cp:lastModifiedBy>
  <cp:lastPrinted>2017-11-23T10:51:00Z</cp:lastPrinted>
  <dcterms:modified xsi:type="dcterms:W3CDTF">2018-10-11T10:50:00Z</dcterms:modified>
  <cp:revision>7</cp:revision>
  <dc:subject/>
  <dc:title>Исх</dc:title>
</cp:coreProperties>
</file>