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19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621"/>
        <w:gridCol w:w="4500"/>
      </w:tblGrid>
      <w:tr>
        <w:trPr>
          <w:trHeight w:val="1618" w:hRule="atLeast"/>
        </w:trPr>
        <w:tc>
          <w:tcPr>
            <w:tcW w:w="40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4500" cy="4572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И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УДНЯНСКИЙ РАЙОН</w:t>
            </w:r>
          </w:p>
          <w:p>
            <w:pPr>
              <w:pStyle w:val="Heading1"/>
              <w:spacing w:lineRule="auto" w:line="240"/>
              <w:rPr>
                <w:sz w:val="32"/>
                <w:szCs w:val="32"/>
              </w:rPr>
            </w:pPr>
            <w:r>
              <w:rPr/>
              <w:t>СМОЛЕНСКОЙ ОБЛАСТИ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тору ГАУ ДПО СОИР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О.С. Кольцовой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л. Киреева, 93 г. Рудня 21679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lang w:val="en-US"/>
              </w:rPr>
              <w:t xml:space="preserve">E-mail: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rud_obrazovanie@admin-smolensk.ru</w:t>
            </w:r>
          </w:p>
          <w:p>
            <w:pPr>
              <w:pStyle w:val="Normal"/>
              <w:jc w:val="center"/>
              <w:rPr/>
            </w:pPr>
            <w:r>
              <w:rPr/>
              <w:t>Телефон (факс): (48141) 4-94-86</w:t>
            </w:r>
          </w:p>
          <w:p>
            <w:pPr>
              <w:pStyle w:val="Normal"/>
              <w:jc w:val="center"/>
              <w:rPr/>
            </w:pPr>
            <w:r>
              <w:rPr/>
              <w:t>«01»  октября 2018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Октябрьской революции, д.20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моленск, 2140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№596 от 19.09.201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муниципального образования Руднянский район Смоленской области предоставляет прилагаемую информацию  об актуальных темах (направлениях подготовки) педагогических работников и руководителей ОО на 2019 год.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на 2л., в 1 экз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О.Г. Зуева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Клюева Л.Н.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(48141)4-16-35 </w:t>
        <w:br/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0"/>
          <w:szCs w:val="20"/>
        </w:rPr>
      </w:pPr>
      <w:r>
        <w:rPr>
          <w:szCs w:val="20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ктуальные направления повышения квалификации на 2019 год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  <w:gridCol w:w="1843"/>
        <w:gridCol w:w="223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атегория слушате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Актуальная тематика, направления подгот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едпочтительная продолжительность обучения (16 часов, 24 часа и т.д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Предпочтительная форма повышения квалификации и профессиональной переподготовки (очная, заочная, дистанционная, стажировк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уководители общеобразовательных организ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уководители дошкольных О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трактная система закупок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ализация образовательных программ ДО в рамках ФГОС Д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снащение ДОУ согласно ФГОС Д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нтитеррористическая защищенность Д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аткосрочные курс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чна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местители руководителей общеобразовательных организ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ршие воспитат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ниторинг образовательного проце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чна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уководители организаций дополнитель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оспитатели ДО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ражданско-патриотическое воспитание дошкольников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ормирование ЗОЖ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чная и заочные формы обуч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чителя начальных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ставление рабочих программ для обучающихся с ОВЗ в условиях инклюзив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станционно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чителя русского языка и литерату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подавание русского родного языка и русской родной литера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чна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учение детей с ОВ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3" w:leader="none"/>
              </w:tabs>
              <w:rPr>
                <w:szCs w:val="20"/>
              </w:rPr>
            </w:pPr>
            <w:r>
              <w:rPr>
                <w:szCs w:val="20"/>
              </w:rPr>
              <w:t>30</w:t>
              <w:tab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чная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чителя матема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дготовка к ЕГЭ, групповые формы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станционно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учение детей с ОВ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3" w:leader="none"/>
              </w:tabs>
              <w:rPr>
                <w:szCs w:val="20"/>
              </w:rPr>
            </w:pPr>
            <w:r>
              <w:rPr>
                <w:szCs w:val="20"/>
              </w:rPr>
              <w:t>30</w:t>
              <w:tab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чна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чителя физ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подавание физики на базовом и углублённом уровне при реализации ФГОС СОО (в условиях универсального профиля по индивидуальным учебным план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станционн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чителя информа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чителя хим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подавание химии на базовом и углублённом уровне при реализации ФГОС СОО (в условиях универсального профиля по индивидуальным учебным план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станционн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чителя биолог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чителя географ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чителя истории и обществозн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чителя ОРКСЭ, ОДНКН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чителя иностранного язы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чителя музыки, ИЗ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чителя физической культу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чителя технолог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еподаватели ОБ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сихоло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оциальные педаго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гопе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урсы повышения квал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чна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ожат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дагоги организаций дополнитель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1.Организация и содержание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 xml:space="preserve">работы воспитателя в группе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кратковременного пребыван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2.Организация театральной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 xml:space="preserve">деятельности в учреждениях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дополнительного образован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3.Современные инновационные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 xml:space="preserve">технологии педагогической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детельност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4.Методика преподавания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 xml:space="preserve">декоративно – прикладного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 xml:space="preserve">искусства и инновационные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 xml:space="preserve">подходы к организации учебного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процес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2 час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2 час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2 час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2 час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чно – заочна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чно – заочна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чно – заочна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чно - заочна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сы переподготовки неспециалист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ствознание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4:45:00Z</dcterms:created>
  <dc:creator>Купреенков</dc:creator>
  <dc:description/>
  <cp:keywords/>
  <dc:language>en-US</dc:language>
  <cp:lastModifiedBy>Пользователь</cp:lastModifiedBy>
  <cp:lastPrinted>2018-10-02T09:06:00Z</cp:lastPrinted>
  <dcterms:modified xsi:type="dcterms:W3CDTF">2018-10-02T05:08:00Z</dcterms:modified>
  <cp:revision>5</cp:revision>
  <dc:subject/>
  <dc:title>ОТДЕЛ ОБРАЗОВАНИЯ</dc:title>
</cp:coreProperties>
</file>