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7900</wp:posOffset>
            </wp:positionH>
            <wp:positionV relativeFrom="paragraph">
              <wp:posOffset>20320</wp:posOffset>
            </wp:positionV>
            <wp:extent cx="588645" cy="989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1016635</wp:posOffset>
                </wp:positionV>
                <wp:extent cx="3208020" cy="3094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309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МОЛЕН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итет по образов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"Гагаринский район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Ленина, д. 9/1, г. Гагарин, 215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: 8(48135)6-40-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./факс:8(48135)6-40-69; 6-39-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>: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gagarin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omitet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ttp</w:t>
                            </w:r>
                            <w:r>
                              <w:rPr/>
                              <w:t>://гагаринадмин67.рф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22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" 21"  сентября   2018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243.65pt;mso-wrap-distance-left:9.05pt;mso-wrap-distance-right:9.05pt;mso-wrap-distance-top:0pt;mso-wrap-distance-bottom:0pt;margin-top:80.05pt;mso-position-vertical-relative:text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2"/>
                        </w:rPr>
                      </w:pPr>
                      <w:r>
                        <w:rPr>
                          <w:b/>
                          <w:caps/>
                          <w:sz w:val="22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СМОЛЕНСКАЯ ОБЛ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итет по образова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"Гагаринский район"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моле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. Ленина, д. 9/1, г. Гагарин, 2150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: 8(48135)6-40-6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л./факс:8(48135)6-40-69; 6-39-3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  <w:r>
                        <w:rPr/>
                        <w:t>:</w:t>
                      </w:r>
                      <w:hyperlink r:id="rId4">
                        <w:r>
                          <w:rPr>
                            <w:rStyle w:val="InternetLink"/>
                            <w:lang w:val="en-US"/>
                          </w:rPr>
                          <w:t>gagarin</w:t>
                        </w:r>
                        <w:r>
                          <w:rPr>
                            <w:rStyle w:val="InternetLink"/>
                          </w:rPr>
                          <w:t>-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komitet</w:t>
                        </w:r>
                        <w:r>
                          <w:rPr>
                            <w:rStyle w:val="InternetLink"/>
                          </w:rPr>
                          <w:t>@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</w:rPr>
                          <w:t>.</w:t>
                        </w:r>
                        <w:r>
                          <w:rPr>
                            <w:rStyle w:val="InternetLink"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http</w:t>
                      </w:r>
                      <w:r>
                        <w:rPr/>
                        <w:t>://гагаринадмин67.рф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№ </w:t>
                      </w:r>
                      <w:r>
                        <w:rPr>
                          <w:b/>
                        </w:rPr>
                        <w:t>22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0"/>
                        </w:rPr>
                      </w:pPr>
                      <w:r>
                        <w:rPr>
                          <w:b/>
                          <w:sz w:val="1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" 21"  сентября   2018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ектору ГАУ ДПО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«Смоленский областной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нститут развития образования»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.С.Кольцо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Ваш исходящий №589 от 18.09.2018 Комитет по образованию Администрации муниципального образования «Гагаринский район» Смоленской области направляет информацию об актуальных темах  (направлениях подготовки) педагогических работников  согласно приложению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3075"/>
        <w:gridCol w:w="1559"/>
        <w:gridCol w:w="2693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слушателей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ая тематика, направления по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почтительная продолжительность об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чтительная форма повышения квалификации и профессиональной переподготовки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начальных классов (30 чел.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сновные аспекты реализации ООП НОО в свете внесенных изменений в ФГОС НО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или 36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ropdownusernamefirstletter"/>
              </w:rPr>
              <w:t>Выездная, очно-заочная с применением дистанционных технологий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ОРКСЭ, ОДНКНР (30 чел.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сновные вопросы преподавания ОРКСЭ и ОДНКНР в свете реализации  ФГ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или 36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ropdownusernamefirstletter"/>
              </w:rPr>
              <w:t>Выездная, очно-заочная</w:t>
            </w:r>
          </w:p>
          <w:p>
            <w:pPr>
              <w:pStyle w:val="Normal"/>
              <w:rPr/>
            </w:pPr>
            <w:r>
              <w:rPr>
                <w:rStyle w:val="Dropdownusernamefirstletter"/>
              </w:rPr>
              <w:t>с применением дистанционных технологий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 различных категорий (8 чел.)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щая дефектолог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ropdownusernamefirstletter"/>
              </w:rPr>
              <w:t xml:space="preserve"> </w:t>
            </w:r>
            <w:r>
              <w:rPr>
                <w:rStyle w:val="Dropdownusernamefirstletter"/>
              </w:rPr>
              <w:t>Очно-заочная в г.Смоленск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 xml:space="preserve">        </w:t>
      </w:r>
      <w:r>
        <w:rPr>
          <w:b/>
          <w:sz w:val="28"/>
          <w:szCs w:val="28"/>
        </w:rPr>
        <w:t>О.Г. Позня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а по образованию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уржос Н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-48135-6406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ropdownusername">
    <w:name w:val="dropdown-user-name"/>
    <w:basedOn w:val="Style14"/>
    <w:qFormat/>
    <w:rPr/>
  </w:style>
  <w:style w:type="character" w:styleId="Dropdownusernamefirstletter">
    <w:name w:val="dropdown-user-name__first-let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agobraz@admin.smolensk.ru" TargetMode="External"/><Relationship Id="rId4" Type="http://schemas.openxmlformats.org/officeDocument/2006/relationships/hyperlink" Target="mailto:gagobraz@admin.smolensk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2:58:00Z</dcterms:created>
  <dc:creator>Admin</dc:creator>
  <dc:description/>
  <cp:keywords/>
  <dc:language>en-US</dc:language>
  <cp:lastModifiedBy>Admin</cp:lastModifiedBy>
  <cp:lastPrinted>2018-09-11T11:00:00Z</cp:lastPrinted>
  <dcterms:modified xsi:type="dcterms:W3CDTF">2018-09-21T07:14:00Z</dcterms:modified>
  <cp:revision>88</cp:revision>
  <dc:subject/>
  <dc:title/>
</cp:coreProperties>
</file>