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мониторинга личностного развития обучающихся 6-х классов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3"/>
        <w:gridCol w:w="1858"/>
        <w:gridCol w:w="19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ниторинг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мотивац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чебной мотив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для определения самооценки учащихся 5-7 клас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 С.С. Формирование неадекватной самоидентичности и агрессивность: исследование девиантных детей-сирот // Вопросы психического здоровья детей и подростков. №1, 2003, С.82-84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самооцен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апрел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Что такое хорошо, что такое плохо?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орального содержания действий и ситуац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(сравнительный анализ с результатами 7 класса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 изучению социализированности личности учащегося (М. И. Рожков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ить уровень социальной адаптированности активности, автономности и нравственной воспитанности учащихс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(сравнительный анализ с результатами 5 класс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 изучения учебной мотив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ка вариантов окончания каждого неоконченного предложения и его балльная оценка учитывают наличие шести мотивов (внешнего, игрового, получения отметки,  позиционного, социального, познавательного).</w:t>
        <w:br/>
        <w:t>Учащимся сообщается инструкция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Я учусь в школе, потому чт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ак хотят мои родители;</w:t>
        <w:br/>
        <w:t>б) мне нравится учиться;</w:t>
        <w:br/>
        <w:t xml:space="preserve">в) я чувствую себя взрослым; </w:t>
        <w:br/>
        <w:t>г) я люблю хорошие отметки;</w:t>
        <w:br/>
        <w:t xml:space="preserve">д) хочу получить профессию; </w:t>
        <w:br/>
        <w:t>е) у меня хорошие друз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амое интересное на уроке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охвала учителя; </w:t>
        <w:br/>
        <w:t>б) хорошие оценки;</w:t>
        <w:br/>
        <w:t xml:space="preserve">в) общение с друзьями; </w:t>
        <w:br/>
        <w:t xml:space="preserve">г) ответы у доски; </w:t>
        <w:br/>
        <w:t xml:space="preserve">д) познание нового и выполнение задания; </w:t>
        <w:br/>
        <w:t>е) готовиться к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Я стараюсь учиться лучше, чтобы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олучить хорошую отметку; </w:t>
        <w:br/>
        <w:t xml:space="preserve">б) больше знать и уметь; </w:t>
        <w:br/>
        <w:t xml:space="preserve">в) мне покупали красивые вещи; </w:t>
        <w:br/>
        <w:t xml:space="preserve">г) у меня было больше друзей; </w:t>
        <w:br/>
        <w:t xml:space="preserve">д) меня любили и хвалили учителя; </w:t>
        <w:br/>
        <w:t>е) приносить пользу, когда выра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Если я получаю хорошую отметку, то мне нравится, чт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я хорошо все выучил(а); </w:t>
        <w:br/>
        <w:t xml:space="preserve">б) в дневнике стоит хорошая отметка; </w:t>
        <w:br/>
        <w:t>в) учитель будет рад;</w:t>
        <w:br/>
        <w:t>г) дома меня похвалят;</w:t>
        <w:br/>
        <w:t>д) смогу побольше поиграть на улице;</w:t>
        <w:br/>
        <w:t>е) узнал что-то полезное для жиз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ботка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/>
        <w:t xml:space="preserve">Ключ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4"/>
        <w:gridCol w:w="2161"/>
        <w:gridCol w:w="2160"/>
        <w:gridCol w:w="2160"/>
        <w:gridCol w:w="2175"/>
      </w:tblGrid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ответо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баллов 1 ответ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баллов 2 ответ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баллов 3 ответ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баллов 4 ответ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  внешн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нешн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  отметка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 познав.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знав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 отмет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 познав.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 отметка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пози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  игрово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 позици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 внешний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 отмет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 пози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 игровой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 позиция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 соц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 познав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 внешний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игровой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 игрово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оц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 соц.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 соц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1578"/>
        <w:gridCol w:w="1578"/>
        <w:gridCol w:w="1578"/>
        <w:gridCol w:w="1579"/>
        <w:gridCol w:w="2314"/>
      </w:tblGrid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 мотивации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баллов № 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баллов № 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баллов № 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баллов № 4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баллов итогового уровня мотивации</w:t>
            </w:r>
          </w:p>
        </w:tc>
      </w:tr>
      <w:tr>
        <w:trPr/>
        <w:tc>
          <w:tcPr>
            <w:tcW w:w="8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- очень высокий уровень мотивации с выраженным личностным смыслом, преобладанием познавательных и внутренних мотивов, стремлением к успеху;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- 20</w:t>
            </w:r>
          </w:p>
        </w:tc>
      </w:tr>
      <w:tr>
        <w:trPr/>
        <w:tc>
          <w:tcPr>
            <w:tcW w:w="8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- высокий уровень учебной мотивации;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- 16</w:t>
            </w:r>
          </w:p>
        </w:tc>
      </w:tr>
      <w:tr>
        <w:trPr/>
        <w:tc>
          <w:tcPr>
            <w:tcW w:w="8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 - нормальный (средний) уровень мотивации;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- 12</w:t>
            </w:r>
          </w:p>
        </w:tc>
      </w:tr>
      <w:tr>
        <w:trPr/>
        <w:tc>
          <w:tcPr>
            <w:tcW w:w="8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 - сниженный уровень учебной мотивации;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- 8</w:t>
            </w:r>
          </w:p>
        </w:tc>
      </w:tr>
      <w:tr>
        <w:trPr/>
        <w:tc>
          <w:tcPr>
            <w:tcW w:w="8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 - низкий уровень мотивации с выраженным отсутствием у ученика личностного смысла.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- 4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tbl>
      <w:tblPr>
        <w:tblW w:w="10721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49"/>
        <w:gridCol w:w="356"/>
        <w:gridCol w:w="687"/>
        <w:gridCol w:w="341"/>
        <w:gridCol w:w="356"/>
        <w:gridCol w:w="701"/>
        <w:gridCol w:w="359"/>
        <w:gridCol w:w="356"/>
        <w:gridCol w:w="908"/>
        <w:gridCol w:w="331"/>
        <w:gridCol w:w="356"/>
        <w:gridCol w:w="687"/>
        <w:gridCol w:w="1022"/>
        <w:gridCol w:w="1229"/>
        <w:gridCol w:w="1189"/>
      </w:tblGrid>
      <w:tr>
        <w:trPr>
          <w:trHeight w:val="93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</w:t>
            </w:r>
          </w:p>
        </w:tc>
      </w:tr>
      <w:tr>
        <w:trPr>
          <w:trHeight w:val="93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А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онны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для определения самооценки учащихся 5-7 классов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м на вопросы: «да» (+), «нет» (–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настойчиво и без колебаний осуществляете принятые решения, не останавливаясь перед трудностями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читаете, что командовать, руководить лучше, чем подчиняться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большинством людей вы достаточно способны и сообразительны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ам поручают какое-нибудь дело, вы всегда настаиваете, чтобы делать его по-своему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гда и везде стремитесь быть первы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бы вы всерьез занялись наукой, то рано или поздно стали бы профессоро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трудно сказать себе «нет», даже если ваше желание неосуществимо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читаете, что достигните в жизни гораздо большего, чем ваши сверстники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жизни вы успеете сделать очень многое, больше, чем другие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вам пришлось заново начать жизнь, вы достигли бы гораздо большего?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результатов: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йте количество «да» (+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7 (+) – завышенная самооценка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5 (+) – адекватная (правильная)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1 (+) – заниженная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Какой Я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редназначена для определения самооценки ребенка 6-9 лет. Экспериментатор, пользуясь представленным далее протоколом, спрашивает у ребенка, как он сам себя воспринимает и оценивает по десяти различным положительным качествам личности. Оценки, предлагаемые ребенком самому себе, предоставляются экспериментатором в соответствующих колонках протокола, а затем переводятся в бал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типа «да» оцениваются в 1 балл, ответы типа «нет» оцениваются в 0 баллов, ответы типа «не знаю» или «иногда» оцениваются в 0,5 балла. Уровень самооценки определяется по общей сумме баллов, набранной ребенком по всем качествам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об уровне развития само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методики «Какой 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/п</w:t>
        <w:tab/>
        <w:t>Оцениваемые качества личности</w:t>
        <w:tab/>
        <w:t>Оценки по вербальной шк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  <w:tab/>
        <w:t>нет</w:t>
        <w:tab/>
        <w:t>иногда</w:t>
        <w:tab/>
        <w:t>не зн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Хороший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Добрый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Умный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Аккуратный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Послушный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  <w:tab/>
        <w:t>Внимательный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  <w:tab/>
        <w:t>Вежливый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  <w:tab/>
        <w:t>Умелый (способный)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  <w:tab/>
        <w:t>Трудолюбивый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  <w:tab/>
        <w:t>Честный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ллов – очень высо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9 баллов – высо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7 баллов – сред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3 балла – низ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1 балл – очень низ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возрастной норме, самооценка дошкольника высокая. Следует отметить, что ответы ребенка на некоторые вопросы (например, послушный, честный) могут свидетельствовать об адекватности самооценки. Так, например, если наряду с ответами «да» на все вопросы ребенок утверждает, что он «послушный всегда», «честный всегда», можно предположить, что он не всегда достаточно критичен к себе. Адекватность самооценки можно проверить, сравнив ответ ребенка по данной шкале с ответами родителя о ребенке по тем же личностным качест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анкета определения типа личностной идентичности подростка (С.С. Но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алы: отношение к будущему, к прошлому, настоящему, самоотношение, позитивные и негативные идентификации, уход от близких взаимоотношений, размывание времени, способности к продуктивной работе, открытость и закрытость новому опы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иагностика особенностей личностной самоидентичности подро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вопросов данной анкеты были заложены критерии, выделенные Э. Эриксоном и Дж. Марсиа, отвечающие основным линиям формирования идентичности подро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к те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список вопросов, Вам будет необходимо ответить письменно на каждый и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уемым предъявляется анкета, на вопросы которой им предлагается ответить письменно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ты станешь, когда вырастешь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ты был раньше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бы ты хотел быть похожим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авится ли тебе быть среди людей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ты видишь себе через пять лет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ты уважаешь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ли тебе сосредотачиваться на работе, учёбе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шь ли ты всё новое, как ты относишься к изменениям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своего любимого героя фильма или книги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ы сейча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интерпретация результатов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езультаты оцениваются качественным образом, анализируется каждый ответ, за позитивный ответ начисляется 1 бал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умме баллов судят о позитивной/негативной идент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ся отношение к будущему, планирование, оптим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шл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е и негативные идент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от близких взаимоотно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вание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е и негативные идент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вание способности к продуктивной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/закрытость новому опы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е и негативные идент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настоящему, к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ловины положительных развернутых ответов свидетельствует о позитивном самосознании испытуемог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«Что такое хорошо и что такое плох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ить нравственные представления учен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емые УУД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 морального содержания действий и ситуац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(ситуация оценивания)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фронтальное анкетирова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опираясь на свой опыт, ответьте на вопрос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бе нравится когда тебя уважают твои одноклассники?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t>Нравится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     </w:t>
      </w:r>
      <w:r>
        <w:rPr>
          <w:rFonts w:cs="Times New Roman" w:ascii="Times New Roman" w:hAnsi="Times New Roman"/>
          <w:sz w:val="28"/>
          <w:szCs w:val="28"/>
        </w:rPr>
        <w:t>Не очень нравится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    </w:t>
      </w:r>
      <w:r>
        <w:rPr>
          <w:rFonts w:cs="Times New Roman" w:ascii="Times New Roman" w:hAnsi="Times New Roman"/>
          <w:sz w:val="28"/>
          <w:szCs w:val="28"/>
        </w:rPr>
        <w:t>Не нравитс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Что будешь делать если увидишь, что твой друг намусорил(а) на улице, набросал(а) на землю фантики от конфет?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t>Сделаю замечание и помогу убрать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     </w:t>
      </w:r>
      <w:r>
        <w:rPr>
          <w:rFonts w:cs="Times New Roman" w:ascii="Times New Roman" w:hAnsi="Times New Roman"/>
          <w:sz w:val="28"/>
          <w:szCs w:val="28"/>
        </w:rPr>
        <w:t>Сделаю замечание и подожду пока он все уберет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    </w:t>
      </w:r>
      <w:r>
        <w:rPr>
          <w:rFonts w:cs="Times New Roman" w:ascii="Times New Roman" w:hAnsi="Times New Roman"/>
          <w:sz w:val="28"/>
          <w:szCs w:val="28"/>
        </w:rPr>
        <w:t>Расскажу учителю и пусть он заставит его убирать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ы   взял(а) у друга (подруги) книгу и порвал(а) ее, как ты поступишь?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t>Отремонтирую книгу или попрошу своих  родителей купить новую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     </w:t>
      </w:r>
      <w:r>
        <w:rPr>
          <w:rFonts w:cs="Times New Roman" w:ascii="Times New Roman" w:hAnsi="Times New Roman"/>
          <w:sz w:val="28"/>
          <w:szCs w:val="28"/>
        </w:rPr>
        <w:t>Незнаю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    </w:t>
      </w:r>
      <w:r>
        <w:rPr>
          <w:rFonts w:cs="Times New Roman" w:ascii="Times New Roman" w:hAnsi="Times New Roman"/>
          <w:sz w:val="28"/>
          <w:szCs w:val="28"/>
        </w:rPr>
        <w:t>Тихонько отдам, чтобы не заметил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Ты поступишь, если в школьной столовой  во время еды разлил(а) суп и накрошил(а) на столе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t>Извинюсь и уберу за собой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     </w:t>
      </w:r>
      <w:r>
        <w:rPr>
          <w:rFonts w:cs="Times New Roman" w:ascii="Times New Roman" w:hAnsi="Times New Roman"/>
          <w:sz w:val="28"/>
          <w:szCs w:val="28"/>
        </w:rPr>
        <w:t>Незнаю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    </w:t>
      </w:r>
      <w:r>
        <w:rPr>
          <w:rFonts w:cs="Times New Roman" w:ascii="Times New Roman" w:hAnsi="Times New Roman"/>
          <w:sz w:val="28"/>
          <w:szCs w:val="28"/>
        </w:rPr>
        <w:t>Ничего делать не буду, есть же уборщиц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Часто ты  приходишь в школу в грязной одежде?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     </w:t>
      </w:r>
      <w:r>
        <w:rPr>
          <w:rFonts w:cs="Times New Roman" w:ascii="Times New Roman" w:hAnsi="Times New Roman"/>
          <w:sz w:val="28"/>
          <w:szCs w:val="28"/>
        </w:rPr>
        <w:t>Иногда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    </w:t>
      </w:r>
      <w:r>
        <w:rPr>
          <w:sz w:val="28"/>
          <w:szCs w:val="28"/>
        </w:rPr>
        <w:t>Д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 ты поступишь если твой друг или подруга испортил(а) вещь учителя  и спрятал(а) ее?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t>Помогу другу извиниться перед учителем  и признаться в поступке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     </w:t>
      </w:r>
      <w:r>
        <w:rPr>
          <w:rFonts w:cs="Times New Roman" w:ascii="Times New Roman" w:hAnsi="Times New Roman"/>
          <w:sz w:val="28"/>
          <w:szCs w:val="28"/>
        </w:rPr>
        <w:t>Скажу другу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иниться перед учителем  и признаться в поступке, но пусть извиняется сам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    </w:t>
      </w:r>
      <w:r>
        <w:rPr>
          <w:sz w:val="28"/>
          <w:szCs w:val="28"/>
        </w:rPr>
        <w:t>Сделаю вид, что не замети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Часто ли ты уступаешь  место в автобусе пожилому человеку или женщине?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t>Часто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     </w:t>
      </w:r>
      <w:r>
        <w:rPr>
          <w:rFonts w:cs="Times New Roman" w:ascii="Times New Roman" w:hAnsi="Times New Roman"/>
          <w:sz w:val="28"/>
          <w:szCs w:val="28"/>
        </w:rPr>
        <w:t>Иногд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    </w:t>
      </w:r>
      <w:r>
        <w:rPr>
          <w:rFonts w:cs="Times New Roman" w:ascii="Times New Roman" w:hAnsi="Times New Roman"/>
          <w:sz w:val="28"/>
          <w:szCs w:val="28"/>
        </w:rPr>
        <w:t xml:space="preserve">Почти никогд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Часто ли  ты предлагаешь  друзьям (подругам) помощь в уборке класса?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t>Часто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     </w:t>
      </w:r>
      <w:r>
        <w:rPr>
          <w:rFonts w:cs="Times New Roman" w:ascii="Times New Roman" w:hAnsi="Times New Roman"/>
          <w:sz w:val="28"/>
          <w:szCs w:val="28"/>
        </w:rPr>
        <w:t>Иногд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    </w:t>
      </w:r>
      <w:r>
        <w:rPr>
          <w:rFonts w:cs="Times New Roman" w:ascii="Times New Roman" w:hAnsi="Times New Roman"/>
          <w:sz w:val="28"/>
          <w:szCs w:val="28"/>
        </w:rPr>
        <w:t xml:space="preserve">Почти никогда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данных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ый ответ (А) – 2 балла,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торой ответ (Б) – 1 балл,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ретий ответ (В) – 0 баллов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претац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2-16 баллов</w:t>
      </w:r>
      <w:r>
        <w:rPr>
          <w:rFonts w:cs="Times New Roman" w:ascii="Times New Roman" w:hAnsi="Times New Roman"/>
          <w:sz w:val="28"/>
          <w:szCs w:val="28"/>
        </w:rPr>
        <w:t>): такие дети отличаются наличием высоких познавательных мотивов, стремлением ориентация на интересы и потребности других людей, направленность их личности – на себя или на потребности других. Часто наблюдается отказ от собственных интересов в пользу интересов других, нуждающихся в помощи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 Стремятся совершать нравственные поступки и побуждают других. Пытаются принимать решения согласно нравственных норм.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редний    уровень (6-11 баллов):</w:t>
      </w:r>
      <w:r>
        <w:rPr>
          <w:sz w:val="28"/>
          <w:szCs w:val="28"/>
        </w:rPr>
        <w:t xml:space="preserve">     такие дети достаточно благополучно чувствуют себя в школе, однако они чаще всего стремятся к реализации собственных интересов с учетом интересов других. Для них характерно стремление к межличностной конформности и сохранению хороших отношений. Познавательные мотивы у таких детей сформированы в меньшей степени. Пытаются совершать поступки на основе нравственных норм, знают нравственные качества школьников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Низкий уровень (0-5 баллов):</w:t>
      </w:r>
      <w:r>
        <w:rPr>
          <w:sz w:val="28"/>
          <w:szCs w:val="28"/>
        </w:rPr>
        <w:t xml:space="preserve"> школьники посещают школу неохотно, стремятся к реализации собственных интересов без учета  интересов других, предпочитают уходить от ответственности, нравственные нормы усваивают с трудом и  отсутствует желание следовать им испытывают проблемы в общении с одноклассниками,   взаимоотношениях с учител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 для изучения социализированности личности учащегося (разработана профессором М.И. Рожковы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ыявить уровень социальной адаптированности активности, автономности и нравственной воспитанности учащих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чащимся предлагается прочитать (прослушать) 20 суждений и оценить степень своего согласия с их содержанием по следующей шкал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– всегд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– почти всегд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– иногд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– очень редко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 – никог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юсь слушаться во всем своих учителей и родите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ю, что всегда надо чем-то отличаться от других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что бы я ни взялся – добиваюсь успех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мею прощать люд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тремлюсь поступать так же, как и все мои товарищ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хочется быть впереди других в любом де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тановлюсь упрямым, когда уверен, что я пра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ю, что делать людям добро – это главное в жиз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юсь поступать так, чтобы меня хвалили окружающ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сь с товарищами, отстаиваю свое мн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я что-то задумал, то обязательно сделаю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нравится помогать други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хочется, чтобы со мной все дружил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не не нравятся люди, то я не буду с ними общать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люсь всегда побеждать и выигрыва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живаю неприятности других, как сво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люсь не ссориться с товарищ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юсь доказать свою правоту, даже если с моим мнением не согласны окружающие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я берусь за дело, то обязательно доведу его до конц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юсь защищать тех, кого обижа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ыстрее и легче проводить обработку результатов, необходимо изготовить для каждого уча</w:t>
      </w:r>
      <w:r>
        <w:rPr/>
        <w:t>щегося бланк, в котором против номера суждения ставится оценка.</w:t>
      </w:r>
    </w:p>
    <w:tbl>
      <w:tblPr>
        <w:tblW w:w="2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1046"/>
        <w:gridCol w:w="1047"/>
        <w:gridCol w:w="1047"/>
        <w:gridCol w:w="1047"/>
      </w:tblGrid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ботка получен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реднюю оценку социальной адаптированности учащихся получают при сложении всех оценок первой строчки и делении этой суммы на пять. Оценка автономности высчитывается на основе аналогичных операций со второй строчкой. Оценка социальной активности – с третьей строчкой. Оценка приверженности детей гуманистическим нормам жизнедеятельности (нравственности) – с четвертой строчк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лучаемый коэффициент больше трех, то можно констатировать высокую степень социализированности ребенка; если же он боль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учащийся (или группа учеников) имеет низкий уровень социальной адаптирова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4:57:00Z</dcterms:created>
  <dc:creator>Биология</dc:creator>
  <dc:description/>
  <cp:keywords/>
  <dc:language>en-US</dc:language>
  <cp:lastModifiedBy>Admin</cp:lastModifiedBy>
  <dcterms:modified xsi:type="dcterms:W3CDTF">2014-10-12T15:10:00Z</dcterms:modified>
  <cp:revision>11</cp:revision>
  <dc:subject/>
  <dc:title/>
</cp:coreProperties>
</file>