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мониторинга личностного развития учащихся 5-х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4634"/>
        <w:gridCol w:w="216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ониторинг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 «шкала социальной желательности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ровня принятия учащегося в коллектив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, ма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оводител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 "Оценка уровня школьной мотивации" Н.Г. Лускановой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ровня школьной мотивации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, апрел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оводител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по изучению социализированности личности учащегося (М. И. Рожков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2"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ить уровень социальной адаптированности активности, автономности и нравственной воспитанности учащихс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, 6 клас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оводител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кета учащимся по выявлению уровня самооценки (по Р.В. Овчаровой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уровень самооценки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апрел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оводител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</w:t>
            </w:r>
          </w:p>
        </w:tc>
      </w:tr>
    </w:tbl>
    <w:p>
      <w:pPr>
        <w:pStyle w:val="Style12"/>
        <w:spacing w:lineRule="auto" w:line="360"/>
        <w:ind w:left="426" w:right="28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Тест «шкала социальной желательности»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нструкция к прохождению теста</w:t>
      </w:r>
      <w:r>
        <w:rPr>
          <w:rFonts w:cs="Times New Roman" w:ascii="Times New Roman" w:hAnsi="Times New Roman"/>
          <w:sz w:val="28"/>
          <w:szCs w:val="28"/>
        </w:rPr>
        <w:br/>
        <w:t>Внимательно прочитайте приведенные ниже суждения. Если они совпадают с вашим поведением, напишите «ДА», если не совпадают – «НЕТ».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опросник</w:t>
      </w:r>
    </w:p>
    <w:p>
      <w:pPr>
        <w:pStyle w:val="Normal"/>
        <w:ind w:firstLine="709"/>
        <w:rPr/>
      </w:pPr>
      <w:r>
        <w:rPr>
          <w:sz w:val="28"/>
          <w:szCs w:val="28"/>
        </w:rPr>
        <w:t>Я внимательно читаю каждую книгу, предложенную мне для изу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 не испытываю колебаний, когда нужно помочь кому-то в бед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 всегда внимательно слежу за тем, как я од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ма я веду себя за столом так же, как в столов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 никогда ни к кому не испытывал антипат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ыл случай, когда я бросил то, что я делал, потому что не был уверен в своих сил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огда я люблю посплетничать об отсутствующи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 всегда внимательно слушаю собеседника, кто бы он ни бы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ыл случай, когда я придумал вескую причину, чтобы оправдать свою лен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учалось, я пользовался оплошностью человека в своих цел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 всегда охотно признаю свои ошиб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огда вместо того, чтобы простить человека, я старюсь отплатить ему тем ж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ыли случаи, когда я настаивал на том, чтобы делали по-моем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 меня не возникает внутреннего протеста, когда меня просят оказать услуг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 меня никогда не возникает досады, когда высказывают мнение, противоположное моем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д длительной поездкой я всегда тщательно продумываю, что взять с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ыли случаи, когда я завидовал удаче други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огда меня раздражают люди, которые обращаются ко мне с вопрос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гда у людей неприятности, я иногда думаю, что они получили по заслуг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 никогда с улыбкой не говорил неприятных вещей.</w:t>
      </w:r>
    </w:p>
    <w:p>
      <w:pPr>
        <w:pStyle w:val="Normal"/>
        <w:ind w:firstLine="709"/>
        <w:rPr/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Ключ к тесту</w:t>
      </w:r>
      <w:r>
        <w:rPr>
          <w:sz w:val="28"/>
          <w:szCs w:val="28"/>
        </w:rPr>
        <w:br/>
        <w:br/>
        <w:t>Ответ «ДА» на вопросы: 1, 2, 3, 4, 5, 8, 11, 14, 15, 16, 20.</w:t>
        <w:br/>
        <w:t>Ответ «НЕТ» на вопросы: 6, 7, 9, 10, 12, 13, 17, 18, 19.</w:t>
        <w:br/>
        <w:br/>
        <w:t>В этом тесте тоже каждый ответ, совпадающий с ключом, оценивается 1 баллом. Чем больше баллов набрал учащийся, тем больше он как личность соответствует социуму, в котором находится, и наоборот: индивид с наименьшей суммой баллов нуждается в серьезном внимании со стороны старших. Кстати, низкие показатели свидетельствуют не только о неприятии традиционных норм поведения конкретным подростком, но и об излишней требовательности к себе. Тут придется разбираться индивидуаль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Анкета  "Оценка уровня школьной мотивации" Н.Г. Лускановой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явление уровня школьной мотивации учащихся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цениваемые УУД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ействие смыслообразования (интерес, мотивация)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анкеты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бе нравится в школе?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 очень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равится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нравится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ром, когда ты просыпаешься, ты всегда с радостью идешь в школу или тебе часто хочется остаться дома?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чаще хочется остаться дом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бывает по-разному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иду с радостью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бы учитель сказал, что завтра в школу не обязательно приходить всем ученикам, желающим можно остаться дома, ты бы пошел бы в школу или остался бы дома?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знаю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тался бы дом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шел бы в школу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бе нравится, когда у вас отменяют какие-нибудь уроки?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нравится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ывают по-разному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равится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ы хотел бы, чтобы тебе не задавали домашних заданий?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хотел бы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хотел бы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знаю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ы хотел бы, чтобы в школе остались одни перемены?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знаю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хотел бы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хотел бы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ы часто рассказываешь о школе родителям?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асто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дко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рассказываю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ы хотел бы, чтобы у тебя был менее строгий учитель?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очно не знаю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хотел бы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хотел бы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 тебя в классе много друзей?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ло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ного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т друзей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ебе нравятся твои одноклассники?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а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очень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т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/>
        <w:t>Ответы на вопросы анкеты расположены в случайном порядке, поэтому для упрощения оценки может быть использован специальный ключ.</w:t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111"/>
        <w:gridCol w:w="2268"/>
        <w:gridCol w:w="2126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1 ответ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2 ответ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3 ответ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зможности дифференцировки детей по уровню мотивации была разработана система балльных оценок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 ребенка, свидетельствующий о его положительном отношении к школе и предпочтении им учебных ситуаций, оценивается в 3 балл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ейтральный ответ (не знаю, бывает по-разному и т.п.) оценивается в 1 балл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твет, позволяющий судить об отрицательном отношении ребенка к той или иной школьной ситуации, оценивается в 0 балл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и сформированности школьной мотивации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-30 баллов (максимально высокий уровень) - высокий уровень школьной мотивации, учебной активности. Такие дети отличаются наличием высоких познавательных мотивов, стремлением наиболее успешно выполнять все предъявляемые школой требования. Они очень четко следуют всем указаниям учителя, добросовестны и ответственны, сильно переживают, если получают неудовлетворительные оценки или замечания педагога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-24 балла  - хорошая школьная мотивация. Подобные показатели имеют большинство учащихся начальных классов, успешно справляющихся с учебной деятельностью. Подобный уровень мотивации является средней нормой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 – 19 баллов – положительное отношение к школе, но школа привлекает больше внеучебными сторонами. Такие дети достаточно благополучно чувствуют себя в школе, однако чаще ходят в школу, чтобы общаться с друзьями, с учителем. Им нравится ощущать себя учениками, иметь красивый портфель, ручки, тетради. Познавательные мотивы у них сформированы в меньшей степени и учебный процесс их мало привлекает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14 баллов – низкая школьная мотивация. Подобные школьники посещают школу неохотно, предпочитают пропускать занятия. На уроках часто занимаются посторонними делами, играми. Испытывают серьезные затруднения в учебной деятельности. Находятся в состоянии неустойчивой адаптации к школе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же 10 баллов – негативное отношение к школе,  школьная дезадаптация.  Такие дети испытывают серьезные трудности в школе: они не справляются с учебной деятельностью, испытывают проблемы в общении с одноклассниками, во взаимоотношениях с учителем. Школа нередко воспринимается ими как враждебная среда, пребывание в которой для них невыносимо. В других случаях ученики могут проявлять агрессивность, отказываться выполнить те или иные задания, следовать тем или иным нормам и правилам. Часто у подобных школьников отмечаются нарушения нервно – психического здоровья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анкета может быть использована при индивидуальном обследовании ребенка, а также применяться для групповой диагностики. При этом допустимы два варианта предъявления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читаются экспериментатором вслух, предлагаются варианты ответов, а дети должны написать те ответы, которые им подходят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ы в напечатанном виде раздаются всем ученикам, и экспериментатор просит их отметить все подходящие ответы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ариант имеет свои преимущества и недостатки. При первом варианте выше фактор лжи, так как дети видят перед собой взрослого, задающего вопросы. Второй вариант предъявления позволяет получить более искренние отве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кета допускает повторные вопросы, что позволяет оценить динамику школьной мотивации. Снижение уровня  мотивации может служить критерием школьной дезадаптация ребенка, а ее повышение – положительной динамики в обучении и развит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для изучения социализированности личности учащегося (разработана профессором М.И. Рожковым)</w:t>
      </w:r>
    </w:p>
    <w:p>
      <w:pPr>
        <w:pStyle w:val="Style1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: выявить уровень социальной адаптированности активности, автономности и нравственной воспитанности учащихся.</w:t>
      </w:r>
    </w:p>
    <w:p>
      <w:pPr>
        <w:pStyle w:val="Style13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пр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 Учащимся предлагается прочитать (прослушать) 20 суждений и оценить степень своего согласия с их содержанием по следующей шкале: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– всегда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почти всегда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иногда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очень редко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– никогда.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юсь слушаться во всем своих учителей и родителей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ю, что всегда надо чем-то отличаться от других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что бы я ни взялся – добиваюсь успеха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мею прощать людей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тремлюсь поступать так же, как и все мои товарищи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хочется быть впереди других в любом деле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тановлюсь упрямым, когда уверен, что я прав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ю, что делать людям добро – это главное в жизни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юсь поступать так, чтобы меня хвалили окружающие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сь с товарищами, отстаиваю свое мнение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я что-то задумал, то обязательно сделаю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нравится помогать другим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хочется, чтобы со мной все дружили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не не нравятся люди, то я не буду с ними общаться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юсь всегда побеждать и выигрывать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живаю неприятности других, как свои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юсь не ссориться с товарищами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юсь доказать свою правоту, даже если с моим мнением не согласны окружающие,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я берусь за дело, то обязательно доведу его до конца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юсь защищать тех, кого обижают.</w:t>
      </w:r>
    </w:p>
    <w:p>
      <w:pPr>
        <w:pStyle w:val="Style14"/>
        <w:spacing w:before="0" w:after="0"/>
        <w:ind w:firstLine="709"/>
        <w:rPr/>
      </w:pPr>
      <w:r>
        <w:rPr/>
        <w:t>Чтобы быстрее и легче проводить обработку результатов, необходимо изготовить для каждого учащегося бланк, в котором против номера суждения ставится оценка.</w:t>
      </w:r>
    </w:p>
    <w:tbl>
      <w:tblPr>
        <w:tblW w:w="2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9"/>
        <w:gridCol w:w="1540"/>
        <w:gridCol w:w="1540"/>
        <w:gridCol w:w="1540"/>
        <w:gridCol w:w="1540"/>
      </w:tblGrid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Style14"/>
        <w:spacing w:before="0" w:after="0"/>
        <w:ind w:firstLine="709"/>
        <w:rPr/>
      </w:pPr>
      <w:r>
        <w:rPr>
          <w:b/>
          <w:bCs/>
          <w:color w:val="000000"/>
          <w:sz w:val="28"/>
          <w:szCs w:val="28"/>
        </w:rPr>
        <w:t>Обработка полученных данных</w:t>
      </w:r>
      <w:r>
        <w:rPr>
          <w:color w:val="000000"/>
          <w:sz w:val="28"/>
          <w:szCs w:val="28"/>
        </w:rPr>
        <w:t>. Среднюю оценку социальной адаптированности учащихся получают при сложении всех оценок первой строчки и делении этой суммы на пять. Оценка автономности высчитывается на основе аналогичных операций со второй строчкой. Оценка социальной активности – с третьей строчкой. Оценка приверженности детей гуманистическим нормам жизнедеятельности (нравственности) – с четвертой строчкой.</w:t>
      </w:r>
    </w:p>
    <w:p>
      <w:pPr>
        <w:pStyle w:val="Style14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лучаемый коэффициент больше трех, то можно констатировать высокую степень социализированности ребенка; если же он больше двух, но меньше трех, то это свидетельствует о средней степени развития социальных качеств. Если коэффициент окажется меньше двух баллов, то можно предположить, что отдельный учащийся (или группа учеников) имеет низкий уровень социальной адаптированности.</w:t>
      </w:r>
    </w:p>
    <w:p>
      <w:pPr>
        <w:pStyle w:val="Style14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sz w:val="28"/>
          <w:szCs w:val="28"/>
        </w:rPr>
        <w:t>4. Анкета учащимся по выявлению уровня самооцен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 Р.В. Овчаровой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– да;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– трудно сказать;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– н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создавать фантастические проек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 представить себе то, чего не бывает на све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 участвовать в том деле, которое для меня но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 нахожу решения в трудных ситуация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стараюсь обо всем иметь свое мн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находить причины своих неуда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аюсь дать оценку поступкам и событиям на основе своих убежд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 обосновать: почему мне что-то нравится или не нрави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нетрудно в любой задаче выделить главное и второстепенно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дительно могу доказать право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ю сложную задачу разделить на несколько просты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еня часто рождаются интересные иде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интереснее работать творчески, чем по-другом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юсь всегда найти дело, в котором могу проявить творчест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организовывать своих товарищей на интересные де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ня важно, как оценивают мой труд окружающ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4-32</w:t>
      </w:r>
      <w:r>
        <w:rPr>
          <w:sz w:val="28"/>
          <w:szCs w:val="28"/>
        </w:rPr>
        <w:t xml:space="preserve"> балла – высокий уровень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12-24</w:t>
      </w:r>
      <w:r>
        <w:rPr>
          <w:sz w:val="28"/>
          <w:szCs w:val="28"/>
        </w:rPr>
        <w:t xml:space="preserve"> балла – средн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0-12</w:t>
      </w:r>
      <w:r>
        <w:rPr>
          <w:sz w:val="28"/>
          <w:szCs w:val="28"/>
        </w:rPr>
        <w:t xml:space="preserve"> баллов – низкий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344" w:hanging="26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ind w:left="284" w:right="-1050" w:firstLine="567"/>
      <w:jc w:val="center"/>
    </w:pPr>
    <w:rPr>
      <w:sz w:val="28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f3f3f3f3f3f3f3f3f3f3f3f3f3f3f">
    <w:name w:val="Н3fа3fз3fв3fа3fн3fи3fе3f о3fб3fъ3fе3fк3fт3fа3f"/>
    <w:basedOn w:val="Normal1"/>
    <w:qFormat/>
    <w:pPr>
      <w:ind w:left="284" w:right="-1050" w:firstLine="567"/>
      <w:jc w:val="center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08:00Z</dcterms:created>
  <dc:creator>user</dc:creator>
  <dc:description/>
  <cp:keywords/>
  <dc:language>en-US</dc:language>
  <cp:lastModifiedBy>Admin</cp:lastModifiedBy>
  <dcterms:modified xsi:type="dcterms:W3CDTF">2014-10-12T15:12:00Z</dcterms:modified>
  <cp:revision>18</cp:revision>
  <dc:subject/>
  <dc:title>Система мониторинга личностного развития учащихся 5-х классов</dc:title>
</cp:coreProperties>
</file>