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евые компетентностные задачи (проекты) как инструмент оценки метапредметных  результатов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ведем модельные задания и минипроекты для оценки уровня  сформированности метапредметных результатов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1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(уровень 1, подуровень 1)</w:t>
      </w:r>
    </w:p>
    <w:p>
      <w:pPr>
        <w:pStyle w:val="Normal"/>
        <w:spacing w:lineRule="auto" w:line="360" w:before="40" w:after="20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865</wp:posOffset>
                </wp:positionH>
                <wp:positionV relativeFrom="paragraph">
                  <wp:posOffset>3771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9.7pt" to="94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865</wp:posOffset>
                </wp:positionH>
                <wp:positionV relativeFrom="paragraph">
                  <wp:posOffset>3771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9.7pt" to="94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Прочитайте текст и запишите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три причин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 которым царем избрали Михаила Романова. </w:t>
      </w:r>
    </w:p>
    <w:p>
      <w:pPr>
        <w:pStyle w:val="Heading3"/>
        <w:spacing w:lineRule="auto" w:line="360"/>
        <w:ind w:firstLine="567"/>
        <w:rPr>
          <w:rFonts w:ascii="Times New Roman" w:hAnsi="Times New Roman" w:cs="Times New Roman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 xml:space="preserve">Избрание нового царя Михаила Романова. </w:t>
      </w:r>
    </w:p>
    <w:p>
      <w:pPr>
        <w:pStyle w:val="Heading3"/>
        <w:spacing w:lineRule="auto" w:line="360"/>
        <w:ind w:firstLine="567"/>
        <w:rPr/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Страница истории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ю 1612 года войско Литовского гетмана Ходкевича было разбито в жестоких боях и отброшено от русской столицы. 26 октября сдался в Москве и польский гарнизон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январю 1613 года в Москву съехались выборные люди из пятидесяти городов. На соборе, прежде всего, решили: не выбирать никого из иноземцев, ни польского королевича, ни шведского, а выбрать русского, из великих московских родов. Но кого именно, из какого рода избрать – об этом мнения разошлись. Большая часть выборных, однако, стояла за одного из молодых бояр, за сына митрополита Филарета, Михаила Федоровича Романова. Михаилу Федоровичу было всего шестнадцать лет, и он не был еще грамотен. Но бояре надеялись, что такого царя им легче будет забрать в руки. Дворяне помнили, что Романовы были сильны при Грозном, что первая жена царя Ивана, Анастасия, была из этого рода. За Романова подали голос и казаки. 7 февраля собор постановил выбрать Михаила. Михаил Федорович находился тогда в Костроме, в Ипатьевском монастыре. Там жил он со своей матерью, инокиней Марф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обора снарядили в Кострому посольство объявить об избрании. …И сам Михаил, и его мать долго отказывались принимать избрание. …Наконец инокиня Марфа согласилась и благословила сына на царство. Это было 14 марта 1613 года.</w:t>
      </w:r>
    </w:p>
    <w:p>
      <w:pPr>
        <w:pStyle w:val="Normal"/>
        <w:spacing w:lineRule="auto" w:line="360" w:before="40" w:after="20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И. Коваленски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.2 (уровень 1, подуровень 2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37719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9.7pt" to="94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5865</wp:posOffset>
                </wp:positionH>
                <wp:positionV relativeFrom="paragraph">
                  <wp:posOffset>37719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9.7pt" to="94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Марина и Валера – брат и сестра. Они живут в Самаре и планируют провести каникулы в селе Пестравка Самарской области. Марине 8 лет, а ее брату – 16. У Марины и Валеры в Пестравке живут бабушка, дедушка, дядя с тетей и маленькая сестренка Настя.</w:t>
      </w:r>
    </w:p>
    <w:p>
      <w:pPr>
        <w:pStyle w:val="2"/>
        <w:spacing w:lineRule="auto" w:line="360" w:before="0" w:after="0"/>
        <w:ind w:firstLine="567"/>
        <w:rPr/>
      </w:pPr>
      <w:r>
        <w:rPr>
          <w:bCs/>
          <w:sz w:val="28"/>
          <w:szCs w:val="28"/>
        </w:rPr>
        <w:t>Родители выделили Марине и Валере на поездку 1500 руб. на двоих. Им необходимо купить билеты туда и обратно, а также не менее одного подарка каждому из родственников.</w:t>
      </w:r>
    </w:p>
    <w:p>
      <w:pPr>
        <w:pStyle w:val="2"/>
        <w:spacing w:lineRule="auto" w:line="360" w:before="0" w:after="0"/>
        <w:ind w:firstLine="567"/>
        <w:rPr/>
      </w:pPr>
      <w:r>
        <w:rPr>
          <w:b/>
          <w:sz w:val="28"/>
          <w:szCs w:val="28"/>
        </w:rPr>
        <w:t>Ознакомившись со следующей информацией, заполните все ячейки таблицы расходов: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Прейскурант цен магазина «Подарк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313"/>
        <w:gridCol w:w="2536"/>
      </w:tblGrid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овый отдел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лад «Подарочный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ит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ты шоколадны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т «Юбилейный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рублей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ный отдел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а хрусталь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ельница хрустальна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нь кожа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моне кожано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к пухов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ы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шь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рублей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«Техника»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г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л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 рублей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«Игрушки»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бор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л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 рублей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/>
      </w:pPr>
      <w:r>
        <w:rPr/>
        <w:t>Цены на билеты пригородных автобу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56"/>
        <w:gridCol w:w="1949"/>
        <w:gridCol w:w="1949"/>
      </w:tblGrid>
      <w:tr>
        <w:trPr>
          <w:trHeight w:val="330" w:hRule="atLeast"/>
          <w:cantSplit w:val="true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с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тправления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билета (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</w:t>
            </w:r>
          </w:p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</w:t>
            </w:r>
          </w:p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14 лет)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а – Тольят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а – Кинел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а – Хворостян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а – Пестрав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5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а – Нефтегорс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а – Сызран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а – Жигулевс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а – Шент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40"/>
        <w:gridCol w:w="1306"/>
        <w:gridCol w:w="3622"/>
        <w:gridCol w:w="1931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блица расходов на поездку</w:t>
            </w:r>
          </w:p>
        </w:tc>
      </w:tr>
      <w:tr>
        <w:trPr>
          <w:cantSplit w:val="true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езд</w:t>
            </w:r>
          </w:p>
        </w:tc>
        <w:tc>
          <w:tcPr>
            <w:tcW w:w="6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арки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р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е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а проезд: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ушке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де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е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на подарки:</w:t>
            </w:r>
          </w:p>
        </w:tc>
        <w:tc>
          <w:tcPr>
            <w:tcW w:w="5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Русский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тай текст: </w:t>
      </w:r>
    </w:p>
    <w:p>
      <w:pPr>
        <w:pStyle w:val="Normal"/>
        <w:shd w:fill="E6E6E6" w:val="cle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ы пишем </w:t>
      </w:r>
      <w:r>
        <w:rPr>
          <w:rFonts w:cs="Times New Roman" w:ascii="Times New Roman" w:hAnsi="Times New Roman"/>
          <w:b/>
          <w:sz w:val="28"/>
          <w:szCs w:val="28"/>
        </w:rPr>
        <w:t>заг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ре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заг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азг</w:t>
      </w: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рел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р</w:t>
      </w:r>
      <w:r>
        <w:rPr>
          <w:rFonts w:cs="Times New Roman" w:ascii="Times New Roman" w:hAnsi="Times New Roman"/>
          <w:sz w:val="28"/>
          <w:szCs w:val="28"/>
        </w:rPr>
        <w:t xml:space="preserve"> и в </w:t>
      </w:r>
      <w:r>
        <w:rPr>
          <w:rFonts w:cs="Times New Roman" w:ascii="Times New Roman" w:hAnsi="Times New Roman"/>
          <w:b/>
          <w:sz w:val="28"/>
          <w:szCs w:val="28"/>
        </w:rPr>
        <w:t>разг</w:t>
      </w: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р спора</w:t>
      </w:r>
      <w:r>
        <w:rPr>
          <w:rFonts w:cs="Times New Roman" w:ascii="Times New Roman" w:hAnsi="Times New Roman"/>
          <w:sz w:val="28"/>
          <w:szCs w:val="28"/>
        </w:rPr>
        <w:t>. Зачем же нарушать закон письма? Не лучше ли отказаться от досадного исключения и писать такие слова по общему правилу? Но исключения в языке редко бывают случайными.</w:t>
      </w:r>
    </w:p>
    <w:p>
      <w:pPr>
        <w:pStyle w:val="Normal"/>
        <w:shd w:fill="E6E6E6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кроем словарь. </w:t>
      </w:r>
      <w:r>
        <w:rPr>
          <w:rFonts w:cs="Times New Roman" w:ascii="Times New Roman" w:hAnsi="Times New Roman"/>
          <w:b/>
          <w:sz w:val="28"/>
          <w:szCs w:val="28"/>
        </w:rPr>
        <w:t>Гореть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b/>
          <w:sz w:val="28"/>
          <w:szCs w:val="28"/>
        </w:rPr>
        <w:t>Горячий</w:t>
      </w:r>
      <w:r>
        <w:rPr>
          <w:rFonts w:cs="Times New Roman" w:ascii="Times New Roman" w:hAnsi="Times New Roman"/>
          <w:sz w:val="28"/>
          <w:szCs w:val="28"/>
        </w:rPr>
        <w:t xml:space="preserve"> … </w:t>
      </w:r>
      <w:r>
        <w:rPr>
          <w:rFonts w:cs="Times New Roman" w:ascii="Times New Roman" w:hAnsi="Times New Roman"/>
          <w:b/>
          <w:sz w:val="28"/>
          <w:szCs w:val="28"/>
        </w:rPr>
        <w:t>Греть</w:t>
      </w:r>
      <w:r>
        <w:rPr>
          <w:rFonts w:cs="Times New Roman" w:ascii="Times New Roman" w:hAnsi="Times New Roman"/>
          <w:sz w:val="28"/>
          <w:szCs w:val="28"/>
        </w:rPr>
        <w:t xml:space="preserve"> … Не правда ли, очень похожие по смыслу слова? Это не удивительно. Когда-то у них был общий корень, обозначавший </w:t>
      </w:r>
      <w:r>
        <w:rPr>
          <w:rFonts w:cs="Times New Roman" w:ascii="Times New Roman" w:hAnsi="Times New Roman"/>
          <w:b/>
          <w:sz w:val="28"/>
          <w:szCs w:val="28"/>
        </w:rPr>
        <w:t>«жеч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E6E6E6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и что? Ведь всё равно среди этих слов нет ни одного с ударным звуком [о] в корне. Что ж, почитаем словарь ещё.</w:t>
      </w:r>
    </w:p>
    <w:p>
      <w:pPr>
        <w:pStyle w:val="Normal"/>
        <w:shd w:fill="E6E6E6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т слово </w:t>
      </w:r>
      <w:r>
        <w:rPr>
          <w:rFonts w:cs="Times New Roman" w:ascii="Times New Roman" w:hAnsi="Times New Roman"/>
          <w:b/>
          <w:sz w:val="28"/>
          <w:szCs w:val="28"/>
        </w:rPr>
        <w:t>горький</w:t>
      </w:r>
      <w:r>
        <w:rPr>
          <w:rFonts w:cs="Times New Roman" w:ascii="Times New Roman" w:hAnsi="Times New Roman"/>
          <w:sz w:val="28"/>
          <w:szCs w:val="28"/>
        </w:rPr>
        <w:t xml:space="preserve">. В его корне [о] под ударением. А что значит </w:t>
      </w:r>
      <w:r>
        <w:rPr>
          <w:rFonts w:cs="Times New Roman" w:ascii="Times New Roman" w:hAnsi="Times New Roman"/>
          <w:b/>
          <w:sz w:val="28"/>
          <w:szCs w:val="28"/>
        </w:rPr>
        <w:t>горький</w:t>
      </w:r>
      <w:r>
        <w:rPr>
          <w:rFonts w:cs="Times New Roman" w:ascii="Times New Roman" w:hAnsi="Times New Roman"/>
          <w:sz w:val="28"/>
          <w:szCs w:val="28"/>
        </w:rPr>
        <w:t xml:space="preserve">? Едкий на вкус, такой, который жжёт язык. Но ведь значение </w:t>
      </w:r>
      <w:r>
        <w:rPr>
          <w:rFonts w:cs="Times New Roman" w:ascii="Times New Roman" w:hAnsi="Times New Roman"/>
          <w:b/>
          <w:sz w:val="28"/>
          <w:szCs w:val="28"/>
        </w:rPr>
        <w:t>«жечь»</w:t>
      </w:r>
      <w:r>
        <w:rPr>
          <w:rFonts w:cs="Times New Roman" w:ascii="Times New Roman" w:hAnsi="Times New Roman"/>
          <w:sz w:val="28"/>
          <w:szCs w:val="28"/>
        </w:rPr>
        <w:t xml:space="preserve"> есть и у слов </w:t>
      </w:r>
      <w:r>
        <w:rPr>
          <w:rFonts w:cs="Times New Roman" w:ascii="Times New Roman" w:hAnsi="Times New Roman"/>
          <w:b/>
          <w:sz w:val="28"/>
          <w:szCs w:val="28"/>
        </w:rPr>
        <w:t>горяч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гореть</w:t>
      </w:r>
      <w:r>
        <w:rPr>
          <w:rFonts w:cs="Times New Roman" w:ascii="Times New Roman" w:hAnsi="Times New Roman"/>
          <w:sz w:val="28"/>
          <w:szCs w:val="28"/>
        </w:rPr>
        <w:t>! Действительно, все эти слова были когда-то однокоренными. И в сильной позиции в их корне был звук [о].</w:t>
      </w:r>
    </w:p>
    <w:p>
      <w:pPr>
        <w:pStyle w:val="Normal"/>
        <w:shd w:fill="E6E6E6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 временем слова </w:t>
      </w:r>
      <w:r>
        <w:rPr>
          <w:rFonts w:cs="Times New Roman" w:ascii="Times New Roman" w:hAnsi="Times New Roman"/>
          <w:b/>
          <w:sz w:val="28"/>
          <w:szCs w:val="28"/>
        </w:rPr>
        <w:t>горе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горький</w:t>
      </w:r>
      <w:r>
        <w:rPr>
          <w:rFonts w:cs="Times New Roman" w:ascii="Times New Roman" w:hAnsi="Times New Roman"/>
          <w:sz w:val="28"/>
          <w:szCs w:val="28"/>
        </w:rPr>
        <w:t xml:space="preserve"> оказались совсем разными по значению, перестали быть однокоренными. </w:t>
        <w:tab/>
        <w:t xml:space="preserve">В словах, образованных от </w:t>
      </w:r>
      <w:r>
        <w:rPr>
          <w:rFonts w:cs="Times New Roman" w:ascii="Times New Roman" w:hAnsi="Times New Roman"/>
          <w:b/>
          <w:sz w:val="28"/>
          <w:szCs w:val="28"/>
        </w:rPr>
        <w:t>гореть</w:t>
      </w:r>
      <w:r>
        <w:rPr>
          <w:rFonts w:cs="Times New Roman" w:ascii="Times New Roman" w:hAnsi="Times New Roman"/>
          <w:sz w:val="28"/>
          <w:szCs w:val="28"/>
        </w:rPr>
        <w:t xml:space="preserve">, под ударением вместо [о] появился звук [а]. Конечно, его можно было обозначать только буквой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E6E6E6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о в слабой позиции буква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 словах </w:t>
      </w:r>
      <w:r>
        <w:rPr>
          <w:rFonts w:cs="Times New Roman" w:ascii="Times New Roman" w:hAnsi="Times New Roman"/>
          <w:b/>
          <w:sz w:val="28"/>
          <w:szCs w:val="28"/>
        </w:rPr>
        <w:t>гореть</w:t>
      </w:r>
      <w:r>
        <w:rPr>
          <w:rFonts w:cs="Times New Roman" w:ascii="Times New Roman" w:hAnsi="Times New Roman"/>
          <w:sz w:val="28"/>
          <w:szCs w:val="28"/>
        </w:rPr>
        <w:t xml:space="preserve"> и однокоренных с ним сохранилась. Хотя она и нарушает закон письма, зато напоминает о древнем происхождении таких слов, об их бывших родственниках.</w:t>
      </w:r>
    </w:p>
    <w:p>
      <w:pPr>
        <w:pStyle w:val="Normal"/>
        <w:shd w:fill="E6E6E6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 что не огорчайтесь,  когда в слове встречается непривычная буква. Чаще всего она оказывается памятником далекой стар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ы понял(а), почему в словах </w:t>
      </w:r>
      <w:r>
        <w:rPr>
          <w:rFonts w:cs="Times New Roman" w:ascii="Times New Roman" w:hAnsi="Times New Roman"/>
          <w:b/>
          <w:sz w:val="28"/>
          <w:szCs w:val="28"/>
        </w:rPr>
        <w:t>горе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загар</w:t>
      </w:r>
      <w:r>
        <w:rPr>
          <w:rFonts w:cs="Times New Roman" w:ascii="Times New Roman" w:hAnsi="Times New Roman"/>
          <w:sz w:val="28"/>
          <w:szCs w:val="28"/>
        </w:rPr>
        <w:t xml:space="preserve"> корни пишутся по-разному? Как бы ты объяснил это своим одноклассникам? Запиши свое объясн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перь ты, наверное, сможешь вставить пропущенные буквы в следующие высказывания:</w:t>
      </w:r>
    </w:p>
    <w:p>
      <w:pPr>
        <w:pStyle w:val="Normal"/>
        <w:shd w:fill="E6E6E6" w:val="clear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г_релые холмы нахмурились. Голубым хрусталем заг_рается на заре Венера. Маше вздумалось играть в г_релки. Я осторожно снял наг_р со свечи. Мальчики заг_рели, их лица и руки блестели от заг_ра. В лесу запахло г_рью. Огонь в костре разг_рался. Заг_ревшие, веселые, они возвращались с прогулк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(Математика)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7085</wp:posOffset>
                </wp:positionH>
                <wp:positionV relativeFrom="paragraph">
                  <wp:posOffset>269875</wp:posOffset>
                </wp:positionV>
                <wp:extent cx="1714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71360"/>
                          <a:chOff x="0" y="0"/>
                          <a:chExt cx="171360" cy="17136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7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21.25pt;width:13.45pt;height:13.45pt" coordorigin="7271,425" coordsize="269,269">
                <v:line id="shape_0" from="7406,425" to="7406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1,560" to="7540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361;top:515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дин математик придумал новое арифметическое действие – «усложнение» – и ввел для него специальный значок:     . Усложнение выражается через обычные умножение и сложение  следующим образ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5485</wp:posOffset>
                </wp:positionH>
                <wp:positionV relativeFrom="paragraph">
                  <wp:posOffset>29845</wp:posOffset>
                </wp:positionV>
                <wp:extent cx="171450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71360"/>
                          <a:chOff x="0" y="0"/>
                          <a:chExt cx="171360" cy="17136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7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5pt;margin-top:2.35pt;width:13.45pt;height:13.45pt" coordorigin="3111,47" coordsize="269,269">
                <v:line id="shape_0" from="3246,47" to="3246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1,182" to="3380,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01;top:137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∙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1115</wp:posOffset>
                </wp:positionV>
                <wp:extent cx="17145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71360"/>
                          <a:chOff x="0" y="0"/>
                          <a:chExt cx="171360" cy="17136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7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5pt;margin-top:2.45pt;width:13.45pt;height:13.45pt" coordorigin="2559,49" coordsize="269,269">
                <v:line id="shape_0" from="2694,49" to="2694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9,184" to="2828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49;top:139;width:101;height:10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  Вычисли:     3      8 =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звестно, что сложение и умножение обладают переместительным свойством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юбых двух чисел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выполняются равенств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ет ли переместительным свойством усложнение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 фрагмент обычной таблицы умножения. Измени в нем только один столбец, чтобы получился фрагмент таблицы усложнения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9525</wp:posOffset>
                      </wp:positionV>
                      <wp:extent cx="571500" cy="485775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-0.75pt" to="39.25pt,3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3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товая задача (проект) по географии (7 класс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32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«Что может и чего не может географическая карта?»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 На основе карт школьного атласа постройте физико-географический профиль по линии : 76° с.ш. и 60° в.д. - 10° ю.ш. 60° в.д.. В указанных точках, а также в точках с координатами: 65° с.ш., 54° с.ш. 48° с.ш. 38°с.ш. 25°с.ш. (долгота во всех точках одинакова) на основе данных карт атласа определите: среднюю температуру июля и января, среднее годовое количество осадков, рельеф, тектоническую структуру, почвы и растительность. Перенесите полученные данные из карт на построенный вами профил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е выводы (наблюдения) вы можете сделать на основе полученных данных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о задание должно продемонстрировать умения 6 класса по работе с разными географическими картами. Дети неплохо уже умеют читать разные карты (вычитывать из нее необходимую информацию и оформлять ее в разных формах, в частности с помощью профиля, графиков). Однако с помощью карты дети не могут объяснить выявленные закономерности. Именно эта задача и становится центральной на данный учебный год – какие причины (процессы) влияют на разнообразие ландшафтов Земл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ту задачу лучше решать, забыв на время про реальный мир, и погрузившись в исследование идеальных моделей, а для этого необходимо подготовить предмет исследований – таким предметом должен стать «идеальный» материк и «идеальный» океа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ллективным «продуктом» к концу года станет – Атлас «идеальных» материков и океа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начальном этапе надо построить «идеальный» материк, применив все известные детям приемы построения кар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2 </w:t>
      </w:r>
      <w:r>
        <w:rPr>
          <w:rFonts w:cs="Times New Roman" w:ascii="Times New Roman" w:hAnsi="Times New Roman"/>
          <w:sz w:val="28"/>
          <w:szCs w:val="28"/>
        </w:rPr>
        <w:t xml:space="preserve"> (собственно проект) «Создание атласа «идеальных» материков и океанов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артовый этап: Создать «идеальный» материк  Земл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о выполнить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ить картографическую сетку в цилиндрической проекции и масштабе 1:180000000 на листе формата А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левой меридиан и экватор должен проходить по центру ли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протяженность суши через каждые 10° шир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ожить на соответствующей параллели градусной сетки протяженность суши в с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единить плавной линией получившиеся точки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 получите общую площадь и форму всей суши (без Антарктиды) Земли. Именно этот материк и будет  в ближайшее  для нас время предметом наших исследований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ходе всего учебного года школьникам придется еще не раз строить подобные карты, которые к концу года и составят Атлас идеальных материков и океанов. Ни в науке, ни в школьной картографии подобного атласа нет, однако у наших детей он есть. Карты этого атласа становятся средством решения учебных задач седьмого клас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32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проверочная работа (проект)  по географии</w:t>
      </w:r>
    </w:p>
    <w:p>
      <w:pPr>
        <w:pStyle w:val="Normal"/>
        <w:spacing w:lineRule="auto" w:line="360"/>
        <w:ind w:right="-32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: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1 этап</w:t>
      </w:r>
      <w:r>
        <w:rPr>
          <w:rFonts w:cs="Times New Roman" w:ascii="Times New Roman" w:hAnsi="Times New Roman"/>
          <w:sz w:val="28"/>
          <w:szCs w:val="28"/>
        </w:rPr>
        <w:t>: Предлагается создать  атлас гипотетической территории, состоящий из следующих карт: физической, тектонической, климатической, природных зон и человеческой деятельности по заданным координатам крайних точек, выбрав один из предложенных вариант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ариант: северная точка - 51° с.ш, южная точка - 43° с.ш.; западная точка - 95° з.д., восточная  точка - 90° з.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 – северная точка 71° с.ш., южная точка - 66° с.ш., западная точка - 100° в.д. восточная точка – 110° в.д.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ариант – северная точка - 11° ю.ш., южная точка – 21° ю.ш., западная точка - 10° в.д., восточная точка - 15° в.д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цель этого проекта – продемонстрировать учащимися знания основных законов и процессов, которые формируют современный ландшафт Земли в деятельности (в разработке серии карт, которые должны быть между собой связаны причинно-следственными связями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пыт такой работы дети приобрели в ходе учебного года, работая с идеальными моделям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этап </w:t>
      </w:r>
      <w:r>
        <w:rPr>
          <w:rFonts w:cs="Times New Roman" w:ascii="Times New Roman" w:hAnsi="Times New Roman"/>
          <w:sz w:val="28"/>
          <w:szCs w:val="28"/>
        </w:rPr>
        <w:t>– написание экспертных заключений одной группы детей на атлас другой группы. Презентация атласов и экспертных заключений.</w:t>
      </w:r>
    </w:p>
    <w:p>
      <w:pPr>
        <w:pStyle w:val="Normal"/>
        <w:spacing w:lineRule="auto" w:line="360"/>
        <w:ind w:right="-329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данной итоговой работе, которая длится весь последний учебный блок (6-8 часов), есть и задача на «разрыв». Наибольшие проблемы и дискуссии возникают у детей вокруг человеческой деятельности, что будет предметом особой заботы в 8-м классе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SimSun;宋体" w:cs="Arial"/>
      <w:b/>
      <w:bCs/>
      <w:kern w:val="2"/>
      <w:sz w:val="32"/>
      <w:szCs w:val="32"/>
      <w:lang w:val="ru-RU" w:eastAsia="zh-CN" w:bidi="ar-SA"/>
    </w:rPr>
  </w:style>
  <w:style w:type="character" w:styleId="13">
    <w:name w:val=" Знак Знак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8">
    <w:name w:val=" Знак Знак8"/>
    <w:qFormat/>
    <w:rPr>
      <w:rFonts w:eastAsia="Calibri"/>
      <w:sz w:val="24"/>
      <w:szCs w:val="24"/>
      <w:lang w:val="ru-RU" w:bidi="ar-SA"/>
    </w:rPr>
  </w:style>
  <w:style w:type="character" w:styleId="12">
    <w:name w:val=" Знак Знак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rFonts w:ascii="Cambria" w:hAnsi="Cambria" w:cs="Cambria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2:35:00Z</dcterms:created>
  <dc:creator>1</dc:creator>
  <dc:description/>
  <cp:keywords/>
  <dc:language>en-US</dc:language>
  <cp:lastModifiedBy>1</cp:lastModifiedBy>
  <dcterms:modified xsi:type="dcterms:W3CDTF">2013-09-07T19:34:00Z</dcterms:modified>
  <cp:revision>2</cp:revision>
  <dc:subject/>
  <dc:title>1</dc:title>
</cp:coreProperties>
</file>