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рта наблюдения за особенностями общения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ников в процессе совместного выполнения про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яется малой группой из 4-х – 5-ти уче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удобства фиксации результатов наблюдений каждый ученик в группе прикрепляет заранее приготовленный </w:t>
      </w:r>
      <w:r>
        <w:rPr>
          <w:b/>
          <w:sz w:val="28"/>
          <w:szCs w:val="28"/>
        </w:rPr>
        <w:t>цвет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йджик с номером </w:t>
      </w:r>
      <w:r>
        <w:rPr>
          <w:sz w:val="28"/>
          <w:szCs w:val="28"/>
        </w:rPr>
        <w:t>(1, 2, 3, 4 или 5). У всех учеников данной группе бейджики одного ц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ным группам, </w:t>
      </w:r>
      <w:r>
        <w:rPr>
          <w:sz w:val="28"/>
          <w:szCs w:val="28"/>
        </w:rPr>
        <w:t>работающим в одном помещении, выдаются</w:t>
      </w:r>
      <w:r>
        <w:rPr>
          <w:b/>
          <w:sz w:val="28"/>
          <w:szCs w:val="28"/>
        </w:rPr>
        <w:t xml:space="preserve"> бейджики разного ц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блюдения за работой группы и заполнения листа наблюдений приглашаются старшеклассники – по одному-два человека на каждую группу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Функции наблюдателей</w:t>
      </w:r>
      <w:r>
        <w:rPr>
          <w:sz w:val="28"/>
          <w:szCs w:val="28"/>
        </w:rPr>
        <w:t>: заполнение листов наблюдений за работой групп. Наблюдатели должны заранее ознакомиться с листами наблюдений и пройти инструктаж школьного психолог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Наблюдение за особенностями общения и взаимодействия ведется по следующим параметр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начале занятия (в первые 10 - 15 минут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заданий и обязанностей по выполнению проект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середине занятия (по истечении 25 – 30 мин после начала урока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исполнения проекта план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середине занятия (по истечении 25 – 30 мин после начала урока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продвижения по заданию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ближе к концу занятия (по истечении 30-35 мин) по результатам наблюдения в ходе всего уро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 результа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конце занятия (в последние 10-15 мин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фликты и их разреше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конце занятия (в последние 5 мин) по результатам наблюдения в ходе всего уро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поведения и коммуникации ученик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конце занятия (в последние 5 мин) по результатам наблюдения в ходе всего уро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голосова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и в карте наблюдений ставятся в конце занятия после подведения итогов голосовани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каждому параметру отмечаются результаты наблюдений за каждым учеником данной группы и за группой в целом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 _____________</w:t>
        <w:tab/>
        <w:t>Населенный пункт ______________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 __________</w:t>
        <w:tab/>
        <w:tab/>
        <w:t>Класс ________________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блюдение ведется за группой _______________________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руппе _________________ человек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>Отметки в карте наблюдений ставятся в начале занятия (в первые 10 - 15 минут)</w:t>
      </w:r>
    </w:p>
    <w:p>
      <w:pPr>
        <w:pStyle w:val="Style1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b/>
          <w:sz w:val="28"/>
          <w:szCs w:val="28"/>
          <w:bdr w:val="single" w:sz="4" w:space="0" w:color="000000"/>
        </w:rPr>
        <w:t></w:t>
      </w:r>
      <w:r>
        <w:rPr>
          <w:b/>
          <w:sz w:val="28"/>
          <w:szCs w:val="28"/>
        </w:rPr>
        <w:t xml:space="preserve"> верное утверждение.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252"/>
        <w:gridCol w:w="425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Планирование совмест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обсуждают и вместе составляют план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Планирование единолич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оставляется лидером группы единолично, без обсуждения с остальными членами групп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Планирование отсутству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. Если в планировании принимает участие два и более учеников в группе, отмечается вариант 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1</w:t>
      </w:r>
    </w:p>
    <w:p>
      <w:pPr>
        <w:pStyle w:val="Style17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1. Участие и активность в планировани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760"/>
        <w:gridCol w:w="5103"/>
      </w:tblGrid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>0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</w:rPr>
              <w:t>1, 2</w:t>
            </w:r>
            <w:r>
              <w:rPr>
                <w:b/>
                <w:i/>
              </w:rPr>
              <w:t xml:space="preserve"> или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– не </w:t>
            </w:r>
            <w:r>
              <w:rPr>
                <w:sz w:val="22"/>
                <w:szCs w:val="22"/>
              </w:rPr>
              <w:t>участвовал(а) в планир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участвовал(а) в планирова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активно участвовал(а) в планировании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– был(а) лидер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авить </w:t>
            </w:r>
            <w:r>
              <w:rPr>
                <w:b/>
              </w:rPr>
              <w:t xml:space="preserve">0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были споры из-за лидерства в планирован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споров из-за лидерства в планировании не был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оме того, 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ФУНКЦИЙ и ИХ ВЫПОЛНЕНИЕ 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ки в карте наблюдений ставятся в середине занятия (по истечении 25 – 30 мин после начала урока)</w:t>
      </w:r>
    </w:p>
    <w:p>
      <w:pPr>
        <w:pStyle w:val="Style1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b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.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5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 xml:space="preserve">Распределения функций не было, каждый действовал «сам по себе»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Часть учеников оказались вне общего дела, часть – выполняла свою часть рабо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У каждого ученика было свое задание, свои обязанности</w:t>
            </w:r>
          </w:p>
        </w:tc>
      </w:tr>
    </w:tbl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2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2. Распределение функций и их выполнени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8"/>
        <w:gridCol w:w="1127"/>
        <w:gridCol w:w="1128"/>
        <w:gridCol w:w="4394"/>
      </w:tblGrid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,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в работе над проектом не участвовал(а) (независимо от того были или не были распределены функции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ставится в следующих случаях: а) распределения функций не было, делал(а), что считал(а) нужным или б) распределение функций было, имел(а) своё задание, но выполнял(а) иное задание (дублировал(а) работу одноклассников, делал(а) непредусмотренное планом работ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распределения функций было, имел(а) и выполнял(а) свою часть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ответствие исполнения плану</w:t>
      </w:r>
    </w:p>
    <w:p>
      <w:pPr>
        <w:pStyle w:val="Style17"/>
        <w:jc w:val="both"/>
        <w:rPr/>
      </w:pPr>
      <w:r>
        <w:rPr>
          <w:b/>
          <w:i/>
          <w:sz w:val="28"/>
          <w:szCs w:val="28"/>
        </w:rPr>
        <w:t>Отметки в карте наблюдений ставятся в середине занятия (по истечении 25 – 30 мин после начала урока)</w:t>
      </w:r>
    </w:p>
    <w:p>
      <w:pPr>
        <w:pStyle w:val="Style1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3</w:t>
      </w:r>
    </w:p>
    <w:p>
      <w:pPr>
        <w:pStyle w:val="Style1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Если план не составлялся, таблица 3 не заполняетс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3. Соответствие исполнения план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8"/>
        <w:gridCol w:w="1127"/>
        <w:gridCol w:w="1128"/>
        <w:gridCol w:w="4394"/>
      </w:tblGrid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«активность» ученика не связана с планом работы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во время исполнения отступал(а) от </w:t>
            </w:r>
            <w:r>
              <w:rPr>
                <w:sz w:val="20"/>
                <w:szCs w:val="20"/>
              </w:rPr>
              <w:t xml:space="preserve">выполнения своей части работы, зафиксированной в план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выполнил(а) работу в соответствии с план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7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 ПРОДВИЖЕНИЯ ПО ЗАДАНИЮ </w:t>
      </w:r>
    </w:p>
    <w:p>
      <w:pPr>
        <w:pStyle w:val="Style17"/>
        <w:jc w:val="both"/>
        <w:rPr>
          <w:sz w:val="16"/>
          <w:szCs w:val="16"/>
        </w:rPr>
      </w:pPr>
      <w:r>
        <w:rPr>
          <w:b/>
          <w:i/>
          <w:sz w:val="28"/>
          <w:szCs w:val="28"/>
        </w:rPr>
        <w:t>Отметки в карте наблюдений ставятся ближе к концу занятия (по истечении 30-35 мин) по результатам наблюдения в ходе всего урока</w:t>
      </w:r>
    </w:p>
    <w:p>
      <w:pPr>
        <w:pStyle w:val="Style17"/>
        <w:numPr>
          <w:ilvl w:val="0"/>
          <w:numId w:val="6"/>
        </w:numPr>
        <w:rPr/>
      </w:pPr>
      <w:r>
        <w:rPr>
          <w:b/>
          <w:sz w:val="28"/>
          <w:szCs w:val="28"/>
        </w:rPr>
        <w:t xml:space="preserve">Отметьте </w:t>
      </w:r>
      <w:r>
        <w:rPr>
          <w:rFonts w:eastAsia="Symbol" w:cs="Symbol" w:ascii="Symbol" w:hAnsi="Symbol"/>
          <w:b/>
          <w:sz w:val="28"/>
          <w:szCs w:val="28"/>
          <w:bdr w:val="single" w:sz="4" w:space="0" w:color="000000"/>
        </w:rPr>
        <w:t></w:t>
      </w:r>
      <w:r>
        <w:rPr/>
        <w:t xml:space="preserve"> верное утверждение.</w:t>
      </w:r>
    </w:p>
    <w:tbl>
      <w:tblPr>
        <w:tblW w:w="895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50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 xml:space="preserve">Контроль осуществляется лидером или организатором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Контроль осуществляется различными членами группы – как за своими действиями, так и за действиями партнеро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Контроль индивидуальный – каждым или отдельными членами группы только за своими действия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36"/>
                <w:szCs w:val="36"/>
              </w:rPr>
              <w:t>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Контроль отсутствует</w:t>
            </w:r>
          </w:p>
        </w:tc>
      </w:tr>
    </w:tbl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4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4. Участие и активность в контрол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8"/>
        <w:gridCol w:w="1127"/>
        <w:gridCol w:w="1128"/>
        <w:gridCol w:w="4394"/>
      </w:tblGrid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,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участвовал(а) в конт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контролировал(а) только свои действ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контролировал(а) и свои действия, и действия партнеров по групп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едставление результатов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ки в карте наблюдений ставятся в конце занятия (в последние 10 – 15 мин урока)</w:t>
      </w:r>
    </w:p>
    <w:p>
      <w:pPr>
        <w:pStyle w:val="Style1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5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5. Активность при презентации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8"/>
        <w:gridCol w:w="1127"/>
        <w:gridCol w:w="1128"/>
        <w:gridCol w:w="4394"/>
      </w:tblGrid>
      <w:tr>
        <w:trPr/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в презентации не участвова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участие в презентации незначительно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участие в презентации значитель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НФЛИКТЫ и их разрешение</w:t>
      </w:r>
    </w:p>
    <w:p>
      <w:pPr>
        <w:pStyle w:val="Style1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ки в карте наблюдений ставятся в конце занятия (в последние 5 мин урока)</w:t>
      </w:r>
      <w:r>
        <w:rPr/>
        <w:t xml:space="preserve"> </w:t>
      </w:r>
      <w:r>
        <w:rPr>
          <w:b/>
          <w:i/>
          <w:sz w:val="28"/>
          <w:szCs w:val="28"/>
        </w:rPr>
        <w:t>по результатам наблюдений в ходе всего урока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ы 6 и 7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6. Возникновение конфли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1"/>
        <w:gridCol w:w="4678"/>
      </w:tblGrid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 роль в возникновении конфли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инициатор конфли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участник конфлик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в конфликт не вступа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 частота конфликт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авить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очень част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иногд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конфликтов не было, все работали дружно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Таблица 7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Разрешение (завершение) конфлик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1"/>
        <w:gridCol w:w="4820"/>
      </w:tblGrid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 роль в разрешении конфлик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пытается настоять на своем, спорит, на компромисс не идет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готов уступить, избегает столкновени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ведет переговоры, аргументирует свою позицию, слушает партнера, ищет оптимальное реш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 завершение конфлик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тавить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ссора, общего решения не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конфликт завершен – кто-то уступил, кто-то навязал свое решение и все подчинилис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конфликт завершился переговорами и общим решением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numPr>
          <w:ilvl w:val="0"/>
          <w:numId w:val="1"/>
        </w:numPr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собенности поведения </w:t>
      </w:r>
      <w:r>
        <w:rPr>
          <w:b/>
          <w:sz w:val="32"/>
          <w:szCs w:val="32"/>
        </w:rPr>
        <w:t>и</w:t>
      </w:r>
      <w:r>
        <w:rPr>
          <w:b/>
          <w:caps/>
          <w:sz w:val="32"/>
          <w:szCs w:val="32"/>
        </w:rPr>
        <w:t xml:space="preserve"> коммуникации ученика</w:t>
      </w:r>
    </w:p>
    <w:p>
      <w:pPr>
        <w:pStyle w:val="Style17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ки в карте наблюдений ставятся в конце занятия (в последние 5 мин урока) по результатам наблюдений в ходе всего урока</w:t>
      </w:r>
    </w:p>
    <w:p>
      <w:pPr>
        <w:pStyle w:val="Style1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ы 8, 9 и 10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8"/>
          <w:sz w:val="32"/>
          <w:szCs w:val="32"/>
        </w:rPr>
      </w:pPr>
      <w:r>
        <w:rPr>
          <w:b/>
          <w:spacing w:val="-8"/>
          <w:sz w:val="32"/>
          <w:szCs w:val="32"/>
        </w:rPr>
        <w:t>Таблица 8. Активность/инициативность ученика и активность групп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1"/>
        <w:gridCol w:w="4678"/>
      </w:tblGrid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не проявляет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активен, но инициативы не проявляе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активен, проявляет инициатив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9. Ориентация на партнера и согласованность позиций (децентрация) групп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1"/>
        <w:gridCol w:w="4678"/>
      </w:tblGrid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не слушает, перебивает, не учитывает мнения партн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иногда прислушивается к партнеру, иногда игнорирует его мнени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внимательно выслушивает партнера, с уважением, относится к его позиции, старается ее учесть, если считает верно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 машинной обработке подсчитывается общая сумма баллов, набранных всеми участниками группы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Наблюдателем не заполняется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10. Лидерств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1"/>
        <w:gridCol w:w="1070"/>
        <w:gridCol w:w="1071"/>
        <w:gridCol w:w="1071"/>
        <w:gridCol w:w="4678"/>
      </w:tblGrid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еники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стремления к лидерству не проявляет, довольствуется ролью «ведомого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проявляет стремление к лидерству, в команде работать не умее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проявляет стремление к лидерству, умеет работать в команде «на вторых роля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уппа в целом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оставить в каждой ячейке </w:t>
            </w:r>
            <w:r>
              <w:rPr>
                <w:b/>
              </w:rPr>
              <w:t xml:space="preserve">0, 1 </w:t>
            </w:r>
            <w:r>
              <w:rPr>
                <w:b/>
                <w:i/>
              </w:rPr>
              <w:t xml:space="preserve">или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– в группе была борьба за лидерство, которая негативно повлияла на результа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– явных лидеров не был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– был признанный лидер/лидеры, их работа позволила группе добиться хорошего результат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зультаты голосования учащихся</w:t>
      </w:r>
      <w:bookmarkStart w:id="0" w:name="_GoBack"/>
      <w:bookmarkEnd w:id="0"/>
    </w:p>
    <w:p>
      <w:pPr>
        <w:pStyle w:val="Style17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метки в карте наблюдений ставятся в конце занятия после подведения итогов голосования по полученным результатам </w:t>
      </w:r>
    </w:p>
    <w:p>
      <w:pPr>
        <w:pStyle w:val="Style1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 11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аблица 11. Результаты голосования</w:t>
      </w:r>
      <w:r>
        <w:rPr/>
        <w:t xml:space="preserve"> (записать числа)</w:t>
      </w:r>
    </w:p>
    <w:p>
      <w:pPr>
        <w:pStyle w:val="Style17"/>
        <w:spacing w:lineRule="auto" w:line="276"/>
        <w:ind w:left="1068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tyle17"/>
        <w:spacing w:lineRule="auto" w:line="276"/>
        <w:ind w:left="1068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го голосовало __________</w:t>
      </w:r>
    </w:p>
    <w:p>
      <w:pPr>
        <w:pStyle w:val="Style17"/>
        <w:spacing w:lineRule="auto" w:line="276"/>
        <w:ind w:left="1068" w:hanging="0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9"/>
        <w:gridCol w:w="1199"/>
        <w:gridCol w:w="1199"/>
        <w:gridCol w:w="1199"/>
        <w:gridCol w:w="1199"/>
        <w:gridCol w:w="12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уппа 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но голосов «З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Из них членами этой групп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76"/>
        <w:ind w:left="357" w:hanging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19:00Z</dcterms:created>
  <dc:creator>Molchanov</dc:creator>
  <dc:description/>
  <cp:keywords/>
  <dc:language>en-US</dc:language>
  <cp:lastModifiedBy>1</cp:lastModifiedBy>
  <dcterms:modified xsi:type="dcterms:W3CDTF">2012-06-26T04:19:00Z</dcterms:modified>
  <cp:revision>2</cp:revision>
  <dc:subject/>
  <dc:title> Карта  наблюдения за особенностями общения и кооперации</dc:title>
</cp:coreProperties>
</file>