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агностика уровня сформированности  регулятивных УУ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777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52"/>
        <w:gridCol w:w="2740"/>
        <w:gridCol w:w="2646"/>
        <w:gridCol w:w="2628"/>
        <w:gridCol w:w="2551"/>
        <w:gridCol w:w="2127"/>
      </w:tblGrid>
      <w:tr>
        <w:trPr/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ический уровень </w:t>
            </w:r>
          </w:p>
        </w:tc>
        <w:tc>
          <w:tcPr>
            <w:tcW w:w="52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статочный уровень 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ворческий уровень 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балл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балл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балл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бал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5 бал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 баллов</w:t>
            </w:r>
          </w:p>
        </w:tc>
      </w:tr>
      <w:tr>
        <w:trPr>
          <w:trHeight w:val="134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полаг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подтвердил понимание цели и задач деятельности, сформулированных учителем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с помощью учителя сформулировал задачи,  соответствующие цели, предложенной учителем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сформулировал задачи, адекватные цели , определенной совместно с учителем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сформулировал цель на основании проблемы, сформулированной совместно с учителе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сформулировал самостоятельно цель деятельности , предложил способы ее дости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сформулировал цель и  обосновал ее достижимость,  назвал риски.</w:t>
            </w:r>
          </w:p>
        </w:tc>
      </w:tr>
      <w:tr>
        <w:trPr>
          <w:trHeight w:val="1563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ирование и организация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не осознает содержание учебных действий, может выполнять лишь отдельные операции без их внутренней связи друг с другом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описал последовательность и взаимосвязь предпринятых действий, но без внешней помощи организовать свои действия и довести их до конца не может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выстроил в хронологической последовательности сформулированные совместно с учителем действия и выполняет их по готовому алгоритму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ник указал время, необходимое для выполнения сформулированных совместно с учителем действий , однако самостоятельно перестроить известный ему способ может только с помощью учителя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предложил действия (шаги) в соответствии с задачами и назвал некоторые необходимые ресурсы, нахождение нового способа осуществляется самостоятельно, но медленно и неуверенн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обосновал  самостоятельно выбранные необходимые действия, осуществил контроль за соответствием выполняемых действий их схеме, овладел новым способом «с ходу».</w:t>
            </w:r>
          </w:p>
        </w:tc>
      </w:tr>
      <w:tr>
        <w:trPr>
          <w:trHeight w:val="127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ник имеет общее представление о предполагаемом результате своей деятельности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ник описал  результат, который предполагает получить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детально описал характеристики  результата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указал, каким образом будет использоваться полученный результа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обоснованно назвал последствия достижения результата и области использов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сформулировал рекомендации по использованию полученного результата.</w:t>
            </w:r>
          </w:p>
        </w:tc>
      </w:tr>
      <w:tr>
        <w:trPr>
          <w:trHeight w:val="1562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ценка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высказал оценочное отношение к полученному результату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ник привел аргумент, подтверждающий справедливость высказанного оценочного отношен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вершению работы ученик сравнил ожидаемый  и получ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ы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сделал вывод о соответствии результата и цели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ник оценил полученный результат в соответствии с заранее заданными учителем критерия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предложил несколько критериев для оценки результата.</w:t>
            </w:r>
          </w:p>
        </w:tc>
      </w:tr>
      <w:tr>
        <w:trPr>
          <w:trHeight w:val="1201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высказал свое впечатление от проделанной работы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назвал трудности, с которыми он столкнулся при работе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назвал сильные стороны своей работы 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назвал сильные и слабые стороны своей работ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привел причины успехов и неудач (трудностей) в работ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предложил способы  преодоления трудностей (избежание неудач), с которыми он столкнулся  при работе 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1:52:00Z</dcterms:created>
  <dc:creator>user</dc:creator>
  <dc:description/>
  <cp:keywords/>
  <dc:language>en-US</dc:language>
  <cp:lastModifiedBy>Vera</cp:lastModifiedBy>
  <cp:lastPrinted>2011-09-20T12:41:00Z</cp:lastPrinted>
  <dcterms:modified xsi:type="dcterms:W3CDTF">2013-05-11T13:01:00Z</dcterms:modified>
  <cp:revision>41</cp:revision>
  <dc:subject/>
  <dc:title>Критерии и показатели сформированности компетенций</dc:title>
</cp:coreProperties>
</file>