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88960</wp:posOffset>
                </wp:positionH>
                <wp:positionV relativeFrom="paragraph">
                  <wp:posOffset>-120015</wp:posOffset>
                </wp:positionV>
                <wp:extent cx="1536700" cy="277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21.85pt;mso-wrap-distance-left:9.05pt;mso-wrap-distance-right:9.05pt;mso-wrap-distance-top:0pt;mso-wrap-distance-bottom:0pt;margin-top:-9.45pt;mso-position-vertical-relative:text;margin-left:6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иложение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592310" cy="79089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2200" cy="7908840"/>
                          <a:chOff x="0" y="0"/>
                          <a:chExt cx="9592200" cy="7908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1393920"/>
                            <a:ext cx="9591840" cy="6515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63137"/>
                                </a:srgbClr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ffffff">
                                  <a:alpha val="63137"/>
                                </a:srgbClr>
                              </a:gs>
                            </a:gsLst>
                            <a:lin ang="8100000"/>
                          </a:gradFill>
                          <a:ln w="57240">
                            <a:solidFill>
                              <a:srgbClr val="d9959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49560" y="7108920"/>
                            <a:ext cx="1521000" cy="800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углые столы, лаборатории, гостиные, творческие встре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93920"/>
                            <a:ext cx="9591840" cy="57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8b049"/>
                              </a:gs>
                              <a:gs pos="50000">
                                <a:srgbClr val="fc9fcb"/>
                              </a:gs>
                              <a:gs pos="100000">
                                <a:srgbClr val="f8b04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CC0000"/>
                                  <w:lang w:val="ru-RU" w:bidi="ar-SA"/>
                                </w:rPr>
                                <w:t>ОРГАНИЗАЦИОННО-МАССОВАЯ 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9840" y="1325880"/>
                            <a:ext cx="3096720" cy="444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79646"/>
                              </a:gs>
                              <a:gs pos="100000">
                                <a:srgbClr val="fabf8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7964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курсно-выставочная деятельность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440" y="2651040"/>
                            <a:ext cx="935280" cy="1367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ластные массовые мероприя-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4326120"/>
                            <a:ext cx="936000" cy="1367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рос-сийские и между-народные массовые мероприя-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920" y="2651040"/>
                            <a:ext cx="1303200" cy="1143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та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ия творчества (организационно-обучающи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200" y="4137120"/>
                            <a:ext cx="1374840" cy="1143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та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нисаж идей (проведение конкурсов, соревнований, слёто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920" y="5622840"/>
                            <a:ext cx="141084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та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рмарка тала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роведение выставок, вернисажей, салонов, ярмаро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9560" y="2536920"/>
                            <a:ext cx="155772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тер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9560" y="4365720"/>
                            <a:ext cx="15210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0d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тур (районны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9560" y="5622840"/>
                            <a:ext cx="1521000" cy="800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0d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ционарные и передвижные выставки, экспози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3080" y="2651040"/>
                            <a:ext cx="976680" cy="1367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чающая организа-ционно-методичес-кая 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3080" y="4365720"/>
                            <a:ext cx="975240" cy="1367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-ционно-методичес-кая поддерж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645240" y="3927960"/>
                            <a:ext cx="3096720" cy="54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79646"/>
                              </a:gs>
                              <a:gs pos="100000">
                                <a:srgbClr val="fabf8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7964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ческое обеспе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курсно-выставочной  деятельност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08240"/>
                            <a:ext cx="1049760" cy="2088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нк данных талантливых и творчески одарённых обучаю-щих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51160" y="3222720"/>
                            <a:ext cx="940320" cy="2088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организа-ционно-обучаю-щего, информа-ционно-методи-ческого обеспе-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9560" y="2879640"/>
                            <a:ext cx="155772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тер-клас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9560" y="3222720"/>
                            <a:ext cx="155772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bd4b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ктику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9560" y="3565440"/>
                            <a:ext cx="155772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8cce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уд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9560" y="2193840"/>
                            <a:ext cx="155772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0d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9560" y="3908520"/>
                            <a:ext cx="155772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ы мастер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9560" y="4708440"/>
                            <a:ext cx="15210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тур (областно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9560" y="5051520"/>
                            <a:ext cx="152100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тур (всероссийски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9560" y="6423120"/>
                            <a:ext cx="1521000" cy="685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курсии, экскурс-викторины, презен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5560" y="2014920"/>
                            <a:ext cx="181440" cy="576720"/>
                          </a:xfrm>
                          <a:prstGeom prst="downArrow">
                            <a:avLst>
                              <a:gd name="adj1" fmla="val 28676"/>
                              <a:gd name="adj2" fmla="val 79464"/>
                            </a:avLst>
                          </a:prstGeom>
                          <a:solidFill>
                            <a:srgbClr val="fabf8f"/>
                          </a:solidFill>
                          <a:ln w="633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5480" y="2014920"/>
                            <a:ext cx="181440" cy="576720"/>
                          </a:xfrm>
                          <a:prstGeom prst="downArrow">
                            <a:avLst>
                              <a:gd name="adj1" fmla="val 28676"/>
                              <a:gd name="adj2" fmla="val 79464"/>
                            </a:avLst>
                          </a:prstGeom>
                          <a:solidFill>
                            <a:srgbClr val="fbd4b4"/>
                          </a:solidFill>
                          <a:ln w="633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0120" y="4024080"/>
                            <a:ext cx="217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7964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3222720"/>
                            <a:ext cx="252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7964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5051520"/>
                            <a:ext cx="252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7964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3983400"/>
                            <a:ext cx="1440" cy="36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bbb5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3222720"/>
                            <a:ext cx="27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bbb5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920" y="3794040"/>
                            <a:ext cx="720" cy="32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920" y="5280120"/>
                            <a:ext cx="1440" cy="32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920" y="2422440"/>
                            <a:ext cx="25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2422440"/>
                            <a:ext cx="0" cy="160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2765520"/>
                            <a:ext cx="25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3108240"/>
                            <a:ext cx="2527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3412440"/>
                            <a:ext cx="396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3679920"/>
                            <a:ext cx="25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4022640"/>
                            <a:ext cx="25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120" y="4533120"/>
                            <a:ext cx="25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4527720"/>
                            <a:ext cx="720" cy="75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240" y="4861080"/>
                            <a:ext cx="324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5280120"/>
                            <a:ext cx="2527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200" y="5965920"/>
                            <a:ext cx="28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5965920"/>
                            <a:ext cx="720" cy="154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6765840"/>
                            <a:ext cx="21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7508880"/>
                            <a:ext cx="217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5840" y="4051440"/>
                            <a:ext cx="179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64a2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8000" y="2403360"/>
                            <a:ext cx="720" cy="165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6560" y="369900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64a2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6560" y="3413160"/>
                            <a:ext cx="324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64a2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6560" y="304164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64a2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6560" y="270828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64a2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6560" y="239400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64a2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0" y="4537080"/>
                            <a:ext cx="720" cy="302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1280" y="5622840"/>
                            <a:ext cx="179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bbb5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70200" y="453708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bbb5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70200" y="489888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bbb5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70200" y="5280120"/>
                            <a:ext cx="181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bbb5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70200" y="596592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bbb5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70200" y="678492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bbb5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70200" y="756612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bbb5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9400" y="3451320"/>
                            <a:ext cx="2120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7964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960" y="4137120"/>
                            <a:ext cx="1879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7964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10840" y="5040000"/>
                            <a:ext cx="2120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7964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5.5pt;margin-top:104.35pt;width:772.55pt;height:518.4pt" coordorigin="-110,2087" coordsize="15451,10368">
                <v:rect id="shape_0" fillcolor="white" stroked="t" o:allowincell="f" style="position:absolute;left:1;top:2195;width:15104;height:10259;mso-wrap-style:none;v-text-anchor:middle;mso-position-horizontal-relative:char">
                  <v:fill o:detectmouseclick="t" color2="#f2dbdb"/>
                  <v:stroke color="#d99594" weight="57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637;top:11195;width:2394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углые столы, лаборатории, гостиные, творческие встречи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fc9fcb" stroked="f" o:allowincell="f" style="position:absolute;left:0;top:2195;width:1510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8"/>
                            <w:rFonts w:ascii="Times New Roman" w:hAnsi="Times New Roman" w:eastAsia="Times New Roman" w:cs="Times New Roman"/>
                            <w:color w:val="CC0000"/>
                            <w:lang w:val="ru-RU" w:bidi="ar-SA"/>
                          </w:rPr>
                          <w:t>ОРГАНИЗАЦИОННО-МАССОВАЯ РАБОТА</w:t>
                        </w:r>
                      </w:p>
                    </w:txbxContent>
                  </v:textbox>
                  <v:fill o:detectmouseclick="t" color2="#f8b049"/>
                  <v:stroke color="#3465a4" joinstyle="round" endcap="flat"/>
                  <v:shadow on="t" obscured="f" color="#622423"/>
                  <w10:wrap type="none"/>
                </v:shape>
                <v:shape id="shape_0" fillcolor="#f79646" stroked="t" o:allowincell="f" style="position:absolute;left:-110;top:2088;width:4876;height:70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курсно-выставочная деятельность</w:t>
                        </w:r>
                      </w:p>
                    </w:txbxContent>
                  </v:textbox>
                  <v:fill o:detectmouseclick="t" color2="#fabf8f"/>
                  <v:stroke color="#f79646" weight="12600" joinstyle="miter" endcap="flat"/>
                  <v:shadow on="t" obscured="f" color="#974706"/>
                  <w10:wrap type="none"/>
                </v:shape>
                <v:shape id="shape_0" fillcolor="#c2d69b" stroked="t" o:allowincell="f" style="position:absolute;left:3078;top:4175;width:1472;height:21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ластные массовые мероприя-тия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b2a1c7" stroked="t" o:allowincell="f" style="position:absolute;left:3075;top:6813;width:1473;height:21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рос-сийские и между-народные массовые мероприя-тия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95b3d7" stroked="t" o:allowincell="f" style="position:absolute;left:4959;top:4175;width:2051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та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ия творчества (организационно-обучающий)</w:t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shape id="shape_0" fillcolor="#95b3d7" stroked="t" o:allowincell="f" style="position:absolute;left:4958;top:6515;width:2164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та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рнисаж идей (проведение конкурсов, соревнований, слётов)</w:t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shape id="shape_0" fillcolor="#95b3d7" stroked="t" o:allowincell="f" style="position:absolute;left:4959;top:8855;width:2221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та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рмарка талан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роведение выставок, вернисажей, салонов, ярмарок)</w:t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shape id="shape_0" fillcolor="white" stroked="t" o:allowincell="f" style="position:absolute;left:7637;top:3995;width:245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терские</w:t>
                        </w:r>
                      </w:p>
                    </w:txbxContent>
                  </v:textbox>
                  <v:fill o:detectmouseclick="t" color2="#e5b8b7"/>
                  <v:stroke color="#d99594" weight="12600" joinstyle="miter" endcap="flat"/>
                  <v:shadow on="t" obscured="f" color="#622423"/>
                  <w10:wrap type="none"/>
                </v:shape>
                <v:shape id="shape_0" fillcolor="white" stroked="t" o:allowincell="f" style="position:absolute;left:7637;top:6875;width:239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тур (районный)</w:t>
                        </w:r>
                      </w:p>
                    </w:txbxContent>
                  </v:textbox>
                  <v:fill o:detectmouseclick="t" color2="#ccc0d9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white" stroked="t" o:allowincell="f" style="position:absolute;left:7637;top:8855;width:2394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ционарные и передвижные выставки, экспозиции</w:t>
                        </w:r>
                      </w:p>
                    </w:txbxContent>
                  </v:textbox>
                  <v:fill o:detectmouseclick="t" color2="#ccc0d9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b2a1c7" stroked="t" o:allowincell="f" style="position:absolute;left:10603;top:4175;width:1537;height:21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чающая организа-ционно-методичес-кая работа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c2d69b" stroked="t" o:allowincell="f" style="position:absolute;left:10603;top:6875;width:1535;height:21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-ционно-методичес-кая поддержка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f79646" stroked="t" o:allowincell="f" style="position:absolute;left:10466;top:6186;width:4876;height:854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ческое обеспеч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курсно-выставочной  деятельности</w:t>
                        </w:r>
                      </w:p>
                    </w:txbxContent>
                  </v:textbox>
                  <v:fill o:detectmouseclick="t" color2="#fabf8f"/>
                  <v:stroke color="#f79646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0;top:4895;width:1652;height:3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нк данных талантливых и творчески одарённых обучаю-щихся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13624;top:5075;width:1480;height:3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организа-ционно-обучаю-щего, информа-ционно-методи-ческого обеспе-чения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white" stroked="t" o:allowincell="f" style="position:absolute;left:7637;top:4535;width:245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тер-классы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white" stroked="t" o:allowincell="f" style="position:absolute;left:7637;top:5075;width:245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ктикумы</w:t>
                        </w:r>
                      </w:p>
                    </w:txbxContent>
                  </v:textbox>
                  <v:fill o:detectmouseclick="t" color2="#fbd4b4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white" stroked="t" o:allowincell="f" style="position:absolute;left:7637;top:5615;width:245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уд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b8cce4"/>
                  <v:stroke color="#95b3d7" weight="12600" joinstyle="miter" endcap="flat"/>
                  <v:shadow on="t" obscured="f" color="#243f60"/>
                  <w10:wrap type="none"/>
                </v:shape>
                <v:shape id="shape_0" fillcolor="white" stroked="t" o:allowincell="f" style="position:absolute;left:7637;top:3455;width:245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и</w:t>
                        </w:r>
                      </w:p>
                    </w:txbxContent>
                  </v:textbox>
                  <v:fill o:detectmouseclick="t" color2="#ccc0d9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white" stroked="t" o:allowincell="f" style="position:absolute;left:7637;top:6155;width:245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ы мастерства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7637;top:7415;width:239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тур (областной)</w:t>
                        </w:r>
                      </w:p>
                    </w:txbxContent>
                  </v:textbox>
                  <v:fill o:detectmouseclick="t" color2="#e5b8b7"/>
                  <v:stroke color="#d99594" weight="12600" joinstyle="miter" endcap="flat"/>
                  <v:shadow on="t" obscured="f" color="#622423"/>
                  <w10:wrap type="none"/>
                </v:shape>
                <v:shape id="shape_0" fillcolor="white" stroked="t" o:allowincell="f" style="position:absolute;left:7637;top:7955;width:239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тур (всероссийский)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white" stroked="t" o:allowincell="f" style="position:absolute;left:7637;top:10115;width:239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курсии, экскурс-викторины, презентации</w:t>
                        </w:r>
                      </w:p>
                    </w:txbxContent>
                  </v:textbox>
                  <v:fill o:detectmouseclick="t" color2="#e5b8b7"/>
                  <v:stroke color="#d99594" weight="12600" joinstyle="miter" endcap="flat"/>
                  <v:shadow on="t" obscured="f" color="#622423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abf8f" stroked="t" o:allowincell="f" style="position:absolute;left:2166;top:3173;width:285;height:907;mso-wrap-style:none;v-text-anchor:middle;mso-position-horizontal-relative:char" type="_x0000_t67">
                  <v:fill o:detectmouseclick="t" type="solid" color2="#054070"/>
                  <v:stroke color="#c0504d" weight="63360" joinstyle="miter" endcap="flat"/>
                  <w10:wrap type="none"/>
                </v:shape>
                <v:shape id="shape_0" fillcolor="#fbd4b4" stroked="t" o:allowincell="f" style="position:absolute;left:12780;top:3173;width:285;height:907;mso-wrap-style:none;v-text-anchor:middle;mso-position-horizontal-relative:char" type="_x0000_t67">
                  <v:fill o:detectmouseclick="t" type="solid" color2="#042b4b"/>
                  <v:stroke color="#c0504d" weight="63360" joinstyle="miter" endcap="flat"/>
                  <w10:wrap type="none"/>
                </v:shape>
                <v:line id="shape_0" from="1654,6337" to="1995,6338" stroked="t" o:allowincell="f" style="position:absolute;flip:x;mso-position-horizontal-relative:char">
                  <v:stroke color="#f79646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680,5075" to="3076,5076" stroked="t" o:allowincell="f" style="position:absolute;mso-position-horizontal-relative:char">
                  <v:stroke color="#f79646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680,7955" to="3076,7956" stroked="t" o:allowincell="f" style="position:absolute;mso-position-horizontal-relative:char">
                  <v:stroke color="#f79646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804,6273" to="3805,6839" stroked="t" o:allowincell="f" style="position:absolute;mso-position-horizontal-relative:char">
                  <v:stroke color="#9bbb59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549,5075" to="4973,5075" stroked="t" o:allowincell="f" style="position:absolute;mso-position-horizontal-relative:char">
                  <v:stroke color="#9bbb59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050,5975" to="6050,6484" stroked="t" o:allowincell="f" style="position:absolute;mso-position-horizontal-relative:char">
                  <v:stroke color="#4f81b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050,8315" to="6051,8824" stroked="t" o:allowincell="f" style="position:absolute;mso-position-horizontal-relative:char">
                  <v:stroke color="#4f81b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41,3815" to="7637,3815" stroked="t" o:allowincell="f" style="position:absolute;mso-position-horizontal-relative:char">
                  <v:stroke color="#4f81b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40,3815" to="7240,6334" stroked="t" o:allowincell="f" style="position:absolute;mso-position-horizontal-relative:char">
                  <v:stroke color="#4f81bd" weight="12600" joinstyle="miter" endcap="flat"/>
                  <v:fill o:detectmouseclick="t" on="false"/>
                  <w10:wrap type="none"/>
                </v:line>
                <v:line id="shape_0" from="7240,4355" to="7637,4355" stroked="t" o:allowincell="f" style="position:absolute;mso-position-horizontal-relative:char">
                  <v:stroke color="#4f81b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40,4895" to="7637,4896" stroked="t" o:allowincell="f" style="position:absolute;mso-position-horizontal-relative:char">
                  <v:stroke color="#4f81b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011,5374" to="7634,5374" stroked="t" o:allowincell="f" style="position:absolute;mso-position-horizontal-relative:char">
                  <v:stroke color="#4f81b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40,5795" to="7637,5795" stroked="t" o:allowincell="f" style="position:absolute;mso-position-horizontal-relative:char">
                  <v:stroke color="#4f81b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40,6335" to="7637,6335" stroked="t" o:allowincell="f" style="position:absolute;mso-position-horizontal-relative:char">
                  <v:stroke color="#4f81b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52,7139" to="7648,7139" stroked="t" o:allowincell="f" style="position:absolute;mso-position-horizontal-relative:char">
                  <v:stroke color="#4f81b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40,7130" to="7240,8320" stroked="t" o:allowincell="f" style="position:absolute;mso-position-horizontal-relative:char">
                  <v:stroke color="#4f81bd" weight="12600" joinstyle="miter" endcap="flat"/>
                  <v:fill o:detectmouseclick="t" on="false"/>
                  <w10:wrap type="none"/>
                </v:line>
                <v:line id="shape_0" from="7120,7655" to="7629,7655" stroked="t" o:allowincell="f" style="position:absolute;mso-position-horizontal-relative:char">
                  <v:stroke color="#4f81b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40,8315" to="7637,8316" stroked="t" o:allowincell="f" style="position:absolute;mso-position-horizontal-relative:char">
                  <v:stroke color="#4f81b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183,9395" to="7637,9395" stroked="t" o:allowincell="f" style="position:absolute;mso-position-horizontal-relative:char">
                  <v:stroke color="#4f81b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96,9395" to="7296,11832" stroked="t" o:allowincell="f" style="position:absolute;mso-position-horizontal-relative:char">
                  <v:stroke color="#4f81bd" weight="12600" joinstyle="miter" endcap="flat"/>
                  <v:fill o:detectmouseclick="t" on="false"/>
                  <w10:wrap type="none"/>
                </v:line>
                <v:line id="shape_0" from="7296,10655" to="7637,10655" stroked="t" o:allowincell="f" style="position:absolute;mso-position-horizontal-relative:char">
                  <v:stroke color="#4f81b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96,11825" to="7637,11825" stroked="t" o:allowincell="f" style="position:absolute;mso-position-horizontal-relative:char">
                  <v:stroke color="#4f81b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088,6380" to="10370,6380" stroked="t" o:allowincell="f" style="position:absolute;flip:x;mso-position-horizontal-relative:char">
                  <v:stroke color="#8064a2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375,3785" to="10375,6392" stroked="t" o:allowincell="f" style="position:absolute;flip:y;mso-position-horizontal-relative:char">
                  <v:stroke color="#8064a2" weight="12600" joinstyle="miter" endcap="flat"/>
                  <v:fill o:detectmouseclick="t" on="false"/>
                  <w10:wrap type="none"/>
                </v:line>
                <v:line id="shape_0" from="10089,5825" to="10374,5825" stroked="t" o:allowincell="f" style="position:absolute;flip:x;mso-position-horizontal-relative:char">
                  <v:stroke color="#8064a2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089,5375" to="10598,5375" stroked="t" o:allowincell="f" style="position:absolute;flip:x;mso-position-horizontal-relative:char">
                  <v:stroke color="#8064a2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089,4790" to="10374,4790" stroked="t" o:allowincell="f" style="position:absolute;flip:x;mso-position-horizontal-relative:char">
                  <v:stroke color="#8064a2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089,4265" to="10374,4265" stroked="t" o:allowincell="f" style="position:absolute;flip:x;mso-position-horizontal-relative:char">
                  <v:stroke color="#8064a2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089,3770" to="10374,3770" stroked="t" o:allowincell="f" style="position:absolute;flip:x;mso-position-horizontal-relative:char">
                  <v:stroke color="#8064a2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318,7145" to="10318,11906" stroked="t" o:allowincell="f" style="position:absolute;mso-position-horizontal-relative:char">
                  <v:stroke color="#9bbb59" weight="12600" joinstyle="miter" endcap="flat"/>
                  <v:fill o:detectmouseclick="t" on="false"/>
                  <w10:wrap type="none"/>
                </v:line>
                <v:line id="shape_0" from="10317,8855" to="10599,8855" stroked="t" o:allowincell="f" style="position:absolute;flip:x;mso-position-horizontal-relative:char">
                  <v:stroke color="#9bbb59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032,7145" to="10316,7145" stroked="t" o:allowincell="f" style="position:absolute;flip:x;mso-position-horizontal-relative:char">
                  <v:stroke color="#9bbb59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032,7715" to="10316,7715" stroked="t" o:allowincell="f" style="position:absolute;flip:x;mso-position-horizontal-relative:char">
                  <v:stroke color="#9bbb59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032,8315" to="10316,8316" stroked="t" o:allowincell="f" style="position:absolute;flip:x;mso-position-horizontal-relative:char">
                  <v:stroke color="#9bbb59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032,9395" to="10316,9395" stroked="t" o:allowincell="f" style="position:absolute;flip:x;mso-position-horizontal-relative:char">
                  <v:stroke color="#9bbb59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032,10685" to="10316,10685" stroked="t" o:allowincell="f" style="position:absolute;flip:x;mso-position-horizontal-relative:char">
                  <v:stroke color="#9bbb59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032,11915" to="10316,11915" stroked="t" o:allowincell="f" style="position:absolute;flip:x;mso-position-horizontal-relative:char">
                  <v:stroke color="#9bbb59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2141,5435" to="12474,5436" stroked="t" o:allowincell="f" style="position:absolute;flip:x;mso-position-horizontal-relative:char">
                  <v:stroke color="#f79646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3329,6515" to="13624,6516" stroked="t" o:allowincell="f" style="position:absolute;mso-position-horizontal-relative:char">
                  <v:stroke color="#f79646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2143,7937" to="12476,7938" stroked="t" o:allowincell="f" style="position:absolute;flip:x;mso-position-horizontal-relative:char">
                  <v:stroke color="#f79646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39:00Z</dcterms:created>
  <dc:creator>Забелло</dc:creator>
  <dc:description/>
  <cp:keywords/>
  <dc:language>en-US</dc:language>
  <cp:lastModifiedBy>Забелло</cp:lastModifiedBy>
  <dcterms:modified xsi:type="dcterms:W3CDTF">2017-09-05T09:43:00Z</dcterms:modified>
  <cp:revision>3</cp:revision>
  <dc:subject/>
  <dc:title/>
</cp:coreProperties>
</file>