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4870</wp:posOffset>
                </wp:positionH>
                <wp:positionV relativeFrom="paragraph">
                  <wp:posOffset>-325755</wp:posOffset>
                </wp:positionV>
                <wp:extent cx="1536700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1.85pt;mso-wrap-distance-left:9.05pt;mso-wrap-distance-right:9.05pt;mso-wrap-distance-top:0pt;mso-wrap-distance-bottom:0pt;margin-top:-25.6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ллектуально-творческий марафон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Складывающиеся в российском обществе социально-экономические, политические условия и реформация образования, формирует запрос на личность свободную, инициативную, творческую, с высоким уровнем духовности и интеллекта. В этой ситуации работниками педагогической и социальной среды, в том числе, детских и подростковых объединений, ведется поиск новых подходов, форм и методов деятельности, максимально сочетающих личностные запросы, интерес ребенка с тенденциями развития современного общества. В решении таких задач может помочь реализация программы «Интеллектуально-творческий марафон». </w:t>
      </w:r>
    </w:p>
    <w:p>
      <w:pPr>
        <w:pStyle w:val="Normal"/>
        <w:ind w:firstLine="709"/>
        <w:jc w:val="both"/>
        <w:rPr/>
      </w:pPr>
      <w:r>
        <w:rPr/>
        <w:t xml:space="preserve">Слово «Марафон», как понятие, пришло к нам из Греции. В легкой атлетике означает дистанцию бега, названную в память эллинского воина, прибежавшего в Афины из местечка Марафон, чтобы сообщит о победе над персами. </w:t>
      </w:r>
    </w:p>
    <w:p>
      <w:pPr>
        <w:pStyle w:val="Normal"/>
        <w:ind w:firstLine="709"/>
        <w:jc w:val="both"/>
        <w:rPr/>
      </w:pPr>
      <w:r>
        <w:rPr/>
        <w:t xml:space="preserve">Толковый словарь дает следующее определение марафона – очень длительное, многоэтапное соревнование, представление. </w:t>
      </w:r>
    </w:p>
    <w:p>
      <w:pPr>
        <w:pStyle w:val="Normal"/>
        <w:ind w:firstLine="709"/>
        <w:jc w:val="both"/>
        <w:rPr/>
      </w:pPr>
      <w:r>
        <w:rPr/>
        <w:t xml:space="preserve">В нашем понимании интеллектуально-творческий марафон – это новая концепция построения работы в учреждениях образования детей, в первую очередь, образования дополнительного, это новый подход к воспитанию личности самостоятельной, духовно богатой, всесторонне развитой и образованной. Это новая программа действия, разрабатывающая особого рода интеллектуально-творческую игру, являющаяся своеобразным экзаменом и общественным смотром достижений детей, готовящая их к участию в будущем в самых важных областях труда. В игре формируются и проявляются потребности ребенка взаимодействовать с миром, развиваются интеллектуальные, моральны и волевые качества личности. Такая игра требует не просто повторения уже известного решения, а выбора из множества вариантов наиболее оптимального. Подобные действия характеризуют творческую деятельность, которая сопровождается активизацией познавательного интереса и является стимулом для развития личности. </w:t>
      </w:r>
    </w:p>
    <w:p>
      <w:pPr>
        <w:pStyle w:val="Normal"/>
        <w:ind w:firstLine="709"/>
        <w:jc w:val="both"/>
        <w:rPr/>
      </w:pPr>
      <w:r>
        <w:rPr/>
        <w:t xml:space="preserve">Многопрофильность построения конкурсов неизменно вызывает заинтересованность обучающихся, выявляет высокий творческий потенциал детей и подростков. Характерной чертой является и особое эмоциональное состояние детей, формирующееся в ходе игры. Это состояние представляет собой ожидание или собственно получение удовлетворения от проявленной ребенком интеллектуальной или социальной активности. </w:t>
      </w:r>
    </w:p>
    <w:p>
      <w:pPr>
        <w:pStyle w:val="Normal"/>
        <w:ind w:firstLine="709"/>
        <w:jc w:val="both"/>
        <w:rPr/>
      </w:pPr>
      <w:r>
        <w:rPr/>
        <w:t>Ведущая идея программы – помощь растущему человеку в образовании, духовном и интеллектуальном развитии, содействие социализации и жизненному самоопределению.</w:t>
      </w:r>
    </w:p>
    <w:p>
      <w:pPr>
        <w:pStyle w:val="Normal"/>
        <w:ind w:firstLine="709"/>
        <w:jc w:val="both"/>
        <w:rPr/>
      </w:pPr>
      <w:r>
        <w:rPr/>
        <w:t xml:space="preserve">Таким образом, марафон реализует установку на интегративность на комплексное видение представленных проблем и системность подхода к обучению. 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Цель марафона:</w:t>
      </w:r>
      <w:r>
        <w:rPr/>
        <w:t xml:space="preserve"> развитие позитивной мотивации обучающихся к творчеству средствами организации познавательных интеллектуально-творческих массовых мероприятий в контексте взаимодействия общего и дополнительного образования.</w:t>
      </w:r>
    </w:p>
    <w:p>
      <w:pPr>
        <w:pStyle w:val="Normal"/>
        <w:spacing w:before="12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каждому участнику возможности для самореализации и самоутверждения в наиболее значимых и близких для него по духу сферах деятель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ние познавательной и творческой активности детей в соответствии с их возрастными и индивидуальными особенност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творческого общения и сотрудничества детских объединений учреждений дополнительного образования детей, расположенных на территории Смоленской области, а также стимулирование сотворчества юных умельцев и мастеров-педагогов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работы по различным направлениям дополнительного образования с целью развития творческих способностей де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поддержка разносторонне одаренных обучающихся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ие профессиональной ориентации юного поколения; повышение престижа знаний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 детей и подростков духовно-нравственной и эстетической культуры, гуманного отношения к окружающему миру.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е основы программы</w:t>
      </w:r>
    </w:p>
    <w:p>
      <w:pPr>
        <w:pStyle w:val="Normal"/>
        <w:ind w:firstLine="709"/>
        <w:jc w:val="both"/>
        <w:rPr/>
      </w:pPr>
      <w:r>
        <w:rPr/>
        <w:t xml:space="preserve">Программой предусматривается непрерывная очно-заочная деятельность, в которой заняты как дети, так и взрослые, осуществляющаяся через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тематических конкурсов, соревнований, выставок, ярмарок, творческих мастерских, фестивалей и т.п.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чебно-методических материалов, сборников, буклетов и т.д. об организации и проведении массовых мероприят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лектронного банка данных творчески одарённых и талантливых детей и подрост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анка данных творческих работ (в формате JPG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ество со средствами массовой информации, с музеями, высшими учебными заведениями с целью пропаганды детского творчест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у содержательной деятельности составляют три группы объединений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коллективы, объединения, занимающиеся техническим творчество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коллективы, объединения, занимающиеся декоративно-прикладным творчество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коллективы, объединения, занимающиеся художественно-эстетическим творчеств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Апробация идей и положений программы осуществляется в процессе организации конкурсно-выставочной деятельности. Марафон проводится в три этапа: I, II этапы – заочные отборочные, III этап – очно-заочные заключительные этапы мероприятий.</w:t>
      </w:r>
    </w:p>
    <w:p>
      <w:pPr>
        <w:pStyle w:val="Normal"/>
        <w:ind w:firstLine="709"/>
        <w:jc w:val="both"/>
        <w:rPr/>
      </w:pPr>
      <w:r>
        <w:rPr/>
        <w:t>Итоги каждого этапа подводятся отдельно, но в общем зачете учитываются результаты на всех этапах марафон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Конкурсно-выставочная деятельность осуществляется в три этапа. 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I этап – Лаборатория творчества</w:t>
      </w:r>
    </w:p>
    <w:p>
      <w:pPr>
        <w:pStyle w:val="Normal"/>
        <w:ind w:firstLine="709"/>
        <w:jc w:val="both"/>
        <w:rPr/>
      </w:pPr>
      <w:r>
        <w:rPr/>
        <w:t>Этот этап определяется как организационно-обучающий. В этот период разрабатываются положения о проведении конкурсов, соревнований, выставок, проводятся обучающие практикумы, мастерские, мастер-классы, студии, тематические консультации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II этап – Вернисаж идей</w:t>
      </w:r>
    </w:p>
    <w:p>
      <w:pPr>
        <w:pStyle w:val="Normal"/>
        <w:ind w:firstLine="709"/>
        <w:jc w:val="both"/>
        <w:rPr/>
      </w:pPr>
      <w:r>
        <w:rPr/>
        <w:t>Этот этап определяется как итоговый и проходит в два тура. В этот период проводятся муниципальные и областные массовые мероприятия.</w:t>
      </w:r>
    </w:p>
    <w:p>
      <w:pPr>
        <w:pStyle w:val="Normal"/>
        <w:ind w:firstLine="709"/>
        <w:jc w:val="both"/>
        <w:rPr/>
      </w:pPr>
      <w:r>
        <w:rPr/>
        <w:t xml:space="preserve">Результат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тура подводятся по четырем возрастным групп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школьная 5-6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ладшая 7-11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яя 12-15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шая 16-17 лет.</w:t>
      </w:r>
    </w:p>
    <w:p>
      <w:pPr>
        <w:pStyle w:val="Normal"/>
        <w:spacing w:before="120" w:after="0"/>
        <w:ind w:firstLine="709"/>
        <w:jc w:val="both"/>
        <w:rPr/>
      </w:pPr>
      <w:r>
        <w:rPr/>
        <w:t>Итоги I, II тура подводятся отдельно, в общий зачет идут результаты двух туров.</w:t>
      </w:r>
    </w:p>
    <w:p>
      <w:pPr>
        <w:pStyle w:val="Normal"/>
        <w:ind w:firstLine="709"/>
        <w:jc w:val="both"/>
        <w:rPr/>
      </w:pPr>
      <w:r>
        <w:rPr/>
        <w:t>Работы победителей и призеров рекомендуются для участия во всероссийских и международных массовых мероприятиях и в мероприятиях в рамках реализации Федеральной программы «Одарённые дети», в региональных, федеральных и международных мероприятиях в рамках социального партнерств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III этап – Ярмарка талантов</w:t>
      </w:r>
    </w:p>
    <w:p>
      <w:pPr>
        <w:pStyle w:val="Normal"/>
        <w:ind w:firstLine="709"/>
        <w:jc w:val="both"/>
        <w:rPr/>
      </w:pPr>
      <w:r>
        <w:rPr/>
        <w:t>Этот этап определяется как информационно-диагностический. В этот период организуются фестивали, выставки, вернисажи, ярмарки, проходят экскурсии, презентации, организуются итоговые лаборатории, круглые столы, проводится диагностика результатов и ранжирование тем областных массовых мероприятий.</w:t>
      </w:r>
    </w:p>
    <w:p>
      <w:pPr>
        <w:pStyle w:val="Normal"/>
        <w:ind w:firstLine="709"/>
        <w:jc w:val="both"/>
        <w:rPr/>
      </w:pPr>
      <w:r>
        <w:rPr/>
        <w:t>Организация и проведение мероприятий Марафона осуществляется в соответствии с положе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Срок реализации программы:</w:t>
      </w:r>
      <w:r>
        <w:rPr>
          <w:b/>
        </w:rPr>
        <w:t xml:space="preserve"> </w:t>
      </w:r>
      <w:r>
        <w:rPr/>
        <w:t>бессрочная (ежегодно меняются тема, направления и содержание положений о проведении программных мероприятий)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ля всех обучающихся УДОД, расположенных на территории Смоленской области, доступности и равных возможностей в творческом самоопределении и саморе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творческого пространства и увеличение процента участия творчески одарённых и талантливых обучающихся в областных, Всероссийских и Международных массовых мероприят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результативности участия обучающихся в областных, Всероссийских и Международных массовых мероприятиях.</w:t>
      </w:r>
    </w:p>
    <w:p>
      <w:pPr>
        <w:pStyle w:val="Normal"/>
        <w:spacing w:before="120" w:after="120"/>
        <w:jc w:val="center"/>
        <w:rPr/>
      </w:pPr>
      <w:r>
        <w:rPr/>
        <w:t>Система программных мероприятий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80"/>
        <w:gridCol w:w="2829"/>
      </w:tblGrid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№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284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учающая организационно-методическая работ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1.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Мастер-классы, пленэры, практикум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1.2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Тематические консульт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1.3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Учебно-практические конферен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</w:tr>
      <w:tr>
        <w:trPr>
          <w:trHeight w:val="284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ластные массовые мероприятия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судомодельному спор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2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автомодельному спор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3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авиамодельному спор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4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техни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5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художни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6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-художественны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7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модельеров-конструктор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8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творческих коллектив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9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исследовател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0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о-творческий конкур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три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мастеров-умельце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2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дизайнер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3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юных фотолюбител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4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по техническому творчеств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5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юных художни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6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юных фотолюбител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7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юных дизайнер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8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ого творчест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/>
              <w:t>2.19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иумный показ юных модельеров-конструктор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а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4:00Z</dcterms:created>
  <dc:creator>Забелло</dc:creator>
  <dc:description/>
  <cp:keywords/>
  <dc:language>en-US</dc:language>
  <cp:lastModifiedBy>Забелло</cp:lastModifiedBy>
  <dcterms:modified xsi:type="dcterms:W3CDTF">2017-09-05T10:05:00Z</dcterms:modified>
  <cp:revision>3</cp:revision>
  <dc:subject/>
  <dc:title/>
</cp:coreProperties>
</file>