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mallCaps/>
          <w:sz w:val="20"/>
          <w:szCs w:val="20"/>
          <w:lang w:val="en-US" w:eastAsia="en-US"/>
        </w:rPr>
      </w:pPr>
      <w:r>
        <w:rPr>
          <w:b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53289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2.85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32"/>
                        </w:rPr>
                        <w:t>Приложение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  <w:t>Диагностика уровня удовлетворенно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  <w:t>организацией конкурсно-выставочной деятельности в УД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mallCaps/>
          <w:sz w:val="14"/>
          <w:szCs w:val="14"/>
        </w:rPr>
      </w:pPr>
      <w:r>
        <w:rPr>
          <w:b/>
          <w:smallCaps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педагогов дополнительного образования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Выберите верные формулиров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я конкурсно-выставочной деятельности позволила (нужное подчеркну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йти на более высокий уровень организации работы с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более целенаправленно и продуктивно спланировать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ить новые методы и подходы в деятельности учреждения по развитию декоративно-прикладного творчества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 повлияло на развитие творческих способностей обучающихся участие в конкурсно-выставочн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гл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о толчок для активизации творческ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чего не изменило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3.</w:t>
        <w:tab/>
        <w:t>Какие из перечисленных форм организации смотров достижений детского творчества наиболее приемлемы для обучающихся Вашего творческого объеди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– конкур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фер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стиваль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4.</w:t>
        <w:tab/>
        <w:t>Какие из перечисленных форм обучающих организационно-массовых мероприятий приемлемы для обучающихся Вашего творческого объеди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мастер-клас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стер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встреч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36"/>
          <w:u w:val="single"/>
        </w:rPr>
        <w:t>Обработка результат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4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301.1pt" filled="f" o:ole="">
            <v:imagedata r:id="rId3" o:title=""/>
          </v:shape>
          <o:OLEObject Type="Embed" ProgID="" ShapeID="ole_rId2" DrawAspect="Content" ObjectID="_874789937" r:id="rId2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20" w:dyaOrig="6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75pt;height:301.7pt" filled="f" o:ole="">
            <v:imagedata r:id="rId5" o:title=""/>
          </v:shape>
          <o:OLEObject Type="Embed" ProgID="" ShapeID="ole_rId4" DrawAspect="Content" ObjectID="_1024528212" r:id="rId4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7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3pt;height:289.95pt" filled="f" o:ole="">
            <v:imagedata r:id="rId7" o:title=""/>
          </v:shape>
          <o:OLEObject Type="Embed" ProgID="" ShapeID="ole_rId6" DrawAspect="Content" ObjectID="_171561124" r:id="rId6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0" w:dyaOrig="6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05pt;height:330.85pt" filled="f" o:ole="">
            <v:imagedata r:id="rId9" o:title=""/>
          </v:shape>
          <o:OLEObject Type="Embed" ProgID="" ShapeID="ole_rId8" DrawAspect="Content" ObjectID="_2141530992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уровня творческой активности обучающихс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  <w:r>
        <w:rPr>
          <w:sz w:val="28"/>
          <w:szCs w:val="28"/>
        </w:rPr>
        <w:t>«Направленность на творчество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ерите тот ответ, который соответствовал бы Вашему поступку в предложенных ниже ситуац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12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строил дом для себя, то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строил бы его по типовому проекту</w:t>
        <w:tab/>
        <w:t>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строил бы такой, который видел на картинке в журнале или в кино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строил бы такой, которого нет ни у кого</w:t>
        <w:tab/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не нравится дарить подарки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упленные в магазине</w:t>
        <w:tab/>
        <w:t>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  <w:tab w:val="left" w:pos="9354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ыполненные своими руками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аказанные в специальных мастерских</w:t>
        <w:tab/>
        <w:t>1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реди предложенных творческих заданий или задач я выбираю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игинальное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рудное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стое</w:t>
        <w:tab/>
        <w:t>0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Если бы я написал картину, то выбрал бы для нее название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расивое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очное</w:t>
        <w:tab/>
        <w:t>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обычное</w:t>
        <w:tab/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Если бы у Вас был выбор, то что бы Вы предпочли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думывать новые способы выполнения работы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ботать, используя испытанные приемы</w:t>
        <w:tab/>
        <w:t>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скать в опыте других лучший способ работы</w:t>
        <w:tab/>
        <w:t>1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не хочется на практических занятиях в творческом объединении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пировать изделия мастеров</w:t>
        <w:tab/>
        <w:t>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ыполнять творческие задания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spacing w:lineRule="auto" w:line="312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струировать свои изделия</w:t>
        <w:tab/>
        <w:t>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(по уровню творческой активности обучающихся Центр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 – 1 балл (низки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– 1,5 балла (средний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5 – 2 балла (высокий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ый этап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9165" w:dyaOrig="5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9pt;height:262.9pt" filled="f" o:ole="">
            <v:imagedata r:id="rId11" o:title=""/>
          </v:shape>
          <o:OLEObject Type="Embed" ProgID="" ShapeID="ole_rId10" DrawAspect="Content" ObjectID="_1563048408" r:id="rId10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9134" w:dyaOrig="5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85pt;height:282.9pt" filled="f" o:ole="">
            <v:imagedata r:id="rId13" o:title=""/>
          </v:shape>
          <o:OLEObject Type="Embed" ProgID="" ShapeID="ole_rId12" DrawAspect="Content" ObjectID="_1223997877" r:id="rId12"/>
        </w:objec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Статистические данные по массовым меро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28"/>
          <w:u w:val="single" w:color="BFBFBF"/>
        </w:rPr>
        <w:t>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 w:color="BFBFBF"/>
        </w:rPr>
      </w:pPr>
      <w:r>
        <w:rPr>
          <w:b/>
          <w:i/>
          <w:sz w:val="28"/>
          <w:szCs w:val="28"/>
          <w:u w:val="single" w:color="BFBFB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75pt;height:255.85pt" filled="f" o:ole="">
            <v:imagedata r:id="rId15" o:title=""/>
          </v:shape>
          <o:OLEObject Type="Embed" ProgID="Excel.Sheet.12" ShapeID="ole_rId14" DrawAspect="Content" ObjectID="_1058141411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8.75pt;height:255.85pt" filled="f" o:ole="">
            <v:imagedata r:id="rId17" o:title=""/>
          </v:shape>
          <o:OLEObject Type="Embed" ProgID="Excel.Sheet.12" ShapeID="ole_rId16" DrawAspect="Content" ObjectID="_1613827260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28"/>
          <w:u w:val="single" w:color="B6DDE8"/>
        </w:rPr>
        <w:t>2016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 w:color="B6DDE8"/>
        </w:rPr>
      </w:pPr>
      <w:r>
        <w:rPr>
          <w:b/>
          <w:i/>
          <w:sz w:val="28"/>
          <w:szCs w:val="28"/>
          <w:u w:val="single" w:color="B6DDE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566130521"/>
      <w:bookmarkStart w:id="1" w:name="_1566130474"/>
      <w:bookmarkStart w:id="2" w:name="_1566130422"/>
      <w:bookmarkEnd w:id="0"/>
      <w:bookmarkEnd w:id="1"/>
      <w:bookmarkEnd w:id="2"/>
      <w:r>
        <w:rPr>
          <w:sz w:val="28"/>
          <w:szCs w:val="28"/>
          <w:lang w:val="en-US" w:eastAsia="en-US"/>
        </w:rP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0.15pt;height:271.15pt" filled="f" o:ole="">
            <v:imagedata r:id="rId19" o:title=""/>
          </v:shape>
          <o:OLEObject Type="Embed" ProgID="Excel.Sheet.12" ShapeID="ole_rId18" DrawAspect="Content" ObjectID="_352064392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1566130670"/>
      <w:bookmarkEnd w:id="3"/>
      <w:r>
        <w:rPr>
          <w:sz w:val="28"/>
          <w:szCs w:val="28"/>
          <w:lang w:val="en-US" w:eastAsia="en-US"/>
        </w:rPr>
        <w:object w:dxaOrig="896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8.15pt;height:241.35pt" filled="f" o:ole="">
            <v:imagedata r:id="rId21" o:title=""/>
          </v:shape>
          <o:OLEObject Type="Embed" ProgID="Excel.Sheet.12" ShapeID="ole_rId20" DrawAspect="Content" ObjectID="_441289379" r:id="rId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 w:color="99CCFF"/>
        </w:rPr>
        <w:t>2017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 w:color="99CCFF"/>
        </w:rPr>
      </w:pPr>
      <w:r>
        <w:rPr>
          <w:b/>
          <w:i/>
          <w:sz w:val="40"/>
          <w:szCs w:val="40"/>
          <w:u w:val="single" w:color="99CCFF"/>
        </w:rPr>
        <w:t>(с 1 января по 1 июн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 w:color="99CCFF"/>
        </w:rPr>
      </w:pPr>
      <w:r>
        <w:rPr>
          <w:b/>
          <w:i/>
          <w:sz w:val="28"/>
          <w:szCs w:val="28"/>
          <w:u w:val="single" w:color="99CC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_1566131151"/>
      <w:bookmarkStart w:id="5" w:name="_1566130837"/>
      <w:bookmarkStart w:id="6" w:name="_1399373495"/>
      <w:bookmarkStart w:id="7" w:name="_1399373437"/>
      <w:bookmarkEnd w:id="4"/>
      <w:bookmarkEnd w:id="5"/>
      <w:bookmarkEnd w:id="6"/>
      <w:bookmarkEnd w:id="7"/>
      <w:r>
        <w:rPr>
          <w:sz w:val="28"/>
          <w:szCs w:val="28"/>
          <w:lang w:val="en-US" w:eastAsia="en-US"/>
        </w:rPr>
        <w:object w:dxaOrig="7681" w:dyaOrig="4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2.05pt;height:241.35pt" filled="f" o:ole="">
            <v:imagedata r:id="rId23" o:title=""/>
          </v:shape>
          <o:OLEObject Type="Embed" ProgID="Excel.Sheet.12" ShapeID="ole_rId22" DrawAspect="Content" ObjectID="_1359079349" r:id="rId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8" w:name="_1566131123"/>
      <w:bookmarkStart w:id="9" w:name="_1566130987"/>
      <w:bookmarkStart w:id="10" w:name="_1566130869"/>
      <w:bookmarkStart w:id="11" w:name="_1399373990"/>
      <w:bookmarkStart w:id="12" w:name="_1399373976"/>
      <w:bookmarkStart w:id="13" w:name="_1399373927"/>
      <w:bookmarkStart w:id="14" w:name="_1399373814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  <w:lang w:val="en-US" w:eastAsia="en-US"/>
        </w:rPr>
        <w:object w:dxaOrig="7681" w:dyaOrig="56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2.05pt;height:283.2pt" filled="f" o:ole="">
            <v:imagedata r:id="rId25" o:title=""/>
          </v:shape>
          <o:OLEObject Type="Embed" ProgID="Excel.Sheet.12" ShapeID="ole_rId24" DrawAspect="Content" ObjectID="_1054313101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18:00Z</dcterms:created>
  <dc:creator>машинописное бюро</dc:creator>
  <dc:description/>
  <cp:keywords/>
  <dc:language>en-US</dc:language>
  <cp:lastModifiedBy>Забелло</cp:lastModifiedBy>
  <cp:lastPrinted>2012-04-09T14:03:00Z</cp:lastPrinted>
  <dcterms:modified xsi:type="dcterms:W3CDTF">2017-09-05T11:40:00Z</dcterms:modified>
  <cp:revision>4</cp:revision>
  <dc:subject/>
  <dc:title>Диагностика уровня удовлетворенности организацией конкурсно-выставочной деятельности УДО</dc:title>
</cp:coreProperties>
</file>