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00500</wp:posOffset>
            </wp:positionH>
            <wp:positionV relativeFrom="paragraph">
              <wp:posOffset>-126365</wp:posOffset>
            </wp:positionV>
            <wp:extent cx="5715000" cy="6607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1756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660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99ccff" stroked="t" o:allowincell="f" style="position:absolute;margin-left:-7.1pt;margin-top:18pt;width:322.05pt;height:422.95pt;mso-wrap-style:none;v-text-anchor:middle" type="_x0000_t172">
            <v:path textpathok="t"/>
            <v:textpath on="t" fitshape="t" string="Л  и  с  т  а  я &#10;с т р а н и ц ы&#10;фотоальбомов" style="font-family:&quot;Cooper&quot;;font-size:12pt"/>
            <v:fill o:detectmouseclick="t" color2="#0000cc"/>
            <v:stroke color="yellow" weight="12600" joinstyle="miter" endcap="flat"/>
            <v:shadow on="t" obscured="f" color="navy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15300</wp:posOffset>
                </wp:positionH>
                <wp:positionV relativeFrom="paragraph">
                  <wp:posOffset>-342900</wp:posOffset>
                </wp:positionV>
                <wp:extent cx="1532890" cy="2901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290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Cs w:val="32"/>
                              </w:rPr>
                              <w:t>Приложение №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pt;height:22.85pt;mso-wrap-distance-left:9.05pt;mso-wrap-distance-right:9.05pt;mso-wrap-distance-top:0pt;mso-wrap-distance-bottom:0pt;margin-top:-27pt;mso-position-vertical-relative:text;margin-left:63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Cs w:val="32"/>
                        </w:rPr>
                        <w:t>Приложение №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1:46:00Z</dcterms:created>
  <dc:creator>Irbis</dc:creator>
  <dc:description/>
  <cp:keywords/>
  <dc:language>en-US</dc:language>
  <cp:lastModifiedBy>Забелло</cp:lastModifiedBy>
  <cp:lastPrinted>2013-03-29T14:24:00Z</cp:lastPrinted>
  <dcterms:modified xsi:type="dcterms:W3CDTF">2017-09-05T11:47:00Z</dcterms:modified>
  <cp:revision>3</cp:revision>
  <dc:subject/>
  <dc:title/>
</cp:coreProperties>
</file>