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4005</wp:posOffset>
                </wp:positionV>
                <wp:extent cx="148590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15pt;mso-wrap-distance-left:9.05pt;mso-wrap-distance-right:9.05pt;mso-wrap-distance-top:0pt;mso-wrap-distance-bottom:0pt;margin-top:-23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«Организация конкурсно-выставочной деятельности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 xml:space="preserve">учреждений дополнительного образования детей Смоленской области»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28270</wp:posOffset>
                </wp:positionV>
                <wp:extent cx="6332855" cy="86868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760" cy="8686800"/>
                          <a:chOff x="0" y="0"/>
                          <a:chExt cx="633276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324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000" y="343080"/>
                            <a:ext cx="1859760" cy="1143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изационно-обучающая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9280" y="571680"/>
                            <a:ext cx="3629160" cy="2118960"/>
                          </a:xfrm>
                        </wpg:grpSpPr>
                        <wps:wsp>
                          <wps:cNvSpPr/>
                          <wps:spPr>
                            <a:xfrm>
                              <a:off x="793080" y="0"/>
                              <a:ext cx="2836080" cy="21189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6120" y="105120"/>
                              <a:ext cx="2609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ЦИИ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424080"/>
                              <a:ext cx="26092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ТЕРСКИЕ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740880"/>
                              <a:ext cx="2609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ТЕР-КЛАССЫ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059480"/>
                              <a:ext cx="26092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КТИКУМЫ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376640"/>
                              <a:ext cx="2609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ТЕР-СТУДИИ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695240"/>
                              <a:ext cx="26092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pacing w:val="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Ы МАСТЕРСТВА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17880"/>
                              <a:ext cx="793080" cy="159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720" cy="158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31752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635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95328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1271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158868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95960" y="1498680"/>
                            <a:ext cx="1440" cy="16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3152880"/>
                            <a:ext cx="1861200" cy="1144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НИСАЖ ИД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проведение конкурс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ревновани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тов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3639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390120"/>
                            <a:ext cx="2834640" cy="529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5400" y="3494880"/>
                            <a:ext cx="26092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районный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3919680"/>
                            <a:ext cx="7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4131360"/>
                            <a:ext cx="2834640" cy="529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5400" y="4236840"/>
                            <a:ext cx="26092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областной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466092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4872960"/>
                            <a:ext cx="2834640" cy="529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5400" y="4979160"/>
                            <a:ext cx="2609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всероссийский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4343400"/>
                            <a:ext cx="144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5508720"/>
                            <a:ext cx="1861200" cy="1144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МАРКА ТАЛА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ведение выставок, вернисажей, салонов, ярмарок)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9280" y="6044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829480"/>
                            <a:ext cx="2834640" cy="2629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5400" y="5935320"/>
                            <a:ext cx="2609280" cy="741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ЦИОНАРНЫЕ, ПЕРЕДВИЖНЫЕ ЭКСПОЗИЦИ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6676560"/>
                            <a:ext cx="260928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-ВИКТОРИНЫ, ПРЕЗЕНТАЦИ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7426800"/>
                            <a:ext cx="2609280" cy="916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ЛЫЕ СТОЛЫ, ЛАБОРАТОРИИ, ГОСТИН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ВСТРЕЧ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6200" y="6052320"/>
                            <a:ext cx="720" cy="18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6971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8861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680040" cy="530280"/>
                          </a:xfrm>
                          <a:prstGeom prst="rect">
                            <a:avLst/>
                          </a:prstGeom>
                          <a:solidFill>
                            <a:srgbClr val="ff85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4880"/>
                            <a:ext cx="680040" cy="530280"/>
                          </a:xfrm>
                          <a:prstGeom prst="rect">
                            <a:avLst/>
                          </a:prstGeom>
                          <a:solidFill>
                            <a:srgbClr val="ff85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0640"/>
                            <a:ext cx="680040" cy="529560"/>
                          </a:xfrm>
                          <a:prstGeom prst="rect">
                            <a:avLst/>
                          </a:prstGeom>
                          <a:solidFill>
                            <a:srgbClr val="ff85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0.1pt;width:498.7pt;height:684pt" coordorigin="74,202" coordsize="9974,13680">
                <v:rect id="shape_0" stroked="f" o:allowincell="f" style="position:absolute;left:75;top:202;width:9971;height:136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236;top:742;width:292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изационно-обучающая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group id="shape_0" style="position:absolute;left:4183;top:1102;width:5715;height:3337">
                  <v:rect id="shape_0" fillcolor="#ccffcc" stroked="t" o:allowincell="f" style="position:absolute;left:5432;top:1102;width:4465;height:3336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shape id="shape_0" fillcolor="#eaeaea" stroked="t" o:allowincell="f" style="position:absolute;left:5610;top:1268;width:4108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ЦИИ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10;top:1770;width:4108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ТЕР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5610;top:2269;width:4108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ТЕР-КЛАССЫ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10;top:2771;width:4108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КТИКУ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5610;top:3270;width:4108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ТЕР-СТУДИИ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10;top:3772;width:4108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pacing w:val="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Ы МАСТЕР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83;top:1603;width:1247;height:2503">
                    <v:line id="shape_0" from="4183,1603" to="5430,16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6,1603" to="5076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6,2103" to="5431,21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6,2604" to="5431,26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6,3104" to="5431,31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6,3605" to="5431,36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6,4105" to="5431,41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745,2562" to="2746,5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236;top:5167;width:2930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НИСАЖ ИД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проведение конкурсов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ревновани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тов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165,5933" to="5411,5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434;top:5541;width:4463;height:83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white" stroked="t" o:allowincell="f" style="position:absolute;left:5610;top:5706;width:4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район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7,6375" to="7577,6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434;top:6708;width:4463;height:83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white" stroked="t" o:allowincell="f" style="position:absolute;left:5610;top:6874;width:4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областно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7,7542" to="7577,7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434;top:7876;width:4463;height:83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white" stroked="t" o:allowincell="f" style="position:absolute;left:5610;top:8043;width:410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всероссийс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4,7042" to="2755,8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254;top:8877;width:2930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МАРКА ТАЛА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ведение выставок, вернисажей, салонов, ярмарок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183,9721" to="5429,9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5434;top:9382;width:4463;height:4139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eaeaea" stroked="t" o:allowincell="f" style="position:absolute;left:5610;top:9549;width:4108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ЦИОНАРНЫЕ, ПЕРЕДВИЖНЫЕ ЭКСПОЗИЦИ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0;top:10716;width:4108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-ВИКТОРИНЫ, ПРЕЗ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610;top:11898;width:4108;height:1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ЛЫЕ СТОЛЫ, ЛАБОРАТОРИИ, ГОСТИННЫ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ВСТРЕЧИ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5060,9733" to="5060,1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6,11181" to="5433,1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12621" to="5433,1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8585" stroked="t" o:allowincell="f" style="position:absolute;left:74;top:1210;width:107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#007a7a"/>
                  <v:stroke color="black" weight="9360" joinstyle="miter" endcap="flat"/>
                  <w10:wrap type="none"/>
                </v:shape>
                <v:shape id="shape_0" fillcolor="#ff8585" stroked="t" o:allowincell="f" style="position:absolute;left:74;top:5706;width:107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#007a7a"/>
                  <v:stroke color="black" weight="9360" joinstyle="miter" endcap="flat"/>
                  <w10:wrap type="none"/>
                </v:shape>
                <v:shape id="shape_0" fillcolor="#ff8585" stroked="t" o:allowincell="f" style="position:absolute;left:74;top:9258;width:1070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#007a7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Забелло</dc:creator>
  <dc:description/>
  <cp:keywords/>
  <dc:language>en-US</dc:language>
  <cp:lastModifiedBy>Забелло</cp:lastModifiedBy>
  <cp:lastPrinted>2017-09-05T14:14:00Z</cp:lastPrinted>
  <dcterms:modified xsi:type="dcterms:W3CDTF">2017-09-05T11:16:00Z</dcterms:modified>
  <cp:revision>2</cp:revision>
  <dc:subject/>
  <dc:title>БЛОК-СХЕМА</dc:title>
</cp:coreProperties>
</file>