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АНИЕ (март – апрель 2022) ЭКОЛОГ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110"/>
        <w:gridCol w:w="1843"/>
        <w:gridCol w:w="8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а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дел (Тема заняти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.И.О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подава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ол. час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8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0</w:t>
            </w:r>
            <w:r>
              <w:rPr>
                <w:rFonts w:eastAsia="Calibri"/>
                <w:sz w:val="24"/>
                <w:szCs w:val="24"/>
              </w:rPr>
              <w:t>–10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оинформационные системы в эколог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https://meet.google.com/hhe-vuhm-dob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вин А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10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0</w:t>
            </w:r>
            <w:r>
              <w:rPr>
                <w:rFonts w:eastAsia="Calibri"/>
                <w:sz w:val="24"/>
                <w:szCs w:val="24"/>
              </w:rPr>
              <w:t>–11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оинформационные системы в эколог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https://meet.google.com/hhe-vuhm-dob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вин А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12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0</w:t>
            </w:r>
            <w:r>
              <w:rPr>
                <w:rFonts w:eastAsia="Calibri"/>
                <w:sz w:val="24"/>
                <w:szCs w:val="24"/>
              </w:rPr>
              <w:t>–13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оинформационные системы в эколог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4">
              <w:r>
                <w:rPr>
                  <w:rStyle w:val="InternetLink"/>
                  <w:bCs/>
                  <w:sz w:val="24"/>
                  <w:szCs w:val="24"/>
                </w:rPr>
                <w:t>https://meet.google.com/hhe-vuhm-dob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вин А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8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0</w:t>
            </w:r>
            <w:r>
              <w:rPr>
                <w:rFonts w:eastAsia="Calibri"/>
                <w:sz w:val="24"/>
                <w:szCs w:val="24"/>
              </w:rPr>
              <w:t>–10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боэколог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xr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tm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nx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ыбкина С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10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0</w:t>
            </w:r>
            <w:r>
              <w:rPr>
                <w:rFonts w:eastAsia="Calibri"/>
                <w:sz w:val="24"/>
                <w:szCs w:val="24"/>
              </w:rPr>
              <w:t>–11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боэколог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xr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tm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nx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ыбкина С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12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0</w:t>
            </w:r>
            <w:r>
              <w:rPr>
                <w:rFonts w:eastAsia="Calibri"/>
                <w:sz w:val="24"/>
                <w:szCs w:val="24"/>
              </w:rPr>
              <w:t>–13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боэколог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xr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atm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nx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ыбкина С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10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0</w:t>
            </w:r>
            <w:r>
              <w:rPr>
                <w:rFonts w:eastAsia="Calibri"/>
                <w:sz w:val="24"/>
                <w:szCs w:val="24"/>
              </w:rPr>
              <w:t>–12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огенные системы и экологический рис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>https://meet.google.com/yxa-hccv-ttn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енкова Н.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12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0</w:t>
            </w:r>
            <w:r>
              <w:rPr>
                <w:rFonts w:eastAsia="Calibri"/>
                <w:sz w:val="24"/>
                <w:szCs w:val="24"/>
              </w:rPr>
              <w:t>–13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огенные системы и экологический рис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sz w:val="24"/>
                  <w:szCs w:val="24"/>
                </w:rPr>
                <w:t>https://meet.google.com/yxa-hccv-ttn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енкова Н.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13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50</w:t>
            </w:r>
            <w:r>
              <w:rPr>
                <w:rFonts w:eastAsia="Calibri"/>
                <w:sz w:val="24"/>
                <w:szCs w:val="24"/>
              </w:rPr>
              <w:t>–15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огенные системы и экологический рис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sz w:val="24"/>
                  <w:szCs w:val="24"/>
                </w:rPr>
                <w:t>https://meet.google.com/yxa-hccv-ttn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енкова Н.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10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0</w:t>
            </w:r>
            <w:r>
              <w:rPr>
                <w:rFonts w:eastAsia="Calibri"/>
                <w:sz w:val="24"/>
                <w:szCs w:val="24"/>
              </w:rPr>
              <w:t>–12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07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ая эколог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sz w:val="24"/>
                  <w:szCs w:val="24"/>
                </w:rPr>
                <w:t>https://meet.google.com/yxa-hccv-ttn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енкова Н.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12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0</w:t>
            </w:r>
            <w:r>
              <w:rPr>
                <w:rFonts w:eastAsia="Calibri"/>
                <w:sz w:val="24"/>
                <w:szCs w:val="24"/>
              </w:rPr>
              <w:t>–13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ая экология</w:t>
            </w:r>
          </w:p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  <w:sz w:val="24"/>
                  <w:szCs w:val="24"/>
                </w:rPr>
                <w:t>https://meet.google.com/yxa-hccv-ttn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енкова Н.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13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50</w:t>
            </w:r>
            <w:r>
              <w:rPr>
                <w:rFonts w:eastAsia="Calibri"/>
                <w:sz w:val="24"/>
                <w:szCs w:val="24"/>
              </w:rPr>
              <w:t>–15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логическая токсиколог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  <w:szCs w:val="24"/>
                </w:rPr>
                <w:t>https://meet.google.com/yxa-hccv-ttn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тенкова Н.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8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0</w:t>
            </w:r>
            <w:r>
              <w:rPr>
                <w:rFonts w:eastAsia="Calibri"/>
                <w:sz w:val="24"/>
                <w:szCs w:val="24"/>
              </w:rPr>
              <w:t>–10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оведное дел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4">
              <w:r>
                <w:rPr>
                  <w:rStyle w:val="InternetLink"/>
                  <w:bCs/>
                  <w:sz w:val="24"/>
                  <w:szCs w:val="24"/>
                </w:rPr>
                <w:t>https://meet.google.com/hhe-vuhm-dob</w:t>
              </w:r>
            </w:hyperlink>
            <w:r>
              <w:rPr>
                <w:color w:val="2C2D2E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вин А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10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0</w:t>
            </w:r>
            <w:r>
              <w:rPr>
                <w:rFonts w:eastAsia="Calibri"/>
                <w:sz w:val="24"/>
                <w:szCs w:val="24"/>
              </w:rPr>
              <w:t>–11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оведное дел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5">
              <w:r>
                <w:rPr>
                  <w:rStyle w:val="InternetLink"/>
                  <w:bCs/>
                  <w:sz w:val="24"/>
                  <w:szCs w:val="24"/>
                </w:rPr>
                <w:t>https://meet.google.com/hhe-vuhm-dob</w:t>
              </w:r>
            </w:hyperlink>
            <w:r>
              <w:rPr>
                <w:color w:val="2C2D2E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вин А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12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0</w:t>
            </w:r>
            <w:r>
              <w:rPr>
                <w:rFonts w:eastAsia="Calibri"/>
                <w:sz w:val="24"/>
                <w:szCs w:val="24"/>
              </w:rPr>
              <w:t>–13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11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оведное дел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hyperlink r:id="rId16">
              <w:r>
                <w:rPr>
                  <w:rStyle w:val="InternetLink"/>
                  <w:bCs/>
                  <w:sz w:val="24"/>
                  <w:szCs w:val="24"/>
                </w:rPr>
                <w:t>https://meet.google.com/hhe-vuhm-dob</w:t>
              </w:r>
            </w:hyperlink>
            <w:r>
              <w:rPr>
                <w:color w:val="2C2D2E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вин А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Левин А.В. – 12 часов</w:t>
      </w:r>
    </w:p>
    <w:p>
      <w:pPr>
        <w:pStyle w:val="Normal"/>
        <w:rPr/>
      </w:pPr>
      <w:r>
        <w:rPr>
          <w:sz w:val="24"/>
          <w:szCs w:val="24"/>
        </w:rPr>
        <w:t>Войтенкова Н.Н. – 12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ыбкина С.В. – 6 ч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hhe-vuhm-dob" TargetMode="External"/><Relationship Id="rId3" Type="http://schemas.openxmlformats.org/officeDocument/2006/relationships/hyperlink" Target="https://meet.google.com/hhe-vuhm-dob" TargetMode="External"/><Relationship Id="rId4" Type="http://schemas.openxmlformats.org/officeDocument/2006/relationships/hyperlink" Target="https://meet.google.com/hhe-vuhm-dob" TargetMode="External"/><Relationship Id="rId5" Type="http://schemas.openxmlformats.org/officeDocument/2006/relationships/hyperlink" Target="https://meet.google.com/xrv-tatm-bnx" TargetMode="External"/><Relationship Id="rId6" Type="http://schemas.openxmlformats.org/officeDocument/2006/relationships/hyperlink" Target="https://meet.google.com/xrv-tatm-bnx" TargetMode="External"/><Relationship Id="rId7" Type="http://schemas.openxmlformats.org/officeDocument/2006/relationships/hyperlink" Target="https://meet.google.com/xrv-tatm-bnx" TargetMode="External"/><Relationship Id="rId8" Type="http://schemas.openxmlformats.org/officeDocument/2006/relationships/hyperlink" Target="https://checklink.mail.ru/proxy?es=24AQIBliO5f3l7%2F3jNC5QPok0%2BywJhVuEMLmNLhaxdo%3D&amp;egid=tzzqp9ENbubf1GW8S5CizSMBHuGt1KDiKIGyUQ%2BUCaQ%3D&amp;url=https%3A%2F%2Fclick.mail.ru%2Fredir%3Fu%3Dhttps%253A%252F%252Fmeet.google.com%252Fyxa-hccv-ttn%26c%3Dswm%26r%3Dhttp%26o%3Dmail%26v%3D3%26s%3D25af42c2dbd84fd6&amp;uidl=16480154300938598976&amp;from=voitenkova@bk.ru&amp;to=voitenkova@bk.ru&amp;email=voitenkova@bk.ru" TargetMode="External"/><Relationship Id="rId9" Type="http://schemas.openxmlformats.org/officeDocument/2006/relationships/hyperlink" Target="https://checklink.mail.ru/proxy?es=24AQIBliO5f3l7%2F3jNC5QPok0%2BywJhVuEMLmNLhaxdo%3D&amp;egid=tzzqp9ENbubf1GW8S5CizSMBHuGt1KDiKIGyUQ%2BUCaQ%3D&amp;url=https%3A%2F%2Fclick.mail.ru%2Fredir%3Fu%3Dhttps%253A%252F%252Fmeet.google.com%252Fyxa-hccv-ttn%26c%3Dswm%26r%3Dhttp%26o%3Dmail%26v%3D3%26s%3D25af42c2dbd84fd6&amp;uidl=16480154300938598976&amp;from=voitenkova@bk.ru&amp;to=voitenkova@bk.ru&amp;email=voitenkova@bk.ru" TargetMode="External"/><Relationship Id="rId10" Type="http://schemas.openxmlformats.org/officeDocument/2006/relationships/hyperlink" Target="https://checklink.mail.ru/proxy?es=24AQIBliO5f3l7%2F3jNC5QPok0%2BywJhVuEMLmNLhaxdo%3D&amp;egid=tzzqp9ENbubf1GW8S5CizSMBHuGt1KDiKIGyUQ%2BUCaQ%3D&amp;url=https%3A%2F%2Fclick.mail.ru%2Fredir%3Fu%3Dhttps%253A%252F%252Fmeet.google.com%252Fyxa-hccv-ttn%26c%3Dswm%26r%3Dhttp%26o%3Dmail%26v%3D3%26s%3D25af42c2dbd84fd6&amp;uidl=16480154300938598976&amp;from=voitenkova@bk.ru&amp;to=voitenkova@bk.ru&amp;email=voitenkova@bk.ru" TargetMode="External"/><Relationship Id="rId11" Type="http://schemas.openxmlformats.org/officeDocument/2006/relationships/hyperlink" Target="https://checklink.mail.ru/proxy?es=24AQIBliO5f3l7%2F3jNC5QPok0%2BywJhVuEMLmNLhaxdo%3D&amp;egid=tzzqp9ENbubf1GW8S5CizSMBHuGt1KDiKIGyUQ%2BUCaQ%3D&amp;url=https%3A%2F%2Fclick.mail.ru%2Fredir%3Fu%3Dhttps%253A%252F%252Fmeet.google.com%252Fyxa-hccv-ttn%26c%3Dswm%26r%3Dhttp%26o%3Dmail%26v%3D3%26s%3D25af42c2dbd84fd6&amp;uidl=16480154300938598976&amp;from=voitenkova@bk.ru&amp;to=voitenkova@bk.ru&amp;email=voitenkova@bk.ru" TargetMode="External"/><Relationship Id="rId12" Type="http://schemas.openxmlformats.org/officeDocument/2006/relationships/hyperlink" Target="https://checklink.mail.ru/proxy?es=24AQIBliO5f3l7%2F3jNC5QPok0%2BywJhVuEMLmNLhaxdo%3D&amp;egid=tzzqp9ENbubf1GW8S5CizSMBHuGt1KDiKIGyUQ%2BUCaQ%3D&amp;url=https%3A%2F%2Fclick.mail.ru%2Fredir%3Fu%3Dhttps%253A%252F%252Fmeet.google.com%252Fyxa-hccv-ttn%26c%3Dswm%26r%3Dhttp%26o%3Dmail%26v%3D3%26s%3D25af42c2dbd84fd6&amp;uidl=16480154300938598976&amp;from=voitenkova@bk.ru&amp;to=voitenkova@bk.ru&amp;email=voitenkova@bk.ru" TargetMode="External"/><Relationship Id="rId13" Type="http://schemas.openxmlformats.org/officeDocument/2006/relationships/hyperlink" Target="https://checklink.mail.ru/proxy?es=24AQIBliO5f3l7%2F3jNC5QPok0%2BywJhVuEMLmNLhaxdo%3D&amp;egid=tzzqp9ENbubf1GW8S5CizSMBHuGt1KDiKIGyUQ%2BUCaQ%3D&amp;url=https%3A%2F%2Fclick.mail.ru%2Fredir%3Fu%3Dhttps%253A%252F%252Fmeet.google.com%252Fyxa-hccv-ttn%26c%3Dswm%26r%3Dhttp%26o%3Dmail%26v%3D3%26s%3D25af42c2dbd84fd6&amp;uidl=16480154300938598976&amp;from=voitenkova@bk.ru&amp;to=voitenkova@bk.ru&amp;email=voitenkova@bk.ru" TargetMode="External"/><Relationship Id="rId14" Type="http://schemas.openxmlformats.org/officeDocument/2006/relationships/hyperlink" Target="https://meet.google.com/hhe-vuhm-dob" TargetMode="External"/><Relationship Id="rId15" Type="http://schemas.openxmlformats.org/officeDocument/2006/relationships/hyperlink" Target="https://meet.google.com/hhe-vuhm-dob" TargetMode="External"/><Relationship Id="rId16" Type="http://schemas.openxmlformats.org/officeDocument/2006/relationships/hyperlink" Target="https://meet.google.com/hhe-vuhm-dob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16:00Z</dcterms:created>
  <dc:creator>user</dc:creator>
  <dc:description/>
  <cp:keywords/>
  <dc:language>en-US</dc:language>
  <cp:lastModifiedBy>user</cp:lastModifiedBy>
  <dcterms:modified xsi:type="dcterms:W3CDTF">2022-10-17T16:33:00Z</dcterms:modified>
  <cp:revision>3</cp:revision>
  <dc:subject/>
  <dc:title/>
</cp:coreProperties>
</file>