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исание одаренны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кафедра немецкого язык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30. – 10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. Алексеева А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00 – 10.3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ц. Балакина Л.В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30. – 10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. Белютин Р.В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0 – 11.40. асс. Тришина М.Н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30. – 10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. Балакина Л.В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0 – 11.4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. Баруздин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0. – 12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. Белютин Р.В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– 15.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. Зайцева А.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0 – 13.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. Тришина М.Н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0 – 11.4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ц. Баруздина С.А.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0 – 13.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. Алексеева А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30. – 18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а А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 – 17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ц. Зайцева А.В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0 – 15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. Тришина М.Н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 – 13.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. Алексеева А.В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52:00Z</dcterms:created>
  <dc:creator>GL_30_09_2022</dc:creator>
  <dc:description/>
  <cp:keywords/>
  <dc:language>en-US</dc:language>
  <cp:lastModifiedBy>GL_30_09_2022</cp:lastModifiedBy>
  <cp:lastPrinted>2022-10-19T12:24:00Z</cp:lastPrinted>
  <dcterms:modified xsi:type="dcterms:W3CDTF">2022-10-20T06:24:00Z</dcterms:modified>
  <cp:revision>7</cp:revision>
  <dc:subject/>
  <dc:title/>
</cp:coreProperties>
</file>