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 ЗАНЯТ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7"/>
        <w:gridCol w:w="7938"/>
        <w:gridCol w:w="99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>
          <w:trHeight w:val="144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граммы лектория психологических знаний (ЛПЗ):</w:t>
            </w:r>
          </w:p>
          <w:p>
            <w:pPr>
              <w:pStyle w:val="Normal"/>
              <w:rPr/>
            </w:pPr>
            <w:r>
              <w:rPr/>
              <w:t>- психологизация образовательного процесса как основополагающее условие повышения его качества,</w:t>
            </w:r>
          </w:p>
          <w:p>
            <w:pPr>
              <w:pStyle w:val="Normal"/>
              <w:rPr/>
            </w:pPr>
            <w:r>
              <w:rPr/>
              <w:t>- ЛПЗ - важный шаг в повышении психолого-педагогической компетентности педагогического коллектива ДОО,</w:t>
            </w:r>
          </w:p>
          <w:p>
            <w:pPr>
              <w:pStyle w:val="Normal"/>
              <w:rPr/>
            </w:pPr>
            <w:r>
              <w:rPr/>
              <w:t xml:space="preserve">-  цели и задачи лектория,  тематический план занятий, регламент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е аспекты ФГОС:</w:t>
            </w:r>
          </w:p>
          <w:p>
            <w:pPr>
              <w:pStyle w:val="Normal"/>
              <w:rPr/>
            </w:pPr>
            <w:r>
              <w:rPr/>
              <w:t xml:space="preserve">- основные  принципы дошкольного образования; </w:t>
            </w:r>
          </w:p>
          <w:p>
            <w:pPr>
              <w:pStyle w:val="Normal"/>
              <w:rPr/>
            </w:pPr>
            <w:r>
              <w:rPr/>
              <w:t>- психологическое обоснование целей и задач ФГОС;</w:t>
            </w:r>
          </w:p>
          <w:p>
            <w:pPr>
              <w:pStyle w:val="Normal"/>
              <w:rPr/>
            </w:pPr>
            <w:r>
              <w:rPr/>
              <w:t>- обеспечение психолого-педагогических требований к содержанию ООП и условиям её реализации как обязательный фактор достижения ребенком социально-нормативных возрастных характеристик на этапе завершения дошкольного детства;</w:t>
            </w:r>
          </w:p>
          <w:p>
            <w:pPr>
              <w:pStyle w:val="Normal"/>
              <w:rPr/>
            </w:pPr>
            <w:r>
              <w:rPr/>
              <w:t>- развитие личности ребенка в процесс освоения основных образовательных обл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 дети, какие они:</w:t>
            </w:r>
          </w:p>
          <w:p>
            <w:pPr>
              <w:pStyle w:val="Normal"/>
              <w:rPr/>
            </w:pPr>
            <w:r>
              <w:rPr/>
              <w:t>-  особенности развития нашего общества на рубеже веков;</w:t>
            </w:r>
          </w:p>
          <w:p>
            <w:pPr>
              <w:pStyle w:val="Normal"/>
              <w:rPr/>
            </w:pPr>
            <w:r>
              <w:rPr/>
              <w:t>-  взгляд психолога на мир дошкольника;</w:t>
            </w:r>
          </w:p>
          <w:p>
            <w:pPr>
              <w:pStyle w:val="Normal"/>
              <w:rPr/>
            </w:pPr>
            <w:r>
              <w:rPr/>
              <w:t>-  особенности современных детей,</w:t>
            </w:r>
          </w:p>
          <w:p>
            <w:pPr>
              <w:pStyle w:val="Normal"/>
              <w:rPr/>
            </w:pPr>
            <w:r>
              <w:rPr/>
              <w:t>- принципы воспитания современного ребёнка,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амятка педагогам и родител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портрет современного педагога:</w:t>
            </w:r>
          </w:p>
          <w:p>
            <w:pPr>
              <w:pStyle w:val="Normal"/>
              <w:rPr/>
            </w:pPr>
            <w:r>
              <w:rPr/>
              <w:t>- современные требования к профессиональной компетентности педагога, (профессиональный стандарт Педагог);</w:t>
            </w:r>
          </w:p>
          <w:p>
            <w:pPr>
              <w:pStyle w:val="Normal"/>
              <w:rPr/>
            </w:pPr>
            <w:r>
              <w:rPr/>
              <w:t>модель профессиональных компетенций;</w:t>
            </w:r>
          </w:p>
          <w:p>
            <w:pPr>
              <w:pStyle w:val="Normal"/>
              <w:rPr/>
            </w:pPr>
            <w:r>
              <w:rPr/>
              <w:t xml:space="preserve">- уровневая шкала оценки личностных качеств и психолого-педагогических компетенций педагог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емление к саморазвитию основополагающее условие повышения профессионализма педаг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ая характеристика детей дошкольного возраста на разных возрастных этапах:</w:t>
            </w:r>
          </w:p>
          <w:p>
            <w:pPr>
              <w:pStyle w:val="Normal"/>
              <w:rPr/>
            </w:pPr>
            <w:r>
              <w:rPr/>
              <w:t>- характерные особенности детей дошкольного возраста;</w:t>
            </w:r>
          </w:p>
          <w:p>
            <w:pPr>
              <w:pStyle w:val="Normal"/>
              <w:rPr/>
            </w:pPr>
            <w:r>
              <w:rPr/>
              <w:t>- формирование базовых качеств личности на протяжении дошкольного детства;</w:t>
            </w:r>
          </w:p>
          <w:p>
            <w:pPr>
              <w:pStyle w:val="Normal"/>
              <w:rPr/>
            </w:pPr>
            <w:r>
              <w:rPr/>
              <w:t>-  современные технологии оценки психического развития ребёнка - картотека диагностических метод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новные проблемы в развитии дет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школьного возраста: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причины нарушений эмоциональной и поведенческой сфер современных детей, пути их устранения;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типичные проблемы в психическом развитии ребенка дошкольника: агрессивность, СДГВ, застенчивые и тревожные дети, медлительные дети, капризы и упрямство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ые случаи трудностей развития: вербализм, демонстративность, пассивность, уход от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диционные и современные технологии в работе с проблемными детьми:</w:t>
            </w:r>
          </w:p>
          <w:p>
            <w:pPr>
              <w:pStyle w:val="Normal"/>
              <w:rPr/>
            </w:pPr>
            <w:r>
              <w:rPr/>
              <w:t>- уроки «бабушкиной» педагогики;</w:t>
            </w:r>
          </w:p>
          <w:p>
            <w:pPr>
              <w:pStyle w:val="Normal"/>
              <w:rPr/>
            </w:pPr>
            <w:r>
              <w:rPr/>
              <w:t>- презентация используемых технологий с комментариями;</w:t>
            </w:r>
          </w:p>
          <w:p>
            <w:pPr>
              <w:pStyle w:val="Normal"/>
              <w:rPr/>
            </w:pPr>
            <w:r>
              <w:rPr/>
              <w:t>- диагностика социально-эмоциональной сферы ребёнк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сихологическое здоровье детей как цель и критерий успешности работы детского сада.</w:t>
            </w:r>
          </w:p>
          <w:p>
            <w:pPr>
              <w:pStyle w:val="Normal"/>
              <w:rPr/>
            </w:pPr>
            <w:r>
              <w:rPr/>
              <w:t>- психологическое здоровье человека-актуальность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пецифика психологического здоровья ребенка - дошкольника, основные критерии его оценки</w:t>
            </w:r>
          </w:p>
          <w:p>
            <w:pPr>
              <w:pStyle w:val="Normal"/>
              <w:rPr/>
            </w:pPr>
            <w:r>
              <w:rPr/>
              <w:t>- презентация авторской программы психологической безопасности ребенка в условиях детского с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о-ориентированная педагогика:</w:t>
            </w:r>
          </w:p>
          <w:p>
            <w:pPr>
              <w:pStyle w:val="Normal"/>
              <w:rPr/>
            </w:pPr>
            <w:r>
              <w:rPr/>
              <w:t>- обеспечение эмоционального благополучия детей в ДОУ  через непосредственное общение с каждым ребенком, уважительное отношение к ним, их чувствам и потребностям;</w:t>
            </w:r>
          </w:p>
          <w:p>
            <w:pPr>
              <w:pStyle w:val="Normal"/>
              <w:rPr/>
            </w:pPr>
            <w:r>
              <w:rPr/>
              <w:t>- поддержка индивидуальности, самостоятельности и инициативы детей через создание условий для свободного выбора деятельности и её участников, принятия детьми решений, выражения своих чувств и мыслей;</w:t>
            </w:r>
          </w:p>
          <w:p>
            <w:pPr>
              <w:pStyle w:val="Normal"/>
              <w:rPr/>
            </w:pPr>
            <w:r>
              <w:rPr/>
              <w:t>- обеспечение позитивного взаимодействия ребенка со сверстниками и взрослыми в разных видах детской деятельности; развитие их коммуникативных способностей, позволяющих разрешать конфликты, работать в 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и себя, полюби себя:</w:t>
            </w:r>
          </w:p>
          <w:p>
            <w:pPr>
              <w:pStyle w:val="Normal"/>
              <w:rPr/>
            </w:pPr>
            <w:r>
              <w:rPr/>
              <w:t>- принятие себя и формирование уверенности в собственных возможностях - необходимое условие профессионализма педагогов;</w:t>
            </w:r>
          </w:p>
          <w:p>
            <w:pPr>
              <w:pStyle w:val="Normal"/>
              <w:rPr/>
            </w:pPr>
            <w:r>
              <w:rPr/>
              <w:t>- средства и способы, повышение самооценки;</w:t>
            </w:r>
          </w:p>
          <w:p>
            <w:pPr>
              <w:pStyle w:val="Normal"/>
              <w:rPr/>
            </w:pPr>
            <w:r>
              <w:rPr/>
              <w:t xml:space="preserve">- постоянное стремление  к саморазвитию и совершенствованию - слагаемое успех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образовательного процесса на основе требований ФГОС ДО:</w:t>
            </w:r>
          </w:p>
          <w:p>
            <w:pPr>
              <w:pStyle w:val="Normal"/>
              <w:rPr/>
            </w:pPr>
            <w:r>
              <w:rPr/>
              <w:t>- научные подходы к проектированию ОП – культурно-исторический, личностный, деятельны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сихолого-педагогические принципы построения образовательного процесса;</w:t>
            </w:r>
          </w:p>
          <w:p>
            <w:pPr>
              <w:pStyle w:val="Normal"/>
              <w:rPr/>
            </w:pPr>
            <w:r>
              <w:rPr/>
              <w:t xml:space="preserve">- основные формы взаимодействия педагога с детьми - совместная деятельность взрослого и ребенка, включая СОД; самостоятельная деятельность детей; </w:t>
            </w:r>
          </w:p>
          <w:p>
            <w:pPr>
              <w:pStyle w:val="Normal"/>
              <w:rPr/>
            </w:pPr>
            <w:r>
              <w:rPr/>
              <w:t xml:space="preserve">- психологическая безопасность ППР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е аспекты детской деятельност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сновные компоненты детской деятельности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роль деятельности в развитии ребёнк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становление основных  видов детской деятельности в дошкольном возрасте, их психологические аспек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сихологические особенности образовательной деятельности дошкольников:</w:t>
            </w:r>
          </w:p>
          <w:p>
            <w:pPr>
              <w:pStyle w:val="Normal"/>
              <w:rPr/>
            </w:pPr>
            <w:r>
              <w:rPr/>
              <w:t>- построение развивающего вариативного образования, ориентированного на ЗБР каждого ребен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енезис познавательных способностей ребенка на протяжении дошкольного детства;</w:t>
            </w:r>
          </w:p>
          <w:p>
            <w:pPr>
              <w:pStyle w:val="Normal"/>
              <w:rPr/>
            </w:pPr>
            <w:r>
              <w:rPr/>
              <w:t>- активные методы обучения и трудности их применения (преодоление стереотипов);</w:t>
            </w:r>
          </w:p>
          <w:p>
            <w:pPr>
              <w:pStyle w:val="Normal"/>
              <w:rPr/>
            </w:pPr>
            <w:r>
              <w:rPr/>
              <w:t>- обеспечение психологической безопасности ребенка в процессе образовательной деятель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изация дошкольного образования:</w:t>
            </w:r>
          </w:p>
          <w:p>
            <w:pPr>
              <w:pStyle w:val="Normal"/>
              <w:rPr/>
            </w:pPr>
            <w:r>
              <w:rPr/>
              <w:t>- сущность индивидуализации дошкольного образования и его значение в формировании личности ребенка;</w:t>
            </w:r>
          </w:p>
          <w:p>
            <w:pPr>
              <w:pStyle w:val="Normal"/>
              <w:rPr/>
            </w:pPr>
            <w:r>
              <w:rPr/>
              <w:t>- характеристика детей с различными типами темперамента;</w:t>
            </w:r>
          </w:p>
          <w:p>
            <w:pPr>
              <w:pStyle w:val="Normal"/>
              <w:rPr/>
            </w:pPr>
            <w:r>
              <w:rPr/>
              <w:t xml:space="preserve">- учет свойств темперамента в образовательной деятельности дошколь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 оптимальных условий для своевременной социализации ребёнка в современном мире:</w:t>
            </w:r>
          </w:p>
          <w:p>
            <w:pPr>
              <w:pStyle w:val="Normal"/>
              <w:rPr/>
            </w:pPr>
            <w:r>
              <w:rPr/>
              <w:t>- социально-коммуникативное развитие ребенка, современные концепции его обеспечения;</w:t>
            </w:r>
          </w:p>
          <w:p>
            <w:pPr>
              <w:pStyle w:val="Normal"/>
              <w:rPr/>
            </w:pPr>
            <w:r>
              <w:rPr/>
              <w:t>- формирование Я концепции с первых лет жизни: кто я, какой я, мои чувства, переживания, интересы; поддержка положительной самооценки ребенка, уверенности в собственных возможностях и способностях - авторская программа «Я, мы и мир вокруг».</w:t>
            </w:r>
          </w:p>
          <w:p>
            <w:pPr>
              <w:pStyle w:val="Normal"/>
              <w:rPr/>
            </w:pPr>
            <w:r>
              <w:rPr/>
              <w:t>- права и обязанности детей, защита ребенка от всех форм физического и психического наси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ьчики и девочки. Учить по-разному, любить по-разному:</w:t>
            </w:r>
          </w:p>
          <w:p>
            <w:pPr>
              <w:pStyle w:val="Normal"/>
              <w:rPr/>
            </w:pPr>
            <w:r>
              <w:rPr/>
              <w:t>- полеролевое воспитание - актуальная задача современной ДОО;</w:t>
            </w:r>
          </w:p>
          <w:p>
            <w:pPr>
              <w:pStyle w:val="Normal"/>
              <w:rPr/>
            </w:pPr>
            <w:r>
              <w:rPr/>
              <w:t>- психологический портрет мальчиков, особенности общения;</w:t>
            </w:r>
          </w:p>
          <w:p>
            <w:pPr>
              <w:pStyle w:val="Normal"/>
              <w:rPr/>
            </w:pPr>
            <w:r>
              <w:rPr/>
              <w:t>- психологический портрет девочек;</w:t>
            </w:r>
          </w:p>
          <w:p>
            <w:pPr>
              <w:pStyle w:val="Normal"/>
              <w:rPr/>
            </w:pPr>
            <w:r>
              <w:rPr/>
              <w:t>- учёт особенностей детей в образовательн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а взаимодействия ДОО и семьи:</w:t>
            </w:r>
          </w:p>
          <w:p>
            <w:pPr>
              <w:pStyle w:val="Normal"/>
              <w:rPr/>
            </w:pPr>
            <w:r>
              <w:rPr/>
              <w:t>- перестройка  взаимоотношений семьи и ДОО в рамках требований ФГОС ДО;</w:t>
            </w:r>
          </w:p>
          <w:p>
            <w:pPr>
              <w:pStyle w:val="Normal"/>
              <w:rPr/>
            </w:pPr>
            <w:r>
              <w:rPr/>
              <w:t>- педагогическая компетентность воспитателей как условие эффективного взаимодействия с семьями воспитанников;</w:t>
            </w:r>
          </w:p>
          <w:p>
            <w:pPr>
              <w:pStyle w:val="Normal"/>
              <w:rPr/>
            </w:pPr>
            <w:r>
              <w:rPr/>
              <w:t>- горизонты родительской активности - 555 идей вовлечения родителей в образовательный процесс ДОУ;</w:t>
            </w:r>
          </w:p>
          <w:p>
            <w:pPr>
              <w:pStyle w:val="Normal"/>
              <w:rPr/>
            </w:pPr>
            <w:r>
              <w:rPr/>
              <w:t>- совместные проекты в работе с семьей;</w:t>
            </w:r>
          </w:p>
          <w:p>
            <w:pPr>
              <w:pStyle w:val="Normal"/>
              <w:rPr/>
            </w:pPr>
            <w:r>
              <w:rPr/>
              <w:t>- психологическая информация для родителей;</w:t>
            </w:r>
          </w:p>
          <w:p>
            <w:pPr>
              <w:pStyle w:val="Normal"/>
              <w:rPr/>
            </w:pPr>
            <w:r>
              <w:rPr/>
              <w:t>- возможность конфликтных ситуаций и пути их предупре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одим итоги - оценка деятельности лектория его участниками (на основе анкетирования):</w:t>
            </w:r>
          </w:p>
          <w:p>
            <w:pPr>
              <w:pStyle w:val="Normal"/>
              <w:rPr/>
            </w:pPr>
            <w:r>
              <w:rPr/>
              <w:t>- эффективность работы лектория (по результатам анкетирования);</w:t>
            </w:r>
          </w:p>
          <w:p>
            <w:pPr>
              <w:pStyle w:val="Normal"/>
              <w:rPr/>
            </w:pPr>
            <w:r>
              <w:rPr/>
              <w:t>- перспективы дальнейшего развития педагогов в области совершенствования психологических компете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ЛП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кращённый вариан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44"/>
        <w:gridCol w:w="553"/>
        <w:gridCol w:w="2666"/>
        <w:gridCol w:w="553"/>
        <w:gridCol w:w="2602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лектория психологических знаний - презент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дети, какие они.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растные особенности детей.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аспекты ФГОС 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рет современного педагога.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пичные проблемы в развитии детей дошкольного возраста.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и современные технологии в работе с проблемными деть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ая педагогика - педагогика сегодняшнего дн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овательного процесса на основе требований ФГОС</w:t>
            </w:r>
          </w:p>
        </w:tc>
      </w:tr>
      <w:tr>
        <w:trPr>
          <w:trHeight w:val="122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здоровье дошкольника как цель и критерий успешности работы 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детям начинается к любви к себе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ологические аспекты разных видов детской деятельности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аспекты образовательной деятельност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своевременной социализации ребёнка в современном ми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заимодействия с семьёй в рамках требования ФГ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ация 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и девочки. Учить по-разному, любить по - раз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- оценка работы ЛПЗ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/>
      </w:pPr>
      <w:r>
        <w:rPr>
          <w:sz w:val="28"/>
          <w:szCs w:val="28"/>
        </w:rPr>
        <w:t>Федеральный закон «Об образовании в Российской Федерации» от 29.12.2012  № 273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ФГОС ДО. – М., Учебный центр «Перспектива»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фессиональный стандарт Педагог, педагогическая деятельность в дошкольном, начальном общем, основном общем, среднем общем образовании, М., «Перспектива.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сихологический лексикон (энциклопедический словарь в 6 томах) под общей редакцией А.В. Петровского – М., С-П.,ООО «ПЕР СЭ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невник воспитателя: Развитие детей дошкольного возраста, под ред. О.М.Дьяченко, Т.В.Лаврентьевой, М.,исследовательский центр РАО, 1996.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7.  А. Амонашвили Размышление о гуманной педагогике - М., Издательский дом Шалвы Амонашвили, 1996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8.  О.М. Дьяченко, А.И. Булычева Психолог в ДОУ. Методические рекомендации к практической деятельности - М., «Новая школа»1996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9. Т.А. Емцева Медико-психолого-педагогическая работа в детском саду, планирование, рекомендации, диагностические материалы - В. «Учитель», 2011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10.   М.Б.Ермолаева, Л.Г.Миланович Методы работы психолога с детьми дошкольного возраста; Психология развивающей и коррекционной работы с дошкольниками – Москва, Институт практической психологии, 1996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1. Н.В.Жутикова Учителю о практике психологической помощи - М, Просвещение, 1988.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13. М.И. Лисина Общение, личность и психика ребенка - Москва, Воронеж, МПСИ, 1997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14. А.В. Ненашева, Г.Н. Осинина, И.Н. Тараканова Коммуникативная компетентность педагога ДРОУ (семинары-практикумы, тренинги, рекомендации), Волглград, «Учитель»,2014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15. А.А.Майер, О.И. Давыдова, Н.В.Воронина 555 идей для вовлечения родителей в жизнь детского сада, - Москва, Творческий центр Сфера, 2011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16. И.В. Никишина Диагностическая и методическая работа в ДОУ - В. «Учитель», 2009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17. Т.И. Чиркова Психологическая служба в детском саду - М., Педагогическое общество России, 2001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18. Е.В. Шитова Воспитатель и ребёнок: эффективное взаимодействие,- (семинары-практикумы, тренинги), Волгоград, «Учитель»,2014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>19. Л.Б. Шнейдер, Е.М. Саломатина Практикум по психологии семьи и семейному консультированию, - М., МПСУ, 201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журналу Управление ДОУ. ООО «ТЦ Сфера»</w:t>
      </w:r>
    </w:p>
    <w:p>
      <w:pPr>
        <w:pStyle w:val="Normal"/>
        <w:tabs>
          <w:tab w:val="clear" w:pos="708"/>
          <w:tab w:val="left" w:pos="360" w:leader="none"/>
        </w:tabs>
        <w:ind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В. Иванова, Е.Ю. Бардина. А.М. Калин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е развитие детей , 2008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Каралашвили Медико-психолого-педагогическая служба в ДОУ, 2007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Кузнецова, У.В. Котова, Т.А. Романова Система работы с узкими специалистами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11:00Z</dcterms:created>
  <dc:creator>User</dc:creator>
  <dc:description/>
  <cp:keywords/>
  <dc:language>en-US</dc:language>
  <cp:lastModifiedBy>adm</cp:lastModifiedBy>
  <dcterms:modified xsi:type="dcterms:W3CDTF">2017-06-15T07:46:00Z</dcterms:modified>
  <cp:revision>49</cp:revision>
  <dc:subject/>
  <dc:title/>
</cp:coreProperties>
</file>