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спорт программы Лектория психологических зн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2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 xml:space="preserve">Наименование проект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психолого-педагогических компетенций, необходимых для успешной реализации требований ФГОС</w:t>
            </w:r>
          </w:p>
        </w:tc>
      </w:tr>
      <w:tr>
        <w:trPr>
          <w:trHeight w:val="3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 проек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нова З.А. педагог-психолог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Исполнители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коллектив МБДОУ «Детского сада «Звёздочк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Научно-методические основы разработки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Теория А.В. Запорожца 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>О самоценности дошкольного периода развития,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гласно которой основной путь развития ребенка - обогащение и наполнение его наиболее значимыми формами и способами деятель</w:t>
            </w:r>
            <w:r>
              <w:rPr>
                <w:color w:val="000000"/>
                <w:spacing w:val="-11"/>
                <w:sz w:val="28"/>
                <w:szCs w:val="28"/>
              </w:rPr>
              <w:t>ности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цепции  профессионального становления личности педагога </w:t>
            </w:r>
            <w:r>
              <w:rPr>
                <w:sz w:val="28"/>
                <w:szCs w:val="28"/>
              </w:rPr>
              <w:t xml:space="preserve"> А.К. Марковой, Л.М. Митиной, В.И. Слободчикова, Р.В. Овчаровой,  В.А. Сластенина, Л.П. Квашко, О.Е.  Бережновой, Л.Л. Тимофеевой и др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ты Л.А. Венгера </w:t>
            </w:r>
            <w:r>
              <w:rPr>
                <w:b/>
                <w:sz w:val="28"/>
                <w:szCs w:val="28"/>
              </w:rPr>
              <w:t>Психологизация ОП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но-правовая  основа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Закон «Об образовании в Российской Федерации», Федеральный государственный образовательный  стандарт дошкольного образования профессиональный стандарт «Педагог» (педагогическая деятельность в сфере дошкольного образования)  (воспитатель), «Конвенция  о правах ребёнка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ем принята программ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ом педагогов протокол № 2 от 18.12. 2016г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Цели и задачи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ть педагогам необходимый минимум специальных профессиональных знаний в области дошкольной психологии; 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особствовать </w:t>
            </w:r>
            <w:r>
              <w:rPr>
                <w:sz w:val="28"/>
                <w:szCs w:val="28"/>
              </w:rPr>
              <w:t>формированию психолого-педагогических компетенций, необходимых для успешной реализации требований ФГОС ДО, соответствующих профессиональному стандарту «Педагог»;</w:t>
            </w:r>
          </w:p>
          <w:p>
            <w:pPr>
              <w:pStyle w:val="Style15"/>
              <w:numPr>
                <w:ilvl w:val="0"/>
                <w:numId w:val="1"/>
              </w:numPr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зработать и апробировать новую модель повышения квалификации педагогических кадров в условиях ДОУ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птуальные основы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самоценность детства, полноценное проживание всех его этапов, значимость данного периода как важного этапа в общем развитии человек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личностно-развивающий и гуманистический характер взаимодействия взрослых и детей, уважение личности ребенка,  признание его субъектом образовательных отношений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 создание благоприятной социальной ситуации развития каждого ребенка в соответствии с его возрастными и индивидуальными особенностями, склонностями, потребностями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формирование эмоциональной, волевой, познавательной сфер ребенка через включение его в специфические виды детской деятельности.</w:t>
            </w:r>
          </w:p>
        </w:tc>
      </w:tr>
      <w:tr>
        <w:trPr>
          <w:trHeight w:val="55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Ожидаемые результаты Программы и индикаторы для оценки их достиж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 Разработать и реализовать программу  ЛПЗ,   которая обеспечит профессиональный рост педагогов, формирование психолого-педагогических компетенций;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- апробировать новую образовательную модель повышения квалификации педагогов, отвечающую индивидуальным интересам и профессиональным запросам педагог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 обогатить образовательно-развивающую среду, обеспечивающую возможность творческой самореализации педагог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создать научно-методическую и информационную базу психологической адресной помощи педагогам, способствующую формированию психолого-педагогических компетенций, необходимых для успешной реализации  требований ФГОС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Срок действия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Этапы реализации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этап – подготовительный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июнь - декабрь 2016 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оценить готовность педагогов к реализации требований ФГОС, провести анкетирование, индивидуальные опросы педагогов по выявлению основных профессиональных трудностей,  связанных с нововведениями, их последующий анализ. Разработка программ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 – основной январь 2017 - январь 2018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еализация программы ЛПЗ, разработка программ семинаров-практикумов, создание методических материал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 – оценочно-диагностический январь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евраль 2018 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: оценка результативности работы ЛПЗ,  насколько полученные результаты соответствовали планируемым, обобщить опыт работы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труктура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-  актуальность программы, цели и задачи, планируемые результаты; тематический план занятий ЛПЗ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есурсное обеспечение реализации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У имеется необходимая материально-техническая база, информационно-методические ресурсы (интернет, мультимедия, методическая литература), социальные условия для реализации Программы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Порядок мониторинга хода и результатов реализации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профессиональной компетентности педагога, уровневые оценочные шкалы, банкадиагностических методик по оценке профессиональной деятельности педагога, проведение первичной и итоговой диагностики педагогов, оценка результативности работы ЛПЗ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 xml:space="preserve">Оценка степени достижения запланированных результатов реализации Программы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ЛПЗ находится в стадии завершения. В январе - феврале будут проведены последние занятия, итоговая диагностика, сравнительный анализ с первичной диагности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а программа семинаров-практикумов по модульным блокам: «Портрет личностных качеств и профессиональных компетенций педагога», «Проектирование образовательного процесса на основе требований ФГОС», «Психология дошкольник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озданы методические пособия:  «Психологические знания каждому педагогу» (информационные материалы, разработанные в ходе реализации ЛПЗ), «Моя профессия - воспитатель» - система игровых упражнений, «Прими себя, полюби себя» (упражнения, направленные на повышение самооценки педагога), «Убегаем от стресса» - комплексы упражнений на расслабление, снятие напряжения и усталости. Подготовлены рекомендации по организации образовательного процесса на основании требований ФГОС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уда направляется данная Программ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ая  Программа вместе с приложением направляется в экспертный совет СОИРО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16:00Z</dcterms:created>
  <dc:creator>Admin</dc:creator>
  <dc:description/>
  <cp:keywords/>
  <dc:language>en-US</dc:language>
  <cp:lastModifiedBy>ADM</cp:lastModifiedBy>
  <cp:lastPrinted>2010-05-07T20:11:00Z</cp:lastPrinted>
  <dcterms:modified xsi:type="dcterms:W3CDTF">2018-01-23T13:17:00Z</dcterms:modified>
  <cp:revision>14</cp:revision>
  <dc:subject/>
  <dc:title>Паспорт Программы развития образовательного учреждения</dc:title>
</cp:coreProperties>
</file>