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деятельности региональной инновационной площад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теме «Реализация компетентностного подх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личных образовательных программах в условиях перехода на новые ФГ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инновационная площадка (далее – РИП) утверждена Экспертным советом 9 октября 2013 г. Инновационная деятельность осуществляется на базе МБОУ «СШ №2» города Смоленска, МБДОУ ДС №16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Аннушка» города Смоленска, МБДОУ ДС №26 «Жемчужинка» города Смолен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человек входят в творческую группу, которая осуществляет разработку нормативно-правовых документов, учебно-методических комплексов и методики мониторинга, диссеминацию педагогического опыта, публикацию результатов иннова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рошедший период были выполнены все намеченные планом работы РИП мероприятия. Среди наиболее значимых мероприятий, осуществлённых в рамках проекта, следует указ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Международ</w:t>
        <w:softHyphen/>
        <w:t>ную научно-практическую конференцию «</w:t>
      </w:r>
      <w:r>
        <w:rPr>
          <w:rFonts w:cs="Times New Roman" w:ascii="Times New Roman" w:hAnsi="Times New Roman"/>
          <w:i/>
          <w:sz w:val="24"/>
          <w:szCs w:val="24"/>
        </w:rPr>
        <w:t>Особые дети – особая педагогика: Проблемы развития, воспитания и социализации в контексте вызовов современ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» (было сделано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оклада на пленарном заседании, проведено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мастер-классов, </w:t>
      </w: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круглый стол, приняло участие более </w:t>
      </w:r>
      <w:r>
        <w:rPr>
          <w:rFonts w:cs="Times New Roman" w:ascii="Times New Roman" w:hAnsi="Times New Roman"/>
          <w:b/>
          <w:sz w:val="24"/>
          <w:szCs w:val="24"/>
        </w:rPr>
        <w:t>220</w:t>
      </w:r>
      <w:r>
        <w:rPr>
          <w:rFonts w:cs="Times New Roman" w:ascii="Times New Roman" w:hAnsi="Times New Roman"/>
          <w:sz w:val="24"/>
          <w:szCs w:val="24"/>
        </w:rPr>
        <w:t xml:space="preserve"> учителей, воспитателей, психологов, психотерапевтов, врачей, дефектологов, логопедов, преподавателей вузов и ссузов, лечебных педагогов, социальных работников, директоров и руководителей лечебно-педагогических учреждений из России, Белоруссии, Голландии, СШ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иссеминацию педагогического опыта на различных курсах повышения квалификации, семинарах для педагогов и психологов из России, Латвии, Армении, Германии, Кипра, Болгар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ве Открытые родительские конференции «</w:t>
      </w:r>
      <w:r>
        <w:rPr>
          <w:rFonts w:cs="Times New Roman" w:ascii="Times New Roman" w:hAnsi="Times New Roman"/>
          <w:i/>
          <w:sz w:val="24"/>
          <w:szCs w:val="24"/>
        </w:rPr>
        <w:t>Путь осознанного родительства</w:t>
      </w:r>
      <w:r>
        <w:rPr>
          <w:rFonts w:cs="Times New Roman" w:ascii="Times New Roman" w:hAnsi="Times New Roman"/>
          <w:sz w:val="24"/>
          <w:szCs w:val="24"/>
        </w:rPr>
        <w:t xml:space="preserve">» для родителей и педагогов г. Смоленска (всего было сделано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доклада, проведено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мастер-классов, участвовало более </w:t>
      </w:r>
      <w:r>
        <w:rPr>
          <w:rFonts w:cs="Times New Roman" w:ascii="Times New Roman" w:hAnsi="Times New Roman"/>
          <w:b/>
          <w:sz w:val="24"/>
          <w:szCs w:val="24"/>
        </w:rPr>
        <w:t>150</w:t>
      </w:r>
      <w:r>
        <w:rPr>
          <w:rFonts w:cs="Times New Roman" w:ascii="Times New Roman" w:hAnsi="Times New Roman"/>
          <w:sz w:val="24"/>
          <w:szCs w:val="24"/>
        </w:rPr>
        <w:t xml:space="preserve"> челове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инновационной деятельности были представлены на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научно-практических конференциях международного, российского и регионального уровней; отражены в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актах внедрения, в </w:t>
      </w:r>
      <w:r>
        <w:rPr>
          <w:rFonts w:cs="Times New Roman" w:ascii="Times New Roman" w:hAnsi="Times New Roman"/>
          <w:b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</w:rPr>
        <w:t xml:space="preserve"> публикации, в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агистерской диссерт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П активно взаимодействует и получает поддержку со стороны различных государственных и общественных организаций: Управления по надзору и контролю в сфере образования Департамента Смоленской области по образованию, науке и делам молодёжи, Управления образования и молодёжной политики Администрации города Смоленска, Департамента Смоленской области по внутренней политике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ФГБОУ ВО «СГАФКСТ», ГАУ ДПОС «СОИРО», ОГБОУ СПО «Смоленский педагогический колледж», Ассоциации вальдорфских школ России, партнёрской «Свободной школы Р. Штайнера» (г. Хаген, Герм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анализа были выделены основные проблемы и риски в деятельности РИП, а также намечены пути их минимизации и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 итоговый отчёт о реализации программы РИП с 2013 по 2017 гг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ый руководитель, кандидат исторических наук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по надзору и контролю в сфере образовани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а Смоленской области по образованию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е и делам молодёжи                                                                                        Г. А. Ластовский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8.11.2017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8:49:00Z</dcterms:created>
  <dc:creator>Admin</dc:creator>
  <dc:description/>
  <cp:keywords/>
  <dc:language>en-US</dc:language>
  <cp:lastModifiedBy>Admin</cp:lastModifiedBy>
  <cp:lastPrinted>2014-09-19T15:10:00Z</cp:lastPrinted>
  <dcterms:modified xsi:type="dcterms:W3CDTF">2017-11-07T08:30:00Z</dcterms:modified>
  <cp:revision>43</cp:revision>
  <dc:subject/>
  <dc:title/>
</cp:coreProperties>
</file>