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ТИЧЕСКИЙ ОТЧЁ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ИОНАЛЬНОЙ ИННОВАЦИОННОЙ ПЛОЩАДКИ ПО ТЕМ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ЕАЛИЗАЦИЯ КОМПЕТЕНТНОСТНОГО ПОДХ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ЗЛИЧНЫХ ОБРАЗОВАТЕЛЬНЫХ ПРОГРАММАХ В УСЛОВИЯХ ПЕРЕХОДА НА НОВЫЕ ФГОС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щие 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деятельности Региональной инновационной площадки по теме «Реализация компетентностного подхода в различных образовательных программах в условиях перехода на новые ФГОС» прошла утверждение на Экспертном совете 09.10.2013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еализовывалась в течение 2013-2017 гг. на базе МБОУ «СШ №2» города Смоленска, МБДОУ ДС №16 «Аннушка» города Смоленска, МБДОУ ДС №26 «Жемчужинка» города Смоленс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чный руководитель – Г. А. Ластовский, кандидат исторических наук, начальник Управления по надзору и контролю в сфере образования Департамента Смоленской области по образованию, науке и делам молодёж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консультант и руководитель проблемной творческой группы – Пегов В. А., кандидат педагогических наук, доцент, профессор кафедры педагогики и психологии ФГБОУ ВО «СГАФКСТ», заместитель директора МБОУ «СШ №2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блемную творческую группы в разные годы входило до 29 челове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Результаты деятельности РИП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1-м этапе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этап реализации программы включал в себя диагностический, прогностический и организационный подэтапы, где решались следующие 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 этап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i/>
          <w:sz w:val="28"/>
          <w:szCs w:val="28"/>
        </w:rPr>
        <w:t>Диагностическ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240" w:before="0" w:after="0"/>
        <w:ind w:left="0" w:right="-2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ализ ситуации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240" w:before="0" w:after="0"/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прозванивание» и выявление проблемы.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рогностическ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right="-2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остановка целей проекта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right="-2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онкретизация исследовательских целей и задач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right="-2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огнозирование ожидаемых результатов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формализация исследовательской программы и т. п.</w:t>
      </w:r>
    </w:p>
    <w:p>
      <w:pPr>
        <w:pStyle w:val="Normal"/>
        <w:spacing w:lineRule="auto" w:line="240" w:before="0" w:after="0"/>
        <w:ind w:right="-2" w:firstLine="374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рганизационны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right="-2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оздание группы научно-педагогического, врачебного и психологического сопровождения эксперимент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right="-2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пределение группы эксперт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right="-2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оработка научного и материального обеспечения поиска решений заявленных задач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оздание финансово-экономических механизмов реализации проекта.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ый итог</w:t>
      </w:r>
      <w:r>
        <w:rPr>
          <w:rFonts w:cs="Times New Roman" w:ascii="Times New Roman" w:hAnsi="Times New Roman"/>
          <w:sz w:val="28"/>
          <w:szCs w:val="28"/>
        </w:rPr>
        <w:t xml:space="preserve"> первого этапа реализации программы: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40" w:before="0" w:after="0"/>
        <w:ind w:left="0" w:right="-2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исание проекта РИП «</w:t>
      </w:r>
      <w:r>
        <w:rPr>
          <w:rFonts w:cs="Times New Roman" w:ascii="Times New Roman" w:hAnsi="Times New Roman"/>
          <w:i/>
          <w:sz w:val="28"/>
          <w:szCs w:val="28"/>
        </w:rPr>
        <w:t>Реализация компетентностного подхода в различных образовательных программах в условиях перехода на новые ФГОС</w:t>
      </w:r>
      <w:r>
        <w:rPr>
          <w:rFonts w:cs="Times New Roman" w:ascii="Times New Roman" w:hAnsi="Times New Roman"/>
          <w:sz w:val="28"/>
        </w:rPr>
        <w:t>» (см. подробнее в папке «Нормативно-правовые документы»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40" w:before="0" w:after="0"/>
        <w:ind w:left="0" w:right="-2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здание творческой группы с руководителем доцентом, кандидатом педагогических наук В. А. Пеговым. Определение и утверждение научного руководителя РИП – кандидат исторических наук, </w:t>
      </w:r>
      <w:r>
        <w:rPr>
          <w:rFonts w:cs="Times New Roman" w:ascii="Times New Roman" w:hAnsi="Times New Roman"/>
          <w:sz w:val="28"/>
          <w:szCs w:val="28"/>
        </w:rPr>
        <w:t>начальник Управления по надзору и контролю в сфере образования Департамента Смоленской области по образованию, науке и делам молодёжи Г. А. Ластовский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40" w:before="0" w:after="0"/>
        <w:ind w:left="0" w:right="-2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тверждение проекта на </w:t>
      </w:r>
      <w:r>
        <w:rPr>
          <w:rFonts w:cs="Times New Roman" w:ascii="Times New Roman" w:hAnsi="Times New Roman"/>
          <w:sz w:val="28"/>
          <w:szCs w:val="28"/>
        </w:rPr>
        <w:t>Областном Экспертном совете при ГАУ ДПОС «Смоленский областной институт развития образования» (от 09.10.2013 г.)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40" w:before="0" w:after="0"/>
        <w:ind w:left="0" w:right="-2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лучение положительного экспертного заключения (от 07.10.2013 г.) и утверждение на заседании </w:t>
      </w:r>
      <w:r>
        <w:rPr>
          <w:rFonts w:cs="Times New Roman" w:ascii="Times New Roman" w:hAnsi="Times New Roman"/>
          <w:sz w:val="28"/>
          <w:szCs w:val="28"/>
        </w:rPr>
        <w:t>Областного Экспертного совета при ГАУ ДПОС «Смоленский областной институт развития образования» (от 09.10.2013 г.) в качестве рекомендованных для использования в образовательных учреждениях «Образовательных программ учебных предметов для общеобразовательных классов, работающих по вальдорфской методике (1-4 классы)» (см. подробнее папку «Образовательные продукты»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40" w:before="0" w:after="0"/>
        <w:ind w:left="0" w:right="-2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е стимулирующих выплат за осуществление инновационной деятельности.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Результаты деятельности РИП 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-4-м этапах реализации программы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-четвёртый этапы реализации программы осуществлялись в течение трёх лет в ритме учебного года, и включали в себя практический и обобщающий подэтапы: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2 этап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i/>
          <w:sz w:val="28"/>
          <w:szCs w:val="28"/>
        </w:rPr>
        <w:t>Практическ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right="-2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актическое осуществление всех 5-и исследовательских задач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right="-2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еализация других видов деятельности РИП (образовательных, внедренческих, издательских и проч.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4"/>
        <w:ind w:right="-2" w:firstLine="709"/>
        <w:rPr/>
      </w:pPr>
      <w:r>
        <w:rPr>
          <w:szCs w:val="28"/>
        </w:rPr>
        <w:t xml:space="preserve">Срок – </w:t>
      </w:r>
      <w:r>
        <w:rPr>
          <w:b/>
          <w:bCs/>
          <w:szCs w:val="28"/>
        </w:rPr>
        <w:t>9</w:t>
      </w:r>
      <w:r>
        <w:rPr>
          <w:szCs w:val="28"/>
        </w:rPr>
        <w:t xml:space="preserve"> месяцев (с </w:t>
      </w:r>
      <w:r>
        <w:rPr>
          <w:b/>
          <w:szCs w:val="28"/>
        </w:rPr>
        <w:t xml:space="preserve">01.09.2013. </w:t>
      </w:r>
      <w:r>
        <w:rPr>
          <w:szCs w:val="28"/>
        </w:rPr>
        <w:t xml:space="preserve">по </w:t>
      </w:r>
      <w:r>
        <w:rPr>
          <w:b/>
          <w:szCs w:val="28"/>
        </w:rPr>
        <w:t>01.06.2014.</w:t>
      </w:r>
      <w:r>
        <w:rPr>
          <w:szCs w:val="28"/>
        </w:rPr>
        <w:t>, учебный год).</w:t>
      </w:r>
    </w:p>
    <w:p>
      <w:pPr>
        <w:pStyle w:val="Normal"/>
        <w:spacing w:lineRule="auto" w:line="240" w:before="0" w:after="0"/>
        <w:ind w:right="-2" w:firstLine="374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 этап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i/>
          <w:sz w:val="28"/>
          <w:szCs w:val="28"/>
        </w:rPr>
        <w:t>Обобщающ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right="-2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татистическая обработка полученного фактического материал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right="-2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бобщение и рефлексия результатов опыта работы всех исследовательских групп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right="-2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бота с экспертам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right="-2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еобходимая коррекция исследовательских програм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тчёт о промежуточных результатах, представленный в Экспертный совет.</w:t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– </w:t>
      </w:r>
      <w:r>
        <w:rPr>
          <w:rFonts w:cs="Times New Roman" w:ascii="Times New Roman" w:hAnsi="Times New Roman"/>
          <w:b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месяца (с </w:t>
      </w:r>
      <w:r>
        <w:rPr>
          <w:rFonts w:cs="Times New Roman" w:ascii="Times New Roman" w:hAnsi="Times New Roman"/>
          <w:b/>
          <w:sz w:val="28"/>
          <w:szCs w:val="28"/>
        </w:rPr>
        <w:t>01.06.2014.</w:t>
      </w:r>
      <w:r>
        <w:rPr>
          <w:rFonts w:cs="Times New Roman" w:ascii="Times New Roman" w:hAnsi="Times New Roman"/>
          <w:sz w:val="28"/>
          <w:szCs w:val="28"/>
        </w:rPr>
        <w:t xml:space="preserve"> по </w:t>
      </w:r>
      <w:r>
        <w:rPr>
          <w:rFonts w:cs="Times New Roman" w:ascii="Times New Roman" w:hAnsi="Times New Roman"/>
          <w:b/>
          <w:sz w:val="28"/>
          <w:szCs w:val="28"/>
        </w:rPr>
        <w:t>01.09.2014.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 этап</w:t>
      </w:r>
      <w:r>
        <w:rPr>
          <w:rFonts w:cs="Times New Roman" w:ascii="Times New Roman" w:hAnsi="Times New Roman"/>
          <w:sz w:val="28"/>
          <w:szCs w:val="28"/>
        </w:rPr>
        <w:t xml:space="preserve"> – Далее работа в том же ритме (</w:t>
      </w:r>
      <w:r>
        <w:rPr>
          <w:rFonts w:cs="Times New Roman" w:ascii="Times New Roman" w:hAnsi="Times New Roman"/>
          <w:i/>
          <w:sz w:val="28"/>
          <w:szCs w:val="28"/>
        </w:rPr>
        <w:t>практический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</w:rPr>
        <w:t>обобщающий</w:t>
      </w:r>
      <w:r>
        <w:rPr>
          <w:rFonts w:cs="Times New Roman" w:ascii="Times New Roman" w:hAnsi="Times New Roman"/>
          <w:sz w:val="28"/>
          <w:szCs w:val="28"/>
        </w:rPr>
        <w:t xml:space="preserve"> этапы) на протяжении последующих</w:t>
      </w:r>
      <w:r>
        <w:rPr>
          <w:rFonts w:cs="Times New Roman" w:ascii="Times New Roman" w:hAnsi="Times New Roman"/>
          <w:b/>
          <w:sz w:val="28"/>
          <w:szCs w:val="28"/>
        </w:rPr>
        <w:t xml:space="preserve"> 2-х</w:t>
      </w:r>
      <w:r>
        <w:rPr>
          <w:rFonts w:cs="Times New Roman" w:ascii="Times New Roman" w:hAnsi="Times New Roman"/>
          <w:sz w:val="28"/>
          <w:szCs w:val="28"/>
        </w:rPr>
        <w:t xml:space="preserve"> учебных лет (до </w:t>
      </w:r>
      <w:r>
        <w:rPr>
          <w:rFonts w:cs="Times New Roman" w:ascii="Times New Roman" w:hAnsi="Times New Roman"/>
          <w:b/>
          <w:sz w:val="28"/>
          <w:szCs w:val="28"/>
        </w:rPr>
        <w:t xml:space="preserve">2015-16 </w:t>
      </w:r>
      <w:r>
        <w:rPr>
          <w:rFonts w:cs="Times New Roman" w:ascii="Times New Roman" w:hAnsi="Times New Roman"/>
          <w:bCs/>
          <w:sz w:val="28"/>
          <w:szCs w:val="28"/>
        </w:rPr>
        <w:t>учебного</w:t>
      </w:r>
      <w:r>
        <w:rPr>
          <w:rFonts w:cs="Times New Roman" w:ascii="Times New Roman" w:hAnsi="Times New Roman"/>
          <w:sz w:val="28"/>
          <w:szCs w:val="28"/>
        </w:rPr>
        <w:t xml:space="preserve"> года включительно).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ые итоги</w:t>
      </w:r>
      <w:r>
        <w:rPr>
          <w:rFonts w:cs="Times New Roman" w:ascii="Times New Roman" w:hAnsi="Times New Roman"/>
          <w:sz w:val="28"/>
          <w:szCs w:val="28"/>
        </w:rPr>
        <w:t xml:space="preserve"> 2-4-го этапа отражены в ежегодных «Отчётах о деятельности региональной инновационной площадки» с приложениями и «Аналитических справках научного руководителя» (см. подробнее в папке «Ежегодные отчёты»):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Нормативно-правовые документы: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pacing w:lineRule="auto" w:line="240" w:before="0" w:after="0"/>
        <w:ind w:left="0"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и апробация «Образовательных программ учебных предметов для общеобразовательных классов, работающих по вальдорфской методике (1-4 классы)» (МБОУ «СШ №2) (см. подробнее папку «Образовательные продукты»)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pacing w:lineRule="auto" w:line="240" w:before="0" w:after="0"/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 апробация созданной в течение нескольких лет Межрегиональной общественной организацией «Содружество педагогов вальдорфских детских садов» на основе опыта вальдорфских детских садов России (в том числе, воспитателей групп МБДОУ ДС №16 «Аннушка», МБДОУ ДС №26 «Жемчужинка»)  «Основной образовательной программы дошкольного образования “Берёзка”» в дошкольных группах, работающих по вальдорфской методике, в МБДОУ ДС №16 «Аннушка», МБДОУ ДС №26 «Жемчужинка» (Основная образовательная программа дошкольного образования «Берёзка» / под ред. В. К. Загвоздкина, С. А. Трубицыной. – М.: Издательство «Национальное образование», 2017. – 176 с.) (см. подробнее папку «Образовательные продукты»)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pacing w:lineRule="auto" w:line="240" w:before="0" w:after="0"/>
        <w:ind w:left="0"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оложения о региональной инновационной площадке (МБОУ «СШ №2) (см. подробнее папку «Нормативно-правовые документы»)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pacing w:lineRule="auto" w:line="240" w:before="0" w:after="0"/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оложения об организации деятельности разновозрастной группы дошкольного воспитания, работающей по вальдорфской технологии (совместно с МБДОУ ДС №16 «Аннушка», МБДОУ ДС №26 «Жемчужинка») и Догово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совместной работе муниципального бюджетного дошкольного образовательного учреждения детского сада №26 «Жемчужинка» города Смоленска (соответственно, муниципального бюджетного дошкольного образовательного учреждения детского сада №16 «Аннушка» города Смоленска) и муниципального бюджетного образовательного учреждения средней общеобразовательной школы №2 города Смоленска (см. подробнее папку «Нормативно-правовые документы»).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Мониторинг инновационной деятельности и его результаты: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40" w:before="0" w:after="0"/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апробирование программы мониторинга инновационной деятельности МБОУ «СШ №2» города Смоленска (см. подробнее папку «Аналитический отчёт (результаты мониторинга)»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40" w:before="0" w:after="0"/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собственных и апробация уже имеющихся методик и средств мониторинга инновационной деятельности (см. подробнее папку «Аналитический отчёт (результаты мониторинга)»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40" w:before="0" w:after="0"/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 данных мониторинга и их математико-статистическая обработка.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 Результаты деятельности РИП 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5-м этапе реализации программы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заключительном – пятом, обобщающем – этапе реализации программы решались следующие задачи: 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 этап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i/>
          <w:sz w:val="28"/>
          <w:szCs w:val="28"/>
        </w:rPr>
        <w:t>Обобщающ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right="-2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написание монографии, научных и методических статей, методических пособий и методических рекомендаций по использованию в учебно-воспитательном процессе в образовательных учреждениях любого типа опыта РИП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right="-2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оведение научно-практической конференции по результатам деятельности РИП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дготовка к публикации и публикация полученного матери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– </w:t>
      </w:r>
      <w:r>
        <w:rPr>
          <w:rFonts w:cs="Times New Roman" w:ascii="Times New Roman" w:hAnsi="Times New Roman"/>
          <w:b/>
          <w:bCs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месяцев (с </w:t>
      </w:r>
      <w:r>
        <w:rPr>
          <w:rFonts w:cs="Times New Roman" w:ascii="Times New Roman" w:hAnsi="Times New Roman"/>
          <w:b/>
          <w:bCs/>
          <w:sz w:val="28"/>
          <w:szCs w:val="28"/>
        </w:rPr>
        <w:t>01.09.2016.</w:t>
      </w:r>
      <w:r>
        <w:rPr>
          <w:rFonts w:cs="Times New Roman" w:ascii="Times New Roman" w:hAnsi="Times New Roman"/>
          <w:sz w:val="28"/>
          <w:szCs w:val="28"/>
        </w:rPr>
        <w:t xml:space="preserve"> по </w:t>
      </w:r>
      <w:r>
        <w:rPr>
          <w:rFonts w:cs="Times New Roman" w:ascii="Times New Roman" w:hAnsi="Times New Roman"/>
          <w:b/>
          <w:bCs/>
          <w:sz w:val="28"/>
          <w:szCs w:val="28"/>
        </w:rPr>
        <w:t>01.09.2017.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63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ные итоги</w:t>
      </w:r>
      <w:r>
        <w:rPr>
          <w:rFonts w:cs="Times New Roman" w:ascii="Times New Roman" w:hAnsi="Times New Roman"/>
          <w:sz w:val="28"/>
          <w:szCs w:val="28"/>
        </w:rPr>
        <w:t xml:space="preserve"> 5-го этапа отражены в «Аналитическом отчёте о деятельности Региональной инновационной площадки по теме “Реализация компетентностного подхода в различных образовательных программах в условиях перехода на новые ФГОС”», «Итоговом отчёте РИП» (см. подробнее папку «Ежегодные отчёты») и в папках электронного приложения к отчётам «Материалы к итоговому отчёту РИП»:</w:t>
      </w:r>
    </w:p>
    <w:p>
      <w:pPr>
        <w:pStyle w:val="Style16"/>
        <w:ind w:left="6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6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Образовательные продук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ind w:left="6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ельные программы учебных предметов для общеобразовательных классов, работающих по вальдорфской методике (1-4 классы) / Под общ. ред. Пегова В. А. – Смоленск, 2013. – 299 с.: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язык (1-4 классы).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ое чтение (1-4 классы).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 (1-4 классы).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ающий мир (1-4 класс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Экспертного совета ГАУ ДПОС «СОИРО» 9 октября 2013 г. (см. подробнее в папке «Образовательные продукты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ельные программы учебных предметов для общеобразовательных классов, работающих по вальдорфской методике: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глийский язык (1-4 классы).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я (1-4 классы).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ыка (1-4 классы).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 (1-4 классы) (см. подробнее в папке «Образовательные продукты»).</w:t>
      </w:r>
    </w:p>
    <w:p>
      <w:pPr>
        <w:pStyle w:val="Style16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методическое пособие: Воспитывающ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исцеляющая сила языков: Учебно-методическое пособие. Сборник методических материалов учителей Смоленской вальдорфской школы «Созвучие» / Под общ. ред. И. В. Лондаренко, В. А. Пегова. – Смоленск: Смоленская вальдорфская школа «Созвучие», 2017. – 158 с. (см. подробнее в папке «Публикации»).</w:t>
      </w:r>
    </w:p>
    <w:p>
      <w:pPr>
        <w:pStyle w:val="Normal"/>
        <w:spacing w:lineRule="auto" w:line="240" w:before="0" w:after="0"/>
        <w:ind w:firstLine="6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2. Результаты реализации программы РИП были представлены на следующих открытых мероприятия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1 доклад, 26 мастер-классов и 4 круглых стола в рамках Международных научно-практических конференций «</w:t>
      </w:r>
      <w:r>
        <w:rPr>
          <w:rFonts w:cs="Times New Roman" w:ascii="Times New Roman" w:hAnsi="Times New Roman"/>
          <w:i/>
          <w:sz w:val="28"/>
          <w:szCs w:val="28"/>
        </w:rPr>
        <w:t>Особые дети – особая педагогика: Проблемы развития, воспитания и социализации в контексте вызовов современного образ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 (2014, 2015, 2016, 2017 гг.; две последние конференции проводились в соответствии с приказами Министерства спорта РФ: </w:t>
      </w:r>
      <w:r>
        <w:rPr>
          <w:rFonts w:cs="Times New Roman" w:ascii="Times New Roman" w:hAnsi="Times New Roman"/>
          <w:sz w:val="28"/>
          <w:szCs w:val="28"/>
        </w:rPr>
        <w:t xml:space="preserve">Приказ Минспорта России </w:t>
      </w:r>
      <w:r>
        <w:rPr>
          <w:rFonts w:cs="Times New Roman" w:ascii="Times New Roman" w:hAnsi="Times New Roman"/>
          <w:spacing w:val="6"/>
          <w:sz w:val="28"/>
          <w:szCs w:val="28"/>
        </w:rPr>
        <w:t>от 02 марта 2016 г. №202</w:t>
      </w:r>
      <w:r>
        <w:rPr>
          <w:rFonts w:cs="Times New Roman" w:ascii="Times New Roman" w:hAnsi="Times New Roman"/>
          <w:sz w:val="28"/>
          <w:szCs w:val="28"/>
        </w:rPr>
        <w:t xml:space="preserve">, Приказ Минспорта России </w:t>
      </w:r>
      <w:r>
        <w:rPr>
          <w:rFonts w:cs="Times New Roman" w:ascii="Times New Roman" w:hAnsi="Times New Roman"/>
          <w:spacing w:val="6"/>
          <w:sz w:val="28"/>
          <w:szCs w:val="28"/>
        </w:rPr>
        <w:t>от 29 декабря 2016 г. №1357</w:t>
      </w:r>
      <w:r>
        <w:rPr>
          <w:rFonts w:eastAsia="Times New Roman" w:cs="Times New Roman" w:ascii="Times New Roman" w:hAnsi="Times New Roman"/>
          <w:sz w:val="28"/>
          <w:szCs w:val="28"/>
        </w:rPr>
        <w:t>), всего приняло участие более 970 человек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 докладов, 23 мастер-класса и 4 круглых стола в рамках Открытых родительских конференций «Путь осознанного родительства» (2015, 2016, 2017 гг.), всего приняло участие более 300 человек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открытых уроков для учителей Смоленской области в рамках персонифицированной формы повышения квалификации работников образования (ГАУ ДПОС «СОИРО») (2014 г.) (отмечены благодарственными письмами ГАУ ДПОС «СОИРО»)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 семинаров по следующим тема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просы питания человека в учебной программе. Влияние питания детей на их обучение в школе с точки зрения врача» (2015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блема воспитания и обучения детей в окружении современной техники и СМИ» (2015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ходы к формированию исторического мышления у подростков, юношей и девушек» (2015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Языки как средство развития человеческих способностей» (17 февраля 2016 г.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Преподавание биологии и химии в старших классах» (23 сентября 2016 г.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Музыка в школе: Значение музыкального воспитания для формирования личности ребёнка» (21 октября 2016 г.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бота лечебного педагога в совместной деятельности с учителями» (18 ноября 2016 г.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Ботмеровская гимнастика в школе: Гармоничное телесное развитие детей» (16 декабря 2016 г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3. Результаты реализации программы РИП были опубликованы в 37 учебно-методических и 101 научно-методических работах, в том числе:</w:t>
      </w:r>
    </w:p>
    <w:p>
      <w:pPr>
        <w:pStyle w:val="Normal"/>
        <w:spacing w:lineRule="auto" w:line="240" w:before="0" w:after="0"/>
        <w:ind w:firstLine="64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учебно-методическое пособ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ющ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исцеляющая сила языков: Учебно-методическое пособие. Сборник методических материалов учителей Смоленской вальдорфской школы «Созвучие» / Под общ. ред. И. В. Лондаренко, В. А. Пегова. – Смоленск: Смоленская вальдорфская школа «Созвучие», 2017. – 158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учебных пособ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гов, В. А. </w:t>
      </w:r>
      <w:r>
        <w:rPr>
          <w:rFonts w:cs="Times New Roman" w:ascii="Times New Roman" w:hAnsi="Times New Roman"/>
          <w:bCs/>
          <w:sz w:val="28"/>
          <w:szCs w:val="28"/>
        </w:rPr>
        <w:t>Психолого-педагогические аспекты помощи детям, нуждающимся в особом уходе: Учебное пособие по специальной педагогике / В. А. Пегов, Д. Ф. Палецкий. – Смоленск: СГАФКСТ, 2014. – 280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гов, В. А. Пробуждение самостоятельного мышления. Тренинг пре</w:t>
        <w:softHyphen/>
        <w:t>образования представлений и формирования личностной устойчивости к зависимостям. Учебное пособие / В. А. Пегов, А. В. Пегова, Л. П. Грибкова. – Смоленск: СГАФКСТ, 2015. – 100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гов, В. А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Человек и его возраст: Учебное пособие по возрастной психопедагогике / В. А. Пегов. – Смоленск: СГАФКСТ, 2016. – 263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сборника материалов Международной научно-практической конференции «</w:t>
      </w:r>
      <w:r>
        <w:rPr>
          <w:rFonts w:cs="Times New Roman" w:ascii="Times New Roman" w:hAnsi="Times New Roman"/>
          <w:i/>
          <w:sz w:val="28"/>
          <w:szCs w:val="28"/>
        </w:rPr>
        <w:t>Особые дети – особая педагогика: Проблемы развития, воспитания и социализации в контексте вызовов современного образования</w:t>
      </w:r>
      <w:r>
        <w:rPr>
          <w:rFonts w:cs="Times New Roman" w:ascii="Times New Roman" w:hAnsi="Times New Roman"/>
          <w:sz w:val="28"/>
          <w:szCs w:val="28"/>
        </w:rPr>
        <w:t>», в которых опубликовано 202 статьи (соответственно, 50 (2014 г.), 63 (2015 г.), 54 (2016 г.), 35 (2017 г.))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ы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– особая педагогик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блемы развития, воспитания и со</w:t>
        <w:softHyphen/>
        <w:t>циализации в контексте вызовов современного образования: Сборник ма</w:t>
        <w:softHyphen/>
        <w:t xml:space="preserve">териал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Международ</w:t>
        <w:softHyphen/>
        <w:t>ной научно-практической конференции (23 ап</w:t>
        <w:softHyphen/>
        <w:t xml:space="preserve">реля 2014 г., Смоленск) / Под ред. В. А. Пегова, Г. А. Репиной. </w:t>
      </w:r>
      <w:r>
        <w:rPr>
          <w:rFonts w:cs="Times New Roman" w:ascii="Times New Roman" w:hAnsi="Times New Roman"/>
          <w:bCs/>
          <w:sz w:val="28"/>
          <w:szCs w:val="28"/>
        </w:rPr>
        <w:t>– Смо</w:t>
        <w:softHyphen/>
        <w:t>ленск: СГАФКСТ, 2014. – 196 с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ы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– особая педагогик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блемы развития, воспитания и со</w:t>
        <w:softHyphen/>
        <w:t>циализации в контексте вызовов современного образования: Сборник ма</w:t>
        <w:softHyphen/>
        <w:t xml:space="preserve">териалов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-й Международ</w:t>
        <w:softHyphen/>
        <w:t>ной научно-практической конференции (22 ап</w:t>
        <w:softHyphen/>
        <w:t xml:space="preserve">реля 2015 г., Смоленск) / Под ред. В. А. Пегова, Г. А. Репиной. </w:t>
      </w:r>
      <w:r>
        <w:rPr>
          <w:rFonts w:cs="Times New Roman" w:ascii="Times New Roman" w:hAnsi="Times New Roman"/>
          <w:bCs/>
          <w:sz w:val="28"/>
          <w:szCs w:val="28"/>
        </w:rPr>
        <w:t>– Смо</w:t>
        <w:softHyphen/>
        <w:t>ленск: СГАФКСТ, 2015. –  221 с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ые дети – особая педагогика: Проблемы развития, воспитания и со</w:t>
        <w:softHyphen/>
        <w:t>циализации в контексте вызовов современного образования: Сборник ма</w:t>
        <w:softHyphen/>
        <w:t xml:space="preserve">териалов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-й Международ</w:t>
        <w:softHyphen/>
        <w:t>ной научно-практической конференции (20 ап</w:t>
        <w:softHyphen/>
        <w:t xml:space="preserve">реля 2016 г., Смоленск) / Под ред. В. А. Пегова, Г. А. Репиной. </w:t>
      </w:r>
      <w:r>
        <w:rPr>
          <w:rFonts w:cs="Times New Roman" w:ascii="Times New Roman" w:hAnsi="Times New Roman"/>
          <w:bCs/>
          <w:sz w:val="28"/>
          <w:szCs w:val="28"/>
        </w:rPr>
        <w:t>– Смо</w:t>
        <w:softHyphen/>
        <w:t>ленск: СГАФКСТ, 2016. – 202 с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ые дети – особая педагогика: Проблемы развития, воспитания и со</w:t>
        <w:softHyphen/>
        <w:t>циализации в контексте вызовов современного образования: Сборник ма</w:t>
        <w:softHyphen/>
        <w:t xml:space="preserve">териало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-й Международ</w:t>
        <w:softHyphen/>
        <w:t>ной научно-практической конференции (19 ап</w:t>
        <w:softHyphen/>
        <w:t xml:space="preserve">реля 2017 г., Смоленск) / Под ред. В. А. Пегова, А. В. Пеговой, Г. А. Репиной. </w:t>
      </w:r>
      <w:r>
        <w:rPr>
          <w:rFonts w:cs="Times New Roman" w:ascii="Times New Roman" w:hAnsi="Times New Roman"/>
          <w:bCs/>
          <w:sz w:val="28"/>
          <w:szCs w:val="28"/>
        </w:rPr>
        <w:t>– Смо</w:t>
        <w:softHyphen/>
        <w:t>ленск: СГАФКСТ, 2017. – 128 с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андидатская диссертац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гова, А. В. Формирование личностной устойчивости к «технологическим зависимостям» у студентов вузов физической культуры на основе опыта их двигательной активности / А. В. Пегова // Автореф. дис. … канд. пед. наук. – Смоленск, 2015. – 22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агистерская диссертация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евич К. А. Психолого-педагогические аспекты преемственности в обучении учеников начальных, средних и старших классов в условиях введения ФГОС / К. А. Тарасевич // Магистерская диссертация. – Смоленск, 2015. – 54 с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иссеминация педагогического опыта педагогов РИП осуществлялась для учителей и воспитателей, психологов и лечебных педагогов, преподавателей вузов и колледжей из России, Белоруссии, Болгарии, Латвии, Германии, Армении, Груз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урсах ГАУ ДПОС «СОИРО»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урсах Управления образования и молодёжной политики Администрации города Смоленска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урсах ФПК ФГБОУ ВПО «СГАФКСТ»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ГБОУ «Смоленский педагогический колледж»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ериодическом семинаре для вальдорфских учителей (г. Москва);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У ДО «Вальдорфский центр по переподготовке воспитателей дошкольных образовательных учреждений» (г. Москва)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Лечебно-педагогическом семинаре им. Иты Вегман (г. Москва)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«Школе для родителей» (г. Москва)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НО «Институт социально-педагогических инноваций и образования» (г. Екатеринбург)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онференциях и методических неделях Ассоциации вальдорфских школ России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вальдорфских школах (Свободная вальдорфская Р. Штайнера (г. Хаген, Германия), НОУ «Школа Св. Георгия» (г. Москва), Вальдорфская школа </w:t>
      </w:r>
      <w:r>
        <w:rPr>
          <w:rFonts w:cs="Times New Roman" w:ascii="Times New Roman" w:hAnsi="Times New Roman"/>
          <w:bCs/>
          <w:sz w:val="28"/>
          <w:szCs w:val="28"/>
        </w:rPr>
        <w:t xml:space="preserve">«Арегназан» (г. Ереван, Армения), </w:t>
      </w:r>
      <w:r>
        <w:rPr>
          <w:rFonts w:cs="Times New Roman" w:ascii="Times New Roman" w:hAnsi="Times New Roman"/>
          <w:sz w:val="28"/>
          <w:szCs w:val="28"/>
        </w:rPr>
        <w:t>Иоханнес школа (Росма, Эстония)</w:t>
      </w:r>
      <w:r>
        <w:rPr>
          <w:rFonts w:cs="Times New Roman" w:ascii="Times New Roman" w:hAnsi="Times New Roman"/>
          <w:bCs/>
          <w:sz w:val="28"/>
          <w:szCs w:val="28"/>
        </w:rPr>
        <w:t>)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етских садах и дошкольных группах, являющихся членами Межрегиональной общественной организации «Содружество педагогов вальдорфских детских садов»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Проблемы и риски в деятельности РИП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новным проблемам (рискам) деятельности РИП следует отнести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достаточная готовность педагогического коллектива к решению поставленных задач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инимизация риск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spacing w:lineRule="auto" w:line="240" w:before="0" w:after="0"/>
        <w:ind w:left="-142"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степенное и плавное вхождение в процесс реализации программы РИП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spacing w:lineRule="auto" w:line="240" w:before="0" w:after="0"/>
        <w:ind w:left="-142"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одуманная работа администрации школы с педагогическими кадрами и приглашёнными специалистами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страивание эффективной системы повышения квалификации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лабая материально-техническая база школы, в первую очередь, здание школы, требующее серьёзного ремонта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инимизация риск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иск дополнительных источников финансирования для ремонта школьных помещений и приобретения необходимого инвентаря и оборуд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спользование материально-технической базы социальных партнёров школ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лабая мотивация родительского коллектива и недостаточный настрой на проведение масштабных изменений в школьной жизни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инимизация риск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ыстраивание просветительской работы среди родит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влечение активных и инициативных родителей в работу Совета школы и Попечительского совета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есогласованность и низкая эффективность взаимодействия в реализации программы развития школы между представителями общеобразовательных и вальдорфских классов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инимизация риск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бота администрации школы по поиску общих интересов и совместной деятельности, несущих объединяющий характе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страивание эффективной работы Совета школы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облема нормативно-правового регулирования инновационной деятельности, которая зачастую опережает темпы изменения и совершенствования законодательства в области образования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инимизация риск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стоянные консультации с представителями Департамента Смоленской области по образованию, науке и делам молодежи, Управления по надзору и контролю в сфере образования, Управления образования и молодёжной политики Администрации города Смоленс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ниторинг нормативно-правовых документов образовательных учреждений РИП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 и пред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ая деятельность РИП за 2013-2017 гг. можно сделать следующие выводы в соответствии с поставленными задачами и подзадача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дрение ФГОС ДО в дошкольных группах, работающих по вальдорфской методике, МБДОУ ДС №16 «Аннушка», МБДОУ ДС №26 «Жемчужинка», в целом, было связано с наименьшими вопросами и проблемами в силу того, что один из редакторов «Основной образовательной программы дошкольного образования “Берёзка”» – кандидат педагогически наук В. К. Загвоздкин – был в составе разработчиков ФГОС Д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исследования выпускников вальдорфских детсадовских групп и других дошкольных образовательных учреждений во время приёма их в 1-й класс говорят о следующе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 тех, и у других выпускников на протяжении последних лет наблюдается схожая тенденция: нарастающие признаки телесно-двигательной незрелости детей. Во-первых, это проявляется в изображении всё более примитивных, мало детализированных и непроработанных формах тела человека в рисуночном тесте «Дом – дерево – человек». Данный уровень рисунков соответствует уровню развития детей 4-5 лет. Во-вторых, наблюдаются всё большие затруднения в ориентации в собственном теле, особенно, в том аспекте, который касается формирования правой-левой доминанты. В-третьих, фиксируются усиливающиеся затруднения в выполнении различных движений, как на уровне микромоторики, так и на уровне макромоторики (пальчиковые игры и упражнения, прыжки на одной ноге, прыжки через скакалку, ловля мяча, хождение спиной назад, и проч.). В-четвёртых, телесная (физиологическая) незрелость проявляется в невыполнении филиппинского теста, нарушении сроков и формулы смены зубов, остающейся детской припухлости рук, живота, лица, и др. Обнаруживаемые признаки телесно-двигательного отставания детей создают проблемы в обучении не только в самой этой сфере, но и при освоении навыков письма, чтения, счёта, арифметических действий. Наши исследования подтверждают данные многочисленных исследований, в которых данная взаимосвязь является уже очевидной и доказанной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ыпускников детсадовских групп, работающих по вальдорфской методике, наблюдаются более высокие средние показатели телесно-двигательной зрелости по сравнению с выпускниками других дошкольных образовательных учреждений, но эти различия не достигают статистической достоверности. Тем не менее, можно предположить, что акцент, который в вальдорфских группах делается на так называемую «свободную игру», в большей степени способствует телесно-двигательному созреванию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ониторинг результатов обучения детей по ФГОС НОО и ФГОС ООО (включая данные ВПР) указывает на то, что ученики классов, работающих по вальдорфской методике, в целом, показывают такие же средние показатели (различия статистически недостоверны) при выполнении предложенных заданий и тестов, что и обучающиеся по другим образовательным программам. При этом внешние эксперты отмечали более высокую активность обучающихся по вальдорфской методике на уроках, внеклассных и внешкольных мероприятиях; высокое качество проектной деятельности, особенно в тех видах деятельности, которые носили практический и творческий характер; более высокую мотивацию к обучению при безотметочном обучении в 1-8-м классах; эффективный опыт лечебно-педагогического сопровождения детей с ограниченными возможностями здоровья в условиях общеобразовательных классов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иссеминация педагогического опыта педагогов РИП осуществлялась для учителей и воспитателей, психологов и лечебных педагогов, преподавателей вузов и колледжей из России, Белоруссии, Болгарии, Латвии, Германии, Армении, Грузии на курсах ГАУ ДПОС «СОИРО»; на курсах Управления образования и молодёжной политики Администрации города Смоленска; на курсах ФПК ФГБОУ ВПО «СГАФКСТ»; в СОГБОУ «Смоленский педагогический колледж»; на Периодическом семинаре для вальдорфских учителей (г. Москва); в ЧУ ДО «Вальдорфский центр по переподготовке воспитателей дошкольных образовательных учреждений» (г. Москва); на Лечебно-педагогическом семинаре им. Иты Вегман (г. Москва); в «Школе для родителей» (г. Москва); в АНО «Институт социально-педагогических инноваций и образования» (г. Екатеринбург); на конференциях и методических неделях Ассоциации вальдорфских школ России; в вальдорфских школах (Свободная вальдорфская Р. Штайнера (г. Хаген, Германия), НОУ «Школа Св. Георгия» (г. Москва), Вальдорфская школа </w:t>
      </w:r>
      <w:r>
        <w:rPr>
          <w:rFonts w:cs="Times New Roman" w:ascii="Times New Roman" w:hAnsi="Times New Roman"/>
          <w:bCs/>
          <w:sz w:val="28"/>
          <w:szCs w:val="28"/>
        </w:rPr>
        <w:t xml:space="preserve">«Арегназан» (г. Ереван, Армения), </w:t>
      </w:r>
      <w:r>
        <w:rPr>
          <w:rFonts w:cs="Times New Roman" w:ascii="Times New Roman" w:hAnsi="Times New Roman"/>
          <w:sz w:val="28"/>
          <w:szCs w:val="28"/>
        </w:rPr>
        <w:t>Иоханнес школа (Росма, Эстония)</w:t>
      </w:r>
      <w:r>
        <w:rPr>
          <w:rFonts w:cs="Times New Roman" w:ascii="Times New Roman" w:hAnsi="Times New Roman"/>
          <w:bCs/>
          <w:sz w:val="28"/>
          <w:szCs w:val="28"/>
        </w:rPr>
        <w:t xml:space="preserve">); </w:t>
      </w:r>
      <w:r>
        <w:rPr>
          <w:rFonts w:cs="Times New Roman" w:ascii="Times New Roman" w:hAnsi="Times New Roman"/>
          <w:sz w:val="28"/>
          <w:szCs w:val="28"/>
        </w:rPr>
        <w:t xml:space="preserve">в детских садах и дошкольных группах, являющихся членами Межрегиональной общественной организации «Содружество педагогов вальдорфских детских садов», что говорит о большой востребованности данного опыта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езультаты деятельности РИП представлены на открытых мероприятиях, проведённых силами творческой группы: 4 Международные научно-практические конференции (более 970 участников, </w:t>
      </w:r>
      <w:r>
        <w:rPr>
          <w:rFonts w:eastAsia="Times New Roman" w:cs="Times New Roman" w:ascii="Times New Roman" w:hAnsi="Times New Roman"/>
          <w:sz w:val="28"/>
          <w:szCs w:val="28"/>
        </w:rPr>
        <w:t>31 доклад, 26 мастер-классов и 4 круглых стола), 4 Открытые родительские конференции (более 300 участников, 6 докладов, 23 мастер-класса и 4 круглых стола), 12 открытых уроков</w:t>
      </w:r>
      <w:r>
        <w:rPr>
          <w:rFonts w:cs="Times New Roman" w:ascii="Times New Roman" w:hAnsi="Times New Roman"/>
          <w:sz w:val="28"/>
          <w:szCs w:val="28"/>
        </w:rPr>
        <w:t xml:space="preserve"> для учителей Смоленской области в рамках персонифицированной формы повышения квалификации работников образования, 8 открытых семинаров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деятельности были опубликованы в 37 учебно-методических и 101 научно-методической работах (в том числе, 1 учебно-методическое пособие, 3 учебных пособия, 4 сборника Международной научно-практической конференции, 1 кандидатская и 1 магистерская диссертац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качестве предложений можно рекомендовать следующее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ести до завершения процедуру получения экспертного заключения специалистов ФГАУ ФИРО на «Образовательные программы учебных предметов для общеобразовательных классов, работающих по вальдорфской методике (1-4 классы), (5-9 классы), (10-11 классы)» (проект Ассоциации вальдорфских школ России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ее задействовать представителей творческой группы РИП для диссеминации опыта инновационной деятельности для образовательных учреждений г. Смоленска и Смоленской области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ить в Областной экспертный совет новую программу деятельности РИП по теме «Система психолого-педагогического сопровождения родителей на пути осознанного родительства» (2017-21 гг.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чный руководитель                                          Г. А. Ластовск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консультант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творческой группы                         В. А. Пего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1.2017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публикаций за отчётный пери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ие публикаци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гов, В. А. </w:t>
      </w:r>
      <w:r>
        <w:rPr>
          <w:rFonts w:cs="Times New Roman" w:ascii="Times New Roman" w:hAnsi="Times New Roman"/>
          <w:bCs/>
          <w:sz w:val="28"/>
          <w:szCs w:val="28"/>
        </w:rPr>
        <w:t>Психолого-педагогические аспекты помощи детям, нуждающимся в особом уходе: Учебное пособие по специальной педагогике / В. А. Пегов, Д. Ф. Палецкий. – Смоленск: СГАФКСТ, 2014. – 280 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щенко, С. Ю. Исцеляющие возможности ботмеровской гимнастики / С. Ю. Арещенко // Особые дети – особая педагогика: Проблемы развития, воспитания и со</w:t>
        <w:softHyphen/>
        <w:t>циализации в контексте вызовов современного образования: Сб. ма</w:t>
        <w:softHyphen/>
        <w:t xml:space="preserve">тер.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Междунар. научн.-практ. конфер. (23 ап</w:t>
        <w:softHyphen/>
        <w:t xml:space="preserve">реля 2014 г., Смоленск) / Под ред. В. А. Пегова, Г. А. Репиной. </w:t>
      </w:r>
      <w:r>
        <w:rPr>
          <w:rFonts w:cs="Times New Roman" w:ascii="Times New Roman" w:hAnsi="Times New Roman"/>
          <w:bCs/>
          <w:sz w:val="28"/>
          <w:szCs w:val="28"/>
        </w:rPr>
        <w:t>– Смо</w:t>
        <w:softHyphen/>
        <w:t>ленск: СГАФКСТ, 2014. – С.16-19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сова, А. А. Терапевтические возможности пения для детей и взрослых, или учитесь петь и будьте здоровы! / А. А. Власова // Особые дети – особая педагогика: Проблемы развития, воспитания и со</w:t>
        <w:softHyphen/>
        <w:t>циализации в контексте вызовов современного образования: Сб. ма</w:t>
        <w:softHyphen/>
        <w:t xml:space="preserve">тер.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Междунар. научн.-практ. конфер. (23 ап</w:t>
        <w:softHyphen/>
        <w:t xml:space="preserve">реля 2014 г., Смоленск) / Под ред. В. А. Пегова, Г. А. Репиной. </w:t>
      </w:r>
      <w:r>
        <w:rPr>
          <w:rFonts w:cs="Times New Roman" w:ascii="Times New Roman" w:hAnsi="Times New Roman"/>
          <w:bCs/>
          <w:sz w:val="28"/>
          <w:szCs w:val="28"/>
        </w:rPr>
        <w:t>– Смо</w:t>
        <w:softHyphen/>
        <w:t>ленск: СГАФКСТ, 2014. – С.19-22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кова, Ю. Л. Развитие основных психических функций на уроках музыки посредством игры на блок-флейте у детей с особыми образовательными возможностями / Ю. Л. Лескова // Особые дети – особая педагогика: Проблемы развития, воспитания и со</w:t>
        <w:softHyphen/>
        <w:t>циализации в контексте вызовов современного образования: Сб. ма</w:t>
        <w:softHyphen/>
        <w:t xml:space="preserve">тер.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Междунар. научн.-практ. конфер. (23 ап</w:t>
        <w:softHyphen/>
        <w:t xml:space="preserve">реля 2014 г., Смоленск) / Под ред. В. А. Пегова, Г. А. Репиной. </w:t>
      </w:r>
      <w:r>
        <w:rPr>
          <w:rFonts w:cs="Times New Roman" w:ascii="Times New Roman" w:hAnsi="Times New Roman"/>
          <w:bCs/>
          <w:sz w:val="28"/>
          <w:szCs w:val="28"/>
        </w:rPr>
        <w:t>– Смо</w:t>
        <w:softHyphen/>
        <w:t>ленск: СГАФКСТ, 2014. – С.39-43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гутина, С. Д. Роль художественно-речевых упражнений в формировании эмоционально-волевой сферы учащихся с отклонениями в развитии / С. Д. Мигутина, В. А. Пегов // Особые дети – особая педагогика: Проблемы развития, воспитания и со</w:t>
        <w:softHyphen/>
        <w:t>циализации в контексте вызовов современного образования: Сб. ма</w:t>
        <w:softHyphen/>
        <w:t xml:space="preserve">тер.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Междунар. научн.-практ. конфер. (23 ап</w:t>
        <w:softHyphen/>
        <w:t xml:space="preserve">реля 2014 г., Смоленск) / Под ред. В. А. Пегова, Г. А. Репиной. </w:t>
      </w:r>
      <w:r>
        <w:rPr>
          <w:rFonts w:cs="Times New Roman" w:ascii="Times New Roman" w:hAnsi="Times New Roman"/>
          <w:bCs/>
          <w:sz w:val="28"/>
          <w:szCs w:val="28"/>
        </w:rPr>
        <w:t>– Смо</w:t>
        <w:softHyphen/>
        <w:t>ленск: СГАФКСТ, 2014. – С.55-60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ехова, Е. И. Арттерапия как средство поиска душевной гармонии / Е. И. Терехова // Особые дети – особая педагогика: Проблемы развития, воспитания и со</w:t>
        <w:softHyphen/>
        <w:t>циализации в контексте вызовов современного образования: Сб. ма</w:t>
        <w:softHyphen/>
        <w:t xml:space="preserve">тер.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Междунар. научн.-практ. конфер. (23 ап</w:t>
        <w:softHyphen/>
        <w:t xml:space="preserve">реля 2014 г., Смоленск) / Под ред. В. А. Пегова, Г. А. Репиной. </w:t>
      </w:r>
      <w:r>
        <w:rPr>
          <w:rFonts w:cs="Times New Roman" w:ascii="Times New Roman" w:hAnsi="Times New Roman"/>
          <w:bCs/>
          <w:sz w:val="28"/>
          <w:szCs w:val="28"/>
        </w:rPr>
        <w:t>– Смо</w:t>
        <w:softHyphen/>
        <w:t>ленск: СГАФКСТ, 2014. – С.82-83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ехова, Н. И.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Одиночество или индивидуальность (взаимодействие учителей и родителей) </w:t>
      </w:r>
      <w:r>
        <w:rPr>
          <w:rFonts w:cs="Times New Roman" w:ascii="Times New Roman" w:hAnsi="Times New Roman"/>
          <w:sz w:val="28"/>
          <w:szCs w:val="28"/>
        </w:rPr>
        <w:t>/ Н. И. Терехова // Особые дети – особая педагогика: Проблемы развития, воспитания и со</w:t>
        <w:softHyphen/>
        <w:t>циализации в контексте вызовов современного образования: Сб. ма</w:t>
        <w:softHyphen/>
        <w:t xml:space="preserve">тер.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Междунар. научн.-практ. конфер. (23 ап</w:t>
        <w:softHyphen/>
        <w:t xml:space="preserve">реля 2014 г., Смоленск) / Под ред. В. А. Пегова, Г. А. Репиной. </w:t>
      </w:r>
      <w:r>
        <w:rPr>
          <w:rFonts w:cs="Times New Roman" w:ascii="Times New Roman" w:hAnsi="Times New Roman"/>
          <w:bCs/>
          <w:sz w:val="28"/>
          <w:szCs w:val="28"/>
        </w:rPr>
        <w:t>– Смо</w:t>
        <w:softHyphen/>
        <w:t>ленск: СГАФКСТ, 2014. – С.84-87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гов, В. А. Пробуждение самостоятельного мышления. Тренинг пре</w:t>
        <w:softHyphen/>
        <w:t>образования представлений и формирования личностной устойчивости к зависимостям. Учебное пособие / В. А. Пегов, А. В. Пегова, Л. П. Грибкова. – Смоленск: СГАФКСТ, 2015. – 100 с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гов, В. А. Особые дети: особость телесного развития и двигательного опыта / В. А. Пегов // Особые дети – особая педагогика: Проблемы развития, воспитания и со</w:t>
        <w:softHyphen/>
        <w:t>циализации в контексте вызовов современного образования: Сб. ма</w:t>
        <w:softHyphen/>
        <w:t xml:space="preserve">тер.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-й Междунар. научн.-практ. конфер. (22 ап</w:t>
        <w:softHyphen/>
        <w:t xml:space="preserve">реля 2015 г., Смоленск) / Под ред. В. А. Пегова, Г. А. Репиной. </w:t>
      </w:r>
      <w:r>
        <w:rPr>
          <w:rFonts w:cs="Times New Roman" w:ascii="Times New Roman" w:hAnsi="Times New Roman"/>
          <w:bCs/>
          <w:sz w:val="28"/>
          <w:szCs w:val="28"/>
        </w:rPr>
        <w:t>– Смо</w:t>
        <w:softHyphen/>
        <w:t>ленск: СГАФКСТ, 2014. – С.8-12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абаева, Е. В. Метод проектов как способ актуализации и стимулирования познавательной деятельности особых и обычных учащихся на уроках математики / Е. В. Агабаева, Л. Б. Лакина // Особые дети – особая педагогика: Проблемы развития, воспитания и со</w:t>
        <w:softHyphen/>
        <w:t>циализации в контексте вызовов современного образования: Сб. ма</w:t>
        <w:softHyphen/>
        <w:t xml:space="preserve">тер.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-й Междунар. научн.-практ. конфер. (22 ап</w:t>
        <w:softHyphen/>
        <w:t xml:space="preserve">реля 2015 г., Смоленск) / Под ред. В. А. Пегова, Г. А. Репиной. </w:t>
      </w:r>
      <w:r>
        <w:rPr>
          <w:rFonts w:cs="Times New Roman" w:ascii="Times New Roman" w:hAnsi="Times New Roman"/>
          <w:bCs/>
          <w:sz w:val="28"/>
          <w:szCs w:val="28"/>
        </w:rPr>
        <w:t>– Смо</w:t>
        <w:softHyphen/>
        <w:t>ленск: СГАФКСТ, 2015. – С.15-19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юшина, О. В. Игровые технологии в обучении английскому языку в начальной школе для детей с особыми нуждами / О. В. Горюшина // Особые дети – особая педагогика: Проблемы развития, воспитания и со</w:t>
        <w:softHyphen/>
        <w:t>циализации в контексте вызовов современного образования: Сб. ма</w:t>
        <w:softHyphen/>
        <w:t xml:space="preserve">тер.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-й Междунар. научн.-практ. конфер. (22 ап</w:t>
        <w:softHyphen/>
        <w:t xml:space="preserve">реля 2015 г., Смоленск) / Под ред. В. А. Пегова, Г. А. Репиной. </w:t>
      </w:r>
      <w:r>
        <w:rPr>
          <w:rFonts w:cs="Times New Roman" w:ascii="Times New Roman" w:hAnsi="Times New Roman"/>
          <w:bCs/>
          <w:sz w:val="28"/>
          <w:szCs w:val="28"/>
        </w:rPr>
        <w:t>– Смо</w:t>
        <w:softHyphen/>
        <w:t>ленск: СГАФКСТ, 2015. – С.29-31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кина, Л. Б. Система работы учителя по активизации познавательного интереса у учащихся с различными способностями на уроках математики / Л. Б. Лакина // Особые дети – особая педагогика: Проблемы развития, воспитания и со</w:t>
        <w:softHyphen/>
        <w:t>циализации в контексте вызовов современного образования: Сб. ма</w:t>
        <w:softHyphen/>
        <w:t xml:space="preserve">тер.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-й Междунар. научн.-практ. конфер. (22 ап</w:t>
        <w:softHyphen/>
        <w:t xml:space="preserve">реля 2015 г., Смоленск) / Под ред. В. А. Пегова, Г. А. Репиной. </w:t>
      </w:r>
      <w:r>
        <w:rPr>
          <w:rFonts w:cs="Times New Roman" w:ascii="Times New Roman" w:hAnsi="Times New Roman"/>
          <w:bCs/>
          <w:sz w:val="28"/>
          <w:szCs w:val="28"/>
        </w:rPr>
        <w:t>– Смо</w:t>
        <w:softHyphen/>
        <w:t>ленск: СГАФКСТ, 2015. – С.49-54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кова, Ю. Л. Использование круговых танцев для социализации детей с ОВЗ в условиях общеобразовательной школы / Ю. Л. Лескова // Особые дети – особая педагогика: Проблемы развития, воспитания и со</w:t>
        <w:softHyphen/>
        <w:t>циализации в контексте вызовов современного образования: Сб. ма</w:t>
        <w:softHyphen/>
        <w:t xml:space="preserve">тер.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-й Междунар. научн.-практ. конфер. (22 ап</w:t>
        <w:softHyphen/>
        <w:t xml:space="preserve">реля 2015 г., Смоленск) / Под ред. В. А. Пегова, Г. А. Репиной. </w:t>
      </w:r>
      <w:r>
        <w:rPr>
          <w:rFonts w:cs="Times New Roman" w:ascii="Times New Roman" w:hAnsi="Times New Roman"/>
          <w:bCs/>
          <w:sz w:val="28"/>
          <w:szCs w:val="28"/>
        </w:rPr>
        <w:t>– Смо</w:t>
        <w:softHyphen/>
        <w:t>ленск: СГАФКСТ, 2015. – С.54-59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исеенкова, Н. А. Особенности смыслового восприятия речевого сообщения младшими школьниками с задержкой психического развития / Н. А. Моисеенкова // Особые дети – особая педагогика: Проблемы развития, воспитания и со</w:t>
        <w:softHyphen/>
        <w:t>циализации в контексте вызовов современного образования: Сб. ма</w:t>
        <w:softHyphen/>
        <w:t xml:space="preserve">тер.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-й Междунар. научн.-практ. конфер. (22 ап</w:t>
        <w:softHyphen/>
        <w:t xml:space="preserve">реля 2015 г., Смоленск) / Под ред. В. А. Пегова, Г. А. Репиной. </w:t>
      </w:r>
      <w:r>
        <w:rPr>
          <w:rFonts w:cs="Times New Roman" w:ascii="Times New Roman" w:hAnsi="Times New Roman"/>
          <w:bCs/>
          <w:sz w:val="28"/>
          <w:szCs w:val="28"/>
        </w:rPr>
        <w:t>– Смо</w:t>
        <w:softHyphen/>
        <w:t>ленск: СГАФКСТ, 2015. – С.77-80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някова, И. В. К вопросу о состоянии речи современного ученика / И. В. Позднякова // Особые дети – особая педагогика: Проблемы развития, воспитания и со</w:t>
        <w:softHyphen/>
        <w:t>циализации в контексте вызовов современного образования: Сб. ма</w:t>
        <w:softHyphen/>
        <w:t xml:space="preserve">тер.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-й Междунар. научн.-практ. конфер. (22 ап</w:t>
        <w:softHyphen/>
        <w:t xml:space="preserve">реля 2015 г., Смоленск) / Под ред. В. А. Пегова, Г. А. Репиной. </w:t>
      </w:r>
      <w:r>
        <w:rPr>
          <w:rFonts w:cs="Times New Roman" w:ascii="Times New Roman" w:hAnsi="Times New Roman"/>
          <w:bCs/>
          <w:sz w:val="28"/>
          <w:szCs w:val="28"/>
        </w:rPr>
        <w:t>– Смо</w:t>
        <w:softHyphen/>
        <w:t>ленск: СГАФКСТ, 2015. – С.88-90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исеенкова, Н. А. Особенности организации коррекционной логопедической работы с детьми с СДВГ / Н. А. Моисеенкова // Особые дети – особая педагогика: Проблемы развития, воспитания и со</w:t>
        <w:softHyphen/>
        <w:t>циализации в контексте вызовов современного образования: Сб. ма</w:t>
        <w:softHyphen/>
        <w:t xml:space="preserve">тер.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-й Междунар. научн.-практ. конфер. (20 ап</w:t>
        <w:softHyphen/>
        <w:t xml:space="preserve">реля 2016 г., Смоленск) / Под ред. В. А. Пегова, Г. А. Репиной. </w:t>
      </w:r>
      <w:r>
        <w:rPr>
          <w:rFonts w:cs="Times New Roman" w:ascii="Times New Roman" w:hAnsi="Times New Roman"/>
          <w:bCs/>
          <w:sz w:val="28"/>
          <w:szCs w:val="28"/>
        </w:rPr>
        <w:t>– Смо</w:t>
        <w:softHyphen/>
        <w:t>ленск: СГАФКСТ, 2016. – С.85-88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щенко, С. Ю. Исцеляющая сила языков: К вопросу о состоянии речи современного ученика / С. Ю. Арещенко, И. В. Гамаюнова, Т. Е. Кутузова, И. В. Лондаренко, О. В. Петроченкова, О. М. Сороченкова, И. Н. Хрипанкова, Е. И. Шевченко // Особые дети – особая педагогика: Проблемы развития, воспитания и со</w:t>
        <w:softHyphen/>
        <w:t>циализации в контексте вызовов современного образования: Сб. ма</w:t>
        <w:softHyphen/>
        <w:t xml:space="preserve">тер.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-й Междунар. научн.-практ. конфер. (20 ап</w:t>
        <w:softHyphen/>
        <w:t xml:space="preserve">реля 2016 г., Смоленск) / Под ред. В. А. Пегова, Г. А. Репиной. </w:t>
      </w:r>
      <w:r>
        <w:rPr>
          <w:rFonts w:cs="Times New Roman" w:ascii="Times New Roman" w:hAnsi="Times New Roman"/>
          <w:bCs/>
          <w:sz w:val="28"/>
          <w:szCs w:val="28"/>
        </w:rPr>
        <w:t>– Смо</w:t>
        <w:softHyphen/>
        <w:t>ленск: СГАФКСТ, 2016. – С.16-23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гов, В. А. Человек и его возраст: Учебное пособие по возрастной психопедагогике / В. А. Пегов. – Смоленск: СГАФКСТ, 2016. – 263 с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гов, В. А. Научно-методическое обеспечение реализации ФГОС в образовательных организациях с различными педагогическими технологиями / В. А Пегов, И. В. Позднякова // Современные тенденции развития региональной системы образования: интеграция науки и практики: Сб. науч.-метод. статей. – Смоленск: ГАУ ДПО СОИРО, 2016. – С.124-129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ющая и исцеляющая сила языков: Учебно-методическое пособие. Сборник методических материалов учителей Смоленской вальдорфской школы «Созвучие» / Под общ. ред. И. В. Лондаренко, В. А. Пегова. – Смоленск: Смоленская вальдорфская школа «Созвучие», 2017. –  158 с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гов, В. А. Движение, речь и мышление в перспективе пробуждения человеческих качеств / В. А. Пегов // Воспитывающая и исцеляющая сила языков: Учебно-методическое пособие. Сборник методических материалов учителей Смоленской вальдорфской школы «Созвучие» / Под общ. ред. И. В. Лондаренко, В. А. Пегова. – Смоленск: Смоленская вальдорфская школа «Созвучие», 2017. – С.155-158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щенко, С. Ю. Исцеляющая сила языков / С. Ю. Арещенко, И. В. Гамаюнова, Т. Е. Кутузова и др. // Воспитывающая и исцеляющая сила языков: Учебно-методическое пособие. Сборник методических материалов учителей Смоленской вальдорфской школы «Созвучие» / Под общ. ред. И. В. Лондаренко, В. А. Пегова. – Смоленск: Смоленская вальдорфская школа «Созвучие», 2017. – С.5-16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щенко, С. Ю. Роль иностранного языка в становлении человека: путь от волевого подражания к осознанному говорению / С. Ю. Арещенко, И. Н. Хрипанкова, Е. И. Шевченко // Воспитывающая и исцеляющая сила языков: Учебно-методическое пособие. Сборник методических материалов учителей Смоленской вальдорфской школы «Созвучие» / Под общ. ред. И. В. Лондаренко, В. А. Пегова. – Смоленск: Смоленская вальдорфская школа «Созвучие», 2017. – С.17-20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ородова, И. В. Родной язык и его значение в развитии ребенка / И. В. Огородова // Воспитывающая и исцеляющая сила языков: Учебно-методическое пособие. Сборник методических материалов учителей Смоленской вальдорфской школы «Созвучие» / Под общ. ред. И. В. Лондаренко, В. А. Пегова. – Смоленск: Смоленская вальдорфская школа «Созвучие», 2017. – С.21-28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тузова, Т. Е. Пробуждение человеческих качеств в душе молодого человека на уроках литературы / Т. Е Кутузова // Воспитывающая и исцеляющая сила языков: Учебно-методическое пособие. Сборник методических материалов учителей Смоленской вальдорфской школы «Созвучие» / Под общ. ред. И. В. Лондаренко, В. А. Пегова. – Смоленск: Смоленская вальдорфская школа «Созвучие», 2017. – С.29-32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вченко, Е. И. Об изучении иностранных языков / Е. И. Шевченко // Воспитывающая и исцеляющая сила языков: Учебно-методическое пособие. Сборник методических материалов учителей Смоленской вальдорфской школы «Созвучие» / Под общ. ред. И. В. Лондаренко, В. А. Пегова. – Смоленск: Смоленская вальдорфская школа «Созвучие», 2017. – С.33-34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ндаренко, И. В. Мастер-класс по работе со звуками / И. В. Лондаренко // Воспитывающая и исцеляющая сила языков: Учебно-методическое пособие. Сборник методических материалов учителей Смоленской вальдорфской школы «Созвучие» / Под общ. ред. И. В. Лондаренко, В. А. Пегова. – Смоленск: Смоленская вальдорфская школа «Созвучие», 2017. – С.35-37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маюнова, И. В. Упражнения на формирование речи / И. В. Гамаюнова // Воспитывающая и исцеляющая сила языков: Учебно-методическое пособие. Сборник методических материалов учителей Смоленской вальдорфской школы «Созвучие» / Под общ. ред. И. В. Лондаренко, В. А. Пегова. – Смоленск: Смоленская вальдорфская школа «Созвучие», 2017. – С.38-47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Шевченко, Е. И. </w:t>
      </w:r>
      <w:r>
        <w:rPr>
          <w:rFonts w:cs="Times New Roman" w:ascii="Times New Roman" w:hAnsi="Times New Roman"/>
          <w:sz w:val="28"/>
          <w:szCs w:val="28"/>
        </w:rPr>
        <w:t>Речевые упражнения и диалоги на уроках немецкого языка в 4-8 классах / Е. И. Шевченко // Воспитывающая и исцеляющая сила языков: Учебно-методическое пособие. Сборник методических материалов учителей Смоленской вальдорфской школы «Созвучие» / Под общ. ред. И. В. Лондаренко, В. А. Пегова. – Смоленск: Смоленская вальдорфская школа «Созвучие», 2017. – С.48-51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етроченкова, О. В. Стихотворения для ритмической части урока / О. В. Петроченкова // </w:t>
      </w:r>
      <w:r>
        <w:rPr>
          <w:rFonts w:cs="Times New Roman" w:ascii="Times New Roman" w:hAnsi="Times New Roman"/>
          <w:sz w:val="28"/>
          <w:szCs w:val="28"/>
        </w:rPr>
        <w:t>Воспитывающая и исцеляющая сила языков: Учебно-методическое пособие. Сборник методических материалов учителей Смоленской вальдорфской школы «Созвучие» / Под общ. ред. И. В. Лондаренко, В. А. Пегова. – Смоленск: Смоленская вальдорфская школа «Созвучие», 2017. – С.52-56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маюнова, И. В. Рецитация на уроках английского языка / И. В. Гамаюнова // Воспитывающая и исцеляющая сила языков: Учебно-методическое пособие. Сборник методических материалов учителей Смоленской вальдорфской школы «Созвучие» / Под общ. ред. И. В. Лондаренко, В. А. Пегова. – Смоленск: Смоленская вальдорфская школа «Созвучие», 2017. – С.57-68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маюнова, И. В. Музыкальный материал для уроков английского языка / И. В. Гамаюнова // Воспитывающая и исцеляющая сила языков: Учебно-методическое пособие. Сборник методических материалов учителей Смоленской вальдорфской школы «Созвучие» / Под общ. ред. И. В. Лондаренко, В. А. Пегова. – Смоленск: Смоленская вальдорфская школа «Созвучие», 2017. – С.69-71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ндаренко, И. В. Изречения в стихотворной форме как работа по формированию личности ребенка / И. В. Лондаренко // Воспитывающая и исцеляющая сила языков: Учебно-методическое пособие. Сборник методических материалов учителей Смоленской вальдорфской школы «Созвучие» / Под общ. ред. И. В. Лондаренко, В. А. Пегова. – Смоленск: Смоленская вальдорфская школа «Созвучие», 2017. – С.72-95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маюнова, И. В. Работа над творческими переводами образцов английской поэзии и сочинение / И. В. Гамаюнова // Воспитывающая и исцеляющая сила языков: Учебно-методическое пособие. Сборник методических материалов учителей Смоленской вальдорфской школы «Созвучие» / Под общ. ред. И. В. Лондаренко, В. А. Пегова. – Смоленск: Смоленская вальдорфская школа «Созвучие», 2017. – С.96-100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тузова, Т. Е. Эпоха поэтики в старшей школе / Т. Е Кутузова // Воспитывающая и исцеляющая сила языков: Учебно-методическое пособие. Сборник методических материалов учителей Смоленской вальдорфской школы «Созвучие» / Под общ. ред. И. В. Лондаренко, В. А. Пегова. – Смоленск: Смоленская вальдорфская школа «Созвучие», 2017. – С.101-107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ндаренко, И. В. Праздники года как ритмический элемент в работе вальдорфской школы / И. В. Лондаренко // Воспитывающая и исцеляющая сила языков: Учебно-методическое пособие. Сборник методических материалов учителей Смоленской вальдорфской школы «Созвучие» / Под общ. ред. И. В. Лондаренко, В. А. Пегова. – Смоленск: Смоленская вальдорфская школа «Созвучие», 2017. – С.108-109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юченко, Т. Особые дети – особая педагогика. Поиск новых методов воспитания и образования / Т. Павлюченко, В. Пегов // Образование Минщины. – 2017. – №3 (68). – С.20-2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учно-методические публик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46" w:leader="none"/>
        </w:tabs>
        <w:spacing w:lineRule="auto" w:line="240" w:before="0" w:after="0"/>
        <w:ind w:left="63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егов, В. А. </w:t>
      </w:r>
      <w:r>
        <w:rPr>
          <w:rFonts w:cs="Times New Roman" w:ascii="Times New Roman" w:hAnsi="Times New Roman"/>
          <w:sz w:val="28"/>
          <w:szCs w:val="28"/>
        </w:rPr>
        <w:t xml:space="preserve">Вальдорфская педагогика в России: опыт первых трёх семилетий. Обзор научных исследований: Монография </w:t>
      </w:r>
      <w:r>
        <w:rPr>
          <w:rFonts w:cs="Times New Roman" w:ascii="Times New Roman" w:hAnsi="Times New Roman"/>
          <w:bCs/>
          <w:sz w:val="28"/>
          <w:szCs w:val="28"/>
        </w:rPr>
        <w:t>/ В. А. Пегов. – Смоленск: СГАФКСТ, 2013. – 192 с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46" w:leader="none"/>
        </w:tabs>
        <w:spacing w:lineRule="auto" w:line="240" w:before="0" w:after="0"/>
        <w:ind w:left="63"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гов, В. А. Степень сформированности школьным образованием у студентов способностей и качеств как условие устойчивости к различным зависимостям / В. А. Пегов, А. В. Пегова // Сборник материалов 64-ой научно-практической конференции профессорско-преподавательского состава СГАФКСТ по итогам НИР и научно-методической конференции за 2013 год / под ред. Д. Ф. Палецкого, Л. П. Грибковой. – Смоленск: СГАФКСТ, 2014. – С.66-67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46" w:leader="none"/>
        </w:tabs>
        <w:spacing w:lineRule="auto" w:line="240" w:before="0" w:after="0"/>
        <w:ind w:left="63" w:right="-2" w:hanging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Грибкова, Л. П. </w:t>
      </w:r>
      <w:r>
        <w:rPr>
          <w:rFonts w:cs="Times New Roman" w:ascii="Times New Roman" w:hAnsi="Times New Roman"/>
          <w:sz w:val="28"/>
          <w:szCs w:val="28"/>
        </w:rPr>
        <w:t>Двигательный опыт студентов СГАФСКТ в контексте характеристик современного молодого поколения / Л. П. Грибкова,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А. В. Пегова, В. А. Пегов </w:t>
      </w:r>
      <w:r>
        <w:rPr>
          <w:rFonts w:cs="Times New Roman" w:ascii="Times New Roman" w:hAnsi="Times New Roman"/>
          <w:sz w:val="28"/>
          <w:szCs w:val="28"/>
        </w:rPr>
        <w:t>// Сборник материалов 64-ой научно-практической конференции профессорско-преподавательского состава СГАФКСТ по итогам НИР и научно-методической конференции за 2013 год / под ред. Д. Ф. Палецкого, Л. П. Грибковой. – Смоленск: СГАФКСТ, 2014. – С.166-168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46" w:leader="none"/>
        </w:tabs>
        <w:spacing w:lineRule="auto" w:line="240" w:before="0" w:after="0"/>
        <w:ind w:left="63" w:right="-2" w:hanging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егов, В.</w:t>
      </w:r>
      <w:r>
        <w:rPr>
          <w:rFonts w:cs="Times New Roman" w:ascii="Times New Roman" w:hAnsi="Times New Roman"/>
          <w:sz w:val="28"/>
          <w:szCs w:val="28"/>
        </w:rPr>
        <w:t xml:space="preserve"> А. Соотношение между индивидуальным и мыслительным началом у молодых людей / В. А. Пегов // Сборник материалов 64-ой научно-практической конференции профессорско-преподавательского состава СГАФКСТ по итогам НИР и научно-методической конференции за 2013 год / под ред. Д. Ф. Палецкого, Л. П. Грибковой. – Смоленск: СГАФКСТ, 2014. – С.172-174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46" w:leader="none"/>
        </w:tabs>
        <w:spacing w:lineRule="auto" w:line="240" w:before="0" w:after="0"/>
        <w:ind w:left="63" w:right="-2" w:hanging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егов, В. А. </w:t>
      </w:r>
      <w:r>
        <w:rPr>
          <w:rFonts w:cs="Times New Roman" w:ascii="Times New Roman" w:hAnsi="Times New Roman"/>
          <w:sz w:val="28"/>
          <w:szCs w:val="28"/>
        </w:rPr>
        <w:t xml:space="preserve">Самостоятельность и инфантильность как существенные различительные признаки современной молодёжи / В. А. Пегов, </w:t>
      </w:r>
      <w:r>
        <w:rPr>
          <w:rFonts w:cs="Times New Roman" w:ascii="Times New Roman" w:hAnsi="Times New Roman"/>
          <w:bCs/>
          <w:iCs/>
          <w:sz w:val="28"/>
          <w:szCs w:val="28"/>
        </w:rPr>
        <w:t>А. В. Пегова</w:t>
      </w:r>
      <w:r>
        <w:rPr>
          <w:rFonts w:cs="Times New Roman" w:ascii="Times New Roman" w:hAnsi="Times New Roman"/>
          <w:sz w:val="28"/>
          <w:szCs w:val="28"/>
        </w:rPr>
        <w:t xml:space="preserve"> // Сборник материалов 64-ой научно-практической конференции профессорско-преподавательского состава СГАФКСТ по итогам НИР и научно-методической конференции за 2013 год / под ред. Д. Ф. Палецкого, Л. П. Грибковой. – Смоленск: СГАФКСТ, 2014. – С.174-176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46" w:leader="none"/>
        </w:tabs>
        <w:spacing w:lineRule="auto" w:line="240" w:before="0" w:after="0"/>
        <w:ind w:left="63" w:right="-2" w:hanging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егов, В.</w:t>
      </w:r>
      <w:r>
        <w:rPr>
          <w:rFonts w:cs="Times New Roman" w:ascii="Times New Roman" w:hAnsi="Times New Roman"/>
          <w:sz w:val="28"/>
          <w:szCs w:val="28"/>
        </w:rPr>
        <w:t xml:space="preserve"> А. Здоровый образ жизни и профессиональные компетентности / В. А. Пегов, А. В. Пегова // Сборник материалов 64-ой научно-практической конференции профессорско-преподавательского состава СГАФКСТ по итогам НИР и научно-методической конференции за 2013 год / под ред. Д. Ф. Палецкого, Л. П. Грибковой. – Смоленск: СГАФКСТ, 2014. – С.176-178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46" w:leader="none"/>
        </w:tabs>
        <w:spacing w:lineRule="auto" w:line="240" w:before="0" w:after="0"/>
        <w:ind w:left="63" w:right="-2" w:hanging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егов, В.</w:t>
      </w:r>
      <w:r>
        <w:rPr>
          <w:rFonts w:cs="Times New Roman" w:ascii="Times New Roman" w:hAnsi="Times New Roman"/>
          <w:sz w:val="28"/>
          <w:szCs w:val="28"/>
        </w:rPr>
        <w:t xml:space="preserve"> А. Игра и мышление в аспекте серьёзности / В. А. Пегов, М. М. Чернецов // Сборник материалов 64-ой научно-практической конференции профессорско-преподавательского состава СГАФКСТ по итогам НИР и научно-методической конференции за 2013 год / под ред. Д. Ф. Палецкого, Л. П. Грибковой. – Смоленск: СГАФКСТ, 2014. – С.272-273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46" w:leader="none"/>
          <w:tab w:val="left" w:pos="426" w:leader="none"/>
        </w:tabs>
        <w:spacing w:lineRule="auto" w:line="240" w:before="0" w:after="0"/>
        <w:ind w:left="63"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гов, В. А. Особенности подготовки будущих учителей физической культуры и тренеров в условиях нарастания «старых» и «новых» видов зависимостей / В. А. Пегов, А. В. Пегова // Матер. </w:t>
      </w:r>
      <w:r>
        <w:rPr>
          <w:rFonts w:cs="Times New Roman" w:ascii="Times New Roman" w:hAnsi="Times New Roman"/>
          <w:sz w:val="28"/>
          <w:szCs w:val="28"/>
          <w:lang w:val="en-US"/>
        </w:rPr>
        <w:t>XXIII</w:t>
      </w:r>
      <w:r>
        <w:rPr>
          <w:rFonts w:cs="Times New Roman" w:ascii="Times New Roman" w:hAnsi="Times New Roman"/>
          <w:sz w:val="28"/>
          <w:szCs w:val="28"/>
        </w:rPr>
        <w:t xml:space="preserve"> регион. науч.-мет. конф. с междунар. участ. «Оптимизация учебно-воспитательного процесса в образовательных учреждениях физической культуры» (24 мая 2013 г.). – Челябинск: Урал-ГУФК, 2013. – С.170-171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46" w:leader="none"/>
          <w:tab w:val="left" w:pos="426" w:leader="none"/>
        </w:tabs>
        <w:spacing w:lineRule="auto" w:line="240" w:before="0" w:after="0"/>
        <w:ind w:left="63"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гов, В. А. Проблема сформированности ключевых компетентностей у студентов вуза физической культуры / В. А. Пегов, А. В. Пегова // Матер. </w:t>
      </w:r>
      <w:r>
        <w:rPr>
          <w:rFonts w:cs="Times New Roman" w:ascii="Times New Roman" w:hAnsi="Times New Roman"/>
          <w:sz w:val="28"/>
          <w:szCs w:val="28"/>
          <w:lang w:val="en-US"/>
        </w:rPr>
        <w:t>XXIII</w:t>
      </w:r>
      <w:r>
        <w:rPr>
          <w:rFonts w:cs="Times New Roman" w:ascii="Times New Roman" w:hAnsi="Times New Roman"/>
          <w:sz w:val="28"/>
          <w:szCs w:val="28"/>
        </w:rPr>
        <w:t xml:space="preserve"> регион. науч.-мет. конф. с междунар. участ. «Оптимизация учебно-воспитательного процесса в образовательных учреждениях физической культуры» (24 мая 2013 г.). – Челябинск: Урал-ГУФК, 2013. – С. 171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46" w:leader="none"/>
          <w:tab w:val="left" w:pos="426" w:leader="none"/>
        </w:tabs>
        <w:spacing w:lineRule="auto" w:line="240" w:before="0" w:after="0"/>
        <w:ind w:left="63"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гов, В. А. Проблема индивидуального подхода в массовом образовании / В. А. Пегов // Технология индивидуализации познавательной деятельности учащихся в разных концепциях обучения: Сб. трудов регион. научн.-практ. конф. Апрельский форум (11 апреля 2014 г.). Под ред. И. И. Левиной. – Жуковский, 2014. – С.66-74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346" w:leader="none"/>
          <w:tab w:val="left" w:pos="426" w:leader="none"/>
        </w:tabs>
        <w:spacing w:lineRule="auto" w:line="240" w:before="0" w:after="0"/>
        <w:ind w:left="63"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гова, А. В. Формирование ключе</w:t>
        <w:softHyphen/>
        <w:t>вых компетентностей у молодых людей и уязвимость к «новым» и «старым» зави</w:t>
        <w:softHyphen/>
        <w:t>симостям / А. В. Пегова // Сборник научных трудов молодых учёных / под общ. ред. В. А. Пегова, А. Б. Куделина. – Смоленск: СГАФКСТ, 2013. – Вып. 20. – С.81-84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346" w:leader="none"/>
        </w:tabs>
        <w:spacing w:lineRule="auto" w:line="240" w:before="0" w:after="0"/>
        <w:ind w:left="63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евич, К. А. Проблема преемственности в современном обра</w:t>
        <w:softHyphen/>
        <w:t>зовании / К. А. Тарасевич // Сборник научных трудов молодых учёных / под общ. ред. В. А. Пегова, А. Б. Куделина. – Смоленск: СГАФКСТ, 2013. – Вып. 20. – С.102-106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46" w:leader="none"/>
        </w:tabs>
        <w:spacing w:lineRule="auto" w:line="240" w:before="0" w:after="0"/>
        <w:ind w:left="63"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лова, В. С. Социально ориентированное обучение как условие развития ключевых компетенций учащихся / В. С. Белова // Современное образование: опыт, проблемы, перспективы развития: Матер. Междунар. науч.-практ. конф. 23 октября 2013 г. – Рославль, 2013. – С.12-20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46" w:leader="none"/>
        </w:tabs>
        <w:spacing w:lineRule="auto" w:line="240" w:before="0" w:after="0"/>
        <w:ind w:left="63" w:right="-2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егов, В. А. </w:t>
      </w:r>
      <w:r>
        <w:rPr>
          <w:rFonts w:cs="Times New Roman" w:ascii="Times New Roman" w:hAnsi="Times New Roman"/>
          <w:sz w:val="28"/>
          <w:szCs w:val="28"/>
        </w:rPr>
        <w:t xml:space="preserve">Проблемы формирования здорового образа жизни у молодых людей в условиях технологической цивилизации / </w:t>
      </w:r>
      <w:r>
        <w:rPr>
          <w:rFonts w:cs="Times New Roman" w:ascii="Times New Roman" w:hAnsi="Times New Roman"/>
          <w:bCs/>
          <w:sz w:val="28"/>
          <w:szCs w:val="28"/>
        </w:rPr>
        <w:t xml:space="preserve">В. А. Пегов, Пегова А. В. </w:t>
      </w:r>
      <w:r>
        <w:rPr>
          <w:rFonts w:cs="Times New Roman" w:ascii="Times New Roman" w:hAnsi="Times New Roman"/>
          <w:sz w:val="28"/>
          <w:szCs w:val="28"/>
        </w:rPr>
        <w:t xml:space="preserve">// </w:t>
      </w:r>
      <w:r>
        <w:rPr>
          <w:rFonts w:cs="Times New Roman" w:ascii="Times New Roman" w:hAnsi="Times New Roman"/>
          <w:bCs/>
          <w:sz w:val="28"/>
          <w:szCs w:val="28"/>
        </w:rPr>
        <w:t>Медико-биологические и педагогические основы адаптации, спортивной деятельности и здорового образа жизни</w:t>
      </w:r>
      <w:r>
        <w:rPr>
          <w:rFonts w:cs="Times New Roman" w:ascii="Times New Roman" w:hAnsi="Times New Roman"/>
          <w:sz w:val="28"/>
          <w:szCs w:val="28"/>
        </w:rPr>
        <w:t>: Сб. науч. стат. II Всерос. заоч. науч.-практ. конф. с междунар. участием. – Воронеж: Издательско-полиграфический центр «Научная книга», 2013. – Т.1. – С.373-375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46" w:leader="none"/>
        </w:tabs>
        <w:spacing w:lineRule="auto" w:line="240" w:before="0" w:after="0"/>
        <w:ind w:left="63"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гов, В. А. Подготовка специалистов в области массовой физической культуры: проблемы реалий современной молодёжи / В. А. Пегов, А. В. Пегова // Матер. всеросс. науч.-практ. конф. «Основные направления развития олимпийского и паралимпийского движения, спортивного резерва и массовой физической культуры в рамках празднования 80-ти-летия ФГБУ СпбНИИФК». – Изд. СПбНИИФК – Санкт-Петербург, 2013. – С.48-50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46" w:leader="none"/>
        </w:tabs>
        <w:spacing w:lineRule="auto" w:line="240" w:before="0" w:after="0"/>
        <w:ind w:left="63"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гов, В. А. </w:t>
      </w:r>
      <w:r>
        <w:rPr>
          <w:rFonts w:cs="Times New Roman" w:ascii="Times New Roman" w:hAnsi="Times New Roman"/>
          <w:bCs/>
          <w:sz w:val="28"/>
          <w:szCs w:val="28"/>
        </w:rPr>
        <w:t>Симптомы инфантильности молодых людей</w:t>
      </w:r>
      <w:r>
        <w:rPr>
          <w:rFonts w:cs="Times New Roman" w:ascii="Times New Roman" w:hAnsi="Times New Roman"/>
          <w:iCs/>
          <w:sz w:val="28"/>
          <w:szCs w:val="28"/>
        </w:rPr>
        <w:t xml:space="preserve"> / В.</w:t>
      </w:r>
      <w:r>
        <w:rPr>
          <w:rFonts w:cs="Times New Roman" w:ascii="Times New Roman" w:hAnsi="Times New Roman"/>
          <w:sz w:val="28"/>
          <w:szCs w:val="28"/>
        </w:rPr>
        <w:t xml:space="preserve"> А. Пегов, А. В. Пегова // Учёные записки университета имени П. Ф. Лесгафта. – 2013. – №5 (99). – С.107-110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46" w:leader="none"/>
        </w:tabs>
        <w:spacing w:lineRule="auto" w:line="240" w:before="0" w:after="0"/>
        <w:ind w:left="63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гов, В. А. Обзор научных исследований вальдорфского движения в России: история и теоретический анализ / В. А. Пегов // Перспективы науки и образования. – 2013. – №4. – С.60-78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46" w:leader="none"/>
        </w:tabs>
        <w:spacing w:lineRule="auto" w:line="240" w:before="0" w:after="0"/>
        <w:ind w:left="63"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гов, В.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А. </w:t>
      </w:r>
      <w:r>
        <w:rPr>
          <w:rFonts w:cs="Times New Roman" w:ascii="Times New Roman" w:hAnsi="Times New Roman"/>
          <w:sz w:val="28"/>
          <w:szCs w:val="28"/>
        </w:rPr>
        <w:t xml:space="preserve">Проблема преемственности ФГОС дошкольного и начального общего образования по физической культуре / В. А. Пегов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// </w:t>
      </w:r>
      <w:r>
        <w:rPr>
          <w:rFonts w:cs="Times New Roman" w:ascii="Times New Roman" w:hAnsi="Times New Roman"/>
          <w:sz w:val="28"/>
          <w:szCs w:val="28"/>
        </w:rPr>
        <w:t>Физическая культура и спорт в системе образования России: инновации и перспективы развития. – СПб: ООО «Золотое сечение», 2013. – С.107-112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46" w:leader="none"/>
        </w:tabs>
        <w:spacing w:lineRule="auto" w:line="240" w:before="0" w:after="0"/>
        <w:ind w:left="63"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гов, В. А. Игровое мышление как мышление в пространстве / В. А. Пегов, М. М. Чернецов //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ука и образование: </w:t>
      </w:r>
      <w:r>
        <w:rPr>
          <w:rFonts w:cs="Times New Roman" w:ascii="Times New Roman" w:hAnsi="Times New Roman"/>
          <w:sz w:val="28"/>
          <w:szCs w:val="28"/>
        </w:rPr>
        <w:t>современные тренды: коллективная монография. Серия «Научно-методическая библиотека». Выпуск II. – Чебоксары: ЦНС «Интерактив плюс», 2013. – С.33-45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46" w:leader="none"/>
        </w:tabs>
        <w:spacing w:lineRule="auto" w:line="240" w:before="0" w:after="0"/>
        <w:ind w:left="63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гов, В. А. Двигательный опыт молодых людей в контексте проблемы зависимостей / В. А. Пегов, А. В. Пегова // Физическая культура, спорт и здоровье в современном обществе: сб. научн. стат. Всерос. с междунар. участ. науч.-практ. конф. – Воронеж: Научная книга, 2014. – С.392-394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46" w:leader="none"/>
        </w:tabs>
        <w:spacing w:lineRule="auto" w:line="240" w:before="0" w:after="0"/>
        <w:ind w:left="63"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гов, В. А. Игра и мышление в аспекте серьёзности / В. А. Пегов, М. М. Чернецов // Физическая культура, спорт и здоровье в современном обществе: сб. научн. стат. Всерос. с междунар. участ. науч.-практ. конф. – Воронеж: Научная книга, 2014. – С.395-397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46" w:leader="none"/>
        </w:tabs>
        <w:spacing w:lineRule="auto" w:line="240" w:before="0" w:after="0"/>
        <w:ind w:left="63"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гов, В. А.Спорт и образование: можно ли совместить несовместимое? / В. А. Пегов // </w:t>
      </w:r>
      <w:r>
        <w:rPr>
          <w:rFonts w:cs="Times New Roman" w:ascii="Times New Roman" w:hAnsi="Times New Roman"/>
          <w:bCs/>
          <w:sz w:val="28"/>
          <w:szCs w:val="28"/>
        </w:rPr>
        <w:t xml:space="preserve">Спортивно ориентированное физическое воспитание – новая педагогическая технология XXI века: </w:t>
      </w:r>
      <w:r>
        <w:rPr>
          <w:rFonts w:cs="Times New Roman" w:ascii="Times New Roman" w:hAnsi="Times New Roman"/>
          <w:sz w:val="28"/>
          <w:szCs w:val="28"/>
        </w:rPr>
        <w:t>сб. матер. Всеросс. науч.-практ. конф. (4 апреля 2014 г.) / под ред. К. В. Чедова, Д. В. Фонарева. – Чайковский: ФГБОУ ВПО ЧГИФК, 2014. – С.174-176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46" w:leader="none"/>
          <w:tab w:val="left" w:pos="426" w:leader="none"/>
        </w:tabs>
        <w:spacing w:lineRule="auto" w:line="240" w:before="0" w:after="0"/>
        <w:ind w:left="63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гов, В. А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пряженность двигательного и интеллектуального развития детей: вопросы практического осуществления / В. А. Пегов, К. А. Тарасевич // </w:t>
      </w:r>
      <w:r>
        <w:rPr>
          <w:rFonts w:cs="Times New Roman" w:ascii="Times New Roman" w:hAnsi="Times New Roman"/>
          <w:color w:val="000000"/>
          <w:sz w:val="28"/>
          <w:szCs w:val="28"/>
        </w:rPr>
        <w:t>Матеріали Х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іжнародної науково-практичної інтернет-конференції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Проблеми та перспектив и розвитку науки на початку третього тисячоліття у країнах СНД»: </w:t>
      </w:r>
      <w:r>
        <w:rPr>
          <w:rFonts w:cs="Times New Roman" w:ascii="Times New Roman" w:hAnsi="Times New Roman"/>
          <w:color w:val="000000"/>
          <w:sz w:val="28"/>
          <w:szCs w:val="28"/>
        </w:rPr>
        <w:t>Збірник наукових праць. – Переяслав-Хмельницький, 2013. – С.128-130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46" w:leader="none"/>
          <w:tab w:val="left" w:pos="426" w:leader="none"/>
        </w:tabs>
        <w:spacing w:lineRule="auto" w:line="240" w:before="0" w:after="0"/>
        <w:ind w:left="63" w:right="-2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Pegov, V. Das Periodische Seminar in Russland / V. Pegov // Rundbrief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en-US"/>
        </w:rPr>
        <w:t>Freunde der Erziehungskunst Rudolf Steiner. – 2013. – Herbst. – S.36-37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46" w:leader="none"/>
          <w:tab w:val="left" w:pos="426" w:leader="none"/>
        </w:tabs>
        <w:spacing w:lineRule="auto" w:line="240" w:before="0" w:after="0"/>
        <w:ind w:left="63"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гов, В. Современные дети: Физическое здоровье как предпосылка интеллектуального развития / В. Пегов, А. Пегова // Здаровы лад жыцця. – 2013. – №12. – С.8-10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46" w:leader="none"/>
          <w:tab w:val="left" w:pos="426" w:leader="none"/>
        </w:tabs>
        <w:spacing w:lineRule="auto" w:line="240" w:before="0" w:after="0"/>
        <w:ind w:left="63" w:right="-2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гов, В. А. К культурному человеку через искусство воспитания / В. А. Пегов // Образование. Культура. Просветительство: опыт прошлого – взгляд в будущее: матер. междунар. науч.-практ. конф. 6-7 ноября 2013 г. – Смоленск: Свиток, 2013. – С.50-54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46" w:leader="none"/>
          <w:tab w:val="left" w:pos="426" w:leader="none"/>
        </w:tabs>
        <w:spacing w:lineRule="auto" w:line="240" w:before="0" w:after="0"/>
        <w:ind w:left="63"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гов, В. А. Противоречивость образовательных стандартов и проблема преемственности в образовании / В. А. Пегов, К. А. Тарасевич // Культура и образование в контексте реализации ФГОС нового поколения (Посвящается Году культуры): Матер.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-ей междунар. научн.-практ. заочн. конфер. 17 января 2014 года. – Кемерово, 2014. – С.99-106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46" w:leader="none"/>
          <w:tab w:val="left" w:pos="426" w:leader="none"/>
        </w:tabs>
        <w:spacing w:lineRule="auto" w:line="240" w:before="0" w:after="0"/>
        <w:ind w:left="63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гов, В. А. Особые дети – вызов современному образованию: введение в тематику конференции / В. А. Пегов // Особые дети – особая педагогика: Проблемы развития, воспитания и со</w:t>
        <w:softHyphen/>
        <w:t>циализации в контексте вызовов современного образования: Сб. ма</w:t>
        <w:softHyphen/>
        <w:t xml:space="preserve">тер.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Междунар. научн.-практ. конфер. (23 ап</w:t>
        <w:softHyphen/>
        <w:t xml:space="preserve">реля 2014 г., Смоленск) / Под ред. В. А. Пегова, Г. А. Репиной. </w:t>
      </w:r>
      <w:r>
        <w:rPr>
          <w:rFonts w:cs="Times New Roman" w:ascii="Times New Roman" w:hAnsi="Times New Roman"/>
          <w:bCs/>
          <w:sz w:val="28"/>
          <w:szCs w:val="28"/>
        </w:rPr>
        <w:t>– Смо</w:t>
        <w:softHyphen/>
        <w:t>ленск: СГАФКСТ, 2014. – С.8-13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346" w:leader="none"/>
          <w:tab w:val="left" w:pos="426" w:leader="none"/>
        </w:tabs>
        <w:spacing w:lineRule="auto" w:line="240" w:before="0" w:after="0"/>
        <w:ind w:left="63" w:right="-2" w:hanging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Грибкова, Л. П.</w:t>
      </w:r>
      <w:r>
        <w:rPr>
          <w:rFonts w:cs="Times New Roman" w:ascii="Times New Roman" w:hAnsi="Times New Roman"/>
          <w:sz w:val="28"/>
          <w:szCs w:val="28"/>
        </w:rPr>
        <w:t xml:space="preserve"> Тренинг формирования личностной устойчивости к «технологическим зависимостям» /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Л. П. Грибкова, А. В. Пегова, В. А. Пегов </w:t>
      </w:r>
      <w:r>
        <w:rPr>
          <w:rFonts w:cs="Times New Roman" w:ascii="Times New Roman" w:hAnsi="Times New Roman"/>
          <w:sz w:val="28"/>
          <w:szCs w:val="28"/>
        </w:rPr>
        <w:t>// Сборник материалов 65-ой научно-практической конференции профессорско-преподавательского состава СГАФКСТ по итогам НИР и научно-методической конференции за 2014 год / под ред. Д. Ф. Палецкого, Л. П. Грибковой. – Смоленск: СГАФКСТ, 2015. – С.127-129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346" w:leader="none"/>
          <w:tab w:val="left" w:pos="426" w:leader="none"/>
        </w:tabs>
        <w:spacing w:lineRule="auto" w:line="240" w:before="0" w:after="0"/>
        <w:ind w:left="63" w:right="-2" w:hanging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егов, В. А</w:t>
      </w:r>
      <w:r>
        <w:rPr>
          <w:rFonts w:cs="Times New Roman" w:ascii="Times New Roman" w:hAnsi="Times New Roman"/>
          <w:sz w:val="28"/>
          <w:szCs w:val="28"/>
        </w:rPr>
        <w:t xml:space="preserve">. Телесность и педагогические системы /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В. А. Пегов </w:t>
      </w:r>
      <w:r>
        <w:rPr>
          <w:rFonts w:cs="Times New Roman" w:ascii="Times New Roman" w:hAnsi="Times New Roman"/>
          <w:sz w:val="28"/>
          <w:szCs w:val="28"/>
        </w:rPr>
        <w:t>// Сборник материалов 65-ой научно-практической конференции профессорско-преподавательского состава СГАФКСТ по итогам НИР и научно-методической конференции за 2014 год / под ред. Д. Ф. Палецкого, Л. П. Грибковой. – Смоленск: СГАФКСТ, 2015. – С.133-135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346" w:leader="none"/>
          <w:tab w:val="left" w:pos="426" w:leader="none"/>
        </w:tabs>
        <w:spacing w:lineRule="auto" w:line="240" w:before="0" w:after="0"/>
        <w:ind w:left="63" w:right="-2" w:hanging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егов, В. А</w:t>
      </w:r>
      <w:r>
        <w:rPr>
          <w:rFonts w:cs="Times New Roman" w:ascii="Times New Roman" w:hAnsi="Times New Roman"/>
          <w:sz w:val="28"/>
          <w:szCs w:val="28"/>
        </w:rPr>
        <w:t xml:space="preserve">. Мыслительный аспект в скалолазании /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В. А. Пегов, О. Ю. Елисеева </w:t>
      </w:r>
      <w:r>
        <w:rPr>
          <w:rFonts w:cs="Times New Roman" w:ascii="Times New Roman" w:hAnsi="Times New Roman"/>
          <w:sz w:val="28"/>
          <w:szCs w:val="28"/>
        </w:rPr>
        <w:t>// Сборник материалов 65-ой научно-практической конференции профессорско-преподавательского состава СГАФКСТ по итогам НИР и научно-методической конференции за 2014 год / под ред. Д. Ф. Палецкого, Л. П. Грибковой. – Смоленск: СГАФКСТ, 2015. – С.135-137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346" w:leader="none"/>
          <w:tab w:val="left" w:pos="426" w:leader="none"/>
        </w:tabs>
        <w:spacing w:lineRule="auto" w:line="240" w:before="0" w:after="0"/>
        <w:ind w:left="63" w:right="-2" w:hanging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егова, 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 xml:space="preserve">Характер изменения представлений студентов о зависимом и свободном человеке после проведения тренинга личностной устойчивости / А. В. Пегова,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В. А. Пегов </w:t>
      </w:r>
      <w:r>
        <w:rPr>
          <w:rFonts w:cs="Times New Roman" w:ascii="Times New Roman" w:hAnsi="Times New Roman"/>
          <w:sz w:val="28"/>
          <w:szCs w:val="28"/>
        </w:rPr>
        <w:t>// Сборник материалов 65-ой научно-практической конференции профессорско-преподавательского состава СГАФКСТ по итогам НИР и научно-методической конференции за 2014 год / под ред. Д. Ф. Палецкого, Л. П. Грибковой. – Смоленск: СГАФКСТ, 2015. – С.137-138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346" w:leader="none"/>
          <w:tab w:val="left" w:pos="426" w:leader="none"/>
        </w:tabs>
        <w:spacing w:lineRule="auto" w:line="240" w:before="0" w:after="0"/>
        <w:ind w:left="63" w:right="-2" w:hanging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егов, В. А</w:t>
      </w:r>
      <w:r>
        <w:rPr>
          <w:rFonts w:cs="Times New Roman" w:ascii="Times New Roman" w:hAnsi="Times New Roman"/>
          <w:sz w:val="28"/>
          <w:szCs w:val="28"/>
        </w:rPr>
        <w:t xml:space="preserve">. Сравнение представлений и отношения учеников к физической культуре и спорту в 1991 и 2014 гг. /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В. А. Пегов, К. А. Тарасевич </w:t>
      </w:r>
      <w:r>
        <w:rPr>
          <w:rFonts w:cs="Times New Roman" w:ascii="Times New Roman" w:hAnsi="Times New Roman"/>
          <w:sz w:val="28"/>
          <w:szCs w:val="28"/>
        </w:rPr>
        <w:t>// Сборник материалов 65-ой научно-практической конференции профессорско-преподавательского состава СГАФКСТ по итогам НИР и научно-методической конференции за 2014 год / под ред. Д. Ф. Палецкого, Л. П. Грибковой. – Смоленск: СГАФКСТ, 2015. – С.138-140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346" w:leader="none"/>
          <w:tab w:val="left" w:pos="426" w:leader="none"/>
        </w:tabs>
        <w:spacing w:lineRule="auto" w:line="240" w:before="0" w:after="0"/>
        <w:ind w:left="63"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гова, А. В. Динамика изменений в представлениях студентов вуза физической культуры после проведения тренинга психологиче</w:t>
        <w:softHyphen/>
        <w:t>ской устойчивости к «технологическим зависимостям» / А. В. Пегова // Сборник научных трудов молодых учёных / под общ. ред. В. А. Пегова. – Смоленск: СГАФКСТ, 2014. – Вып. 21. – С.56-61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346" w:leader="none"/>
          <w:tab w:val="left" w:pos="426" w:leader="none"/>
        </w:tabs>
        <w:spacing w:lineRule="auto" w:line="240" w:before="0" w:after="0"/>
        <w:ind w:left="63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гов, В. А. </w:t>
      </w:r>
      <w:r>
        <w:rPr>
          <w:rFonts w:cs="Times New Roman" w:ascii="Times New Roman" w:hAnsi="Times New Roman"/>
          <w:bCs/>
          <w:sz w:val="28"/>
          <w:szCs w:val="28"/>
        </w:rPr>
        <w:t>Социальные и психологические последствия двигательной пассивности студенческой молодёжи / В. А. Пегов, А. В. Пегова // Физическая культура, спорт, туризм</w:t>
      </w:r>
      <w:r>
        <w:rPr>
          <w:rFonts w:cs="Times New Roman" w:ascii="Times New Roman" w:hAnsi="Times New Roman"/>
          <w:sz w:val="28"/>
          <w:szCs w:val="28"/>
        </w:rPr>
        <w:t xml:space="preserve">: научно-методическое сопровождение: сб. матер. Всерос. науч.-практ. конф. с междунар. участием; 15–16 мая 2014 г.; г. Пермь, Россия. – Пермь: Астер, 2014. – </w:t>
      </w:r>
      <w:r>
        <w:rPr>
          <w:rFonts w:cs="Times New Roman" w:ascii="Times New Roman" w:hAnsi="Times New Roman"/>
          <w:bCs/>
          <w:sz w:val="28"/>
          <w:szCs w:val="28"/>
        </w:rPr>
        <w:t>С.247-250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46" w:leader="none"/>
          <w:tab w:val="left" w:pos="426" w:leader="none"/>
        </w:tabs>
        <w:spacing w:lineRule="auto" w:line="240" w:before="0" w:after="0"/>
        <w:ind w:left="6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нецов, М. М. Коллективное ткачество мысли в футболе / М. М. Чернецов, В. А. Пегов // Учёные записки университета имени П. Ф. Лесгафта. – 2014. – №7 (113). – С.183-186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46" w:leader="none"/>
          <w:tab w:val="left" w:pos="426" w:leader="none"/>
        </w:tabs>
        <w:spacing w:lineRule="auto" w:line="240" w:before="0" w:after="0"/>
        <w:ind w:left="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гова, А. В. Двигательный опыт студентов вуза физической культуры в контексте характеристик современного молодого поколения / А. В. Пегова, Л. П. Грибкова, В. А. Пегов // Теория и практика физической культуры. –2014. – №11. – С.56-58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46" w:leader="none"/>
          <w:tab w:val="left" w:pos="426" w:leader="none"/>
        </w:tabs>
        <w:spacing w:lineRule="auto" w:line="240" w:before="0" w:after="0"/>
        <w:ind w:left="6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гова, А. В. Студенческая молодёжь: соотнесённость двигательного опыта и «технологической зависимости» / А. В. Пегова, В. А. Пегов // </w:t>
      </w:r>
      <w:r>
        <w:rPr>
          <w:rFonts w:cs="Times New Roman" w:ascii="Times New Roman" w:hAnsi="Times New Roman"/>
          <w:bCs/>
          <w:sz w:val="28"/>
          <w:szCs w:val="28"/>
        </w:rPr>
        <w:t>Перспективы развития студенческого спорта</w:t>
      </w:r>
      <w:r>
        <w:rPr>
          <w:rFonts w:cs="Times New Roman" w:ascii="Times New Roman" w:hAnsi="Times New Roman"/>
          <w:sz w:val="28"/>
          <w:szCs w:val="28"/>
        </w:rPr>
        <w:t>: сборник научных статей Всероссийской с международным участием научно-практической конференции / под ред. Г. В. Бугаева, О. Н. Савинковой. – Воронеж: Издательско-полиграфический центр «Научная книга», 2014. – С.400-404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46" w:leader="none"/>
          <w:tab w:val="left" w:pos="426" w:leader="none"/>
        </w:tabs>
        <w:spacing w:lineRule="auto" w:line="240" w:before="0" w:after="0"/>
        <w:ind w:left="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гов, В. А. Вальдорфская педагогика в современном мире / В. А. Пегов // Сибирский учитель. – 2014. – №4. – С.5-12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46" w:leader="none"/>
          <w:tab w:val="left" w:pos="426" w:leader="none"/>
        </w:tabs>
        <w:spacing w:lineRule="auto" w:line="240" w:before="0" w:after="0"/>
        <w:ind w:left="63"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гов, В. А. Искусство фехтования и искусство интеллектуальных диспутов / В. А. Пегов // Материалы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Всероссийской научно-практической конференции «Научно-методические проблемы спортивного фехтования» (сборник научных статей) / Под общ. ред А. И. Павлова. – Смоленск: СГАФКСТ, 2014. – С.46-53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46" w:leader="none"/>
          <w:tab w:val="left" w:pos="426" w:leader="none"/>
        </w:tabs>
        <w:spacing w:lineRule="auto" w:line="240" w:before="0" w:after="0"/>
        <w:ind w:left="63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егов, В. А. </w:t>
      </w:r>
      <w:r>
        <w:rPr>
          <w:rFonts w:cs="Times New Roman" w:ascii="Times New Roman" w:hAnsi="Times New Roman"/>
          <w:sz w:val="28"/>
          <w:szCs w:val="28"/>
        </w:rPr>
        <w:t>Представления школьников о физическом воспитании как психологический фон введения новых ФГОС / В. А. Пегов,</w:t>
      </w:r>
      <w:r>
        <w:rPr>
          <w:rFonts w:cs="Times New Roman" w:ascii="Times New Roman" w:hAnsi="Times New Roman"/>
          <w:bCs/>
          <w:sz w:val="28"/>
          <w:szCs w:val="28"/>
        </w:rPr>
        <w:t xml:space="preserve"> К. А. Тарасевич // Спортивно ориентированное физическое воспитание и олимпийское образование – новые педагогические технологии XXI века: </w:t>
      </w:r>
      <w:r>
        <w:rPr>
          <w:rFonts w:cs="Times New Roman" w:ascii="Times New Roman" w:hAnsi="Times New Roman"/>
          <w:sz w:val="28"/>
          <w:szCs w:val="28"/>
        </w:rPr>
        <w:t>сборник статей X-й Всероссийской научно-практической конференции (3 апреля 2015 г.) / под ред. В. Н. Чумакова, Т. В. Кугушевой, Д. В. Фонарева, К. В. Чедова. – Чайковский: ФГБОУ ВПО ЧГИФК, 2015. – С.88-92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46" w:leader="none"/>
          <w:tab w:val="left" w:pos="426" w:leader="none"/>
        </w:tabs>
        <w:spacing w:lineRule="auto" w:line="240" w:before="0" w:after="0"/>
        <w:ind w:left="63" w:right="-2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егов, В. А. </w:t>
      </w:r>
      <w:r>
        <w:rPr>
          <w:rFonts w:cs="Times New Roman" w:ascii="Times New Roman" w:hAnsi="Times New Roman"/>
          <w:sz w:val="28"/>
          <w:szCs w:val="28"/>
        </w:rPr>
        <w:t>Характер двигательной активности в скалолазании как условие и возможность пробуждения способности самостоятельно мыслить / В. А. Пегов,</w:t>
      </w:r>
      <w:r>
        <w:rPr>
          <w:rFonts w:cs="Times New Roman" w:ascii="Times New Roman" w:hAnsi="Times New Roman"/>
          <w:bCs/>
          <w:sz w:val="28"/>
          <w:szCs w:val="28"/>
        </w:rPr>
        <w:t xml:space="preserve"> О. Ю. Елисеева // Спортивно ориентированное физическое воспитание и олимпийское образование – новые педагогические технологии XXI века: </w:t>
      </w:r>
      <w:r>
        <w:rPr>
          <w:rFonts w:cs="Times New Roman" w:ascii="Times New Roman" w:hAnsi="Times New Roman"/>
          <w:sz w:val="28"/>
          <w:szCs w:val="28"/>
        </w:rPr>
        <w:t>сборник статей X-й Всероссийской научно-практической конференции (3 апреля 2015 г.) / под ред. В. Н. Чумакова, Т. В. Кугушевой, Д. В. Фонарева, К. В. Чедова. – Чайковский: ФГБОУ ВПО ЧГИФК, 2015. – С.166-171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46" w:leader="none"/>
          <w:tab w:val="left" w:pos="426" w:leader="none"/>
        </w:tabs>
        <w:spacing w:lineRule="auto" w:line="240" w:before="0" w:after="0"/>
        <w:ind w:left="63"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расевич, К. А. Характер отношения учеников к физической культуре и спорту и проблема преемственности между началь</w:t>
        <w:softHyphen/>
        <w:t>ными и средними классами / К. А. Тарасевич // Сборник научных трудов молодых учёных / под общ. ред. В. А. Пегова. – Смоленск: СГАФКСТ, 2014. – Вып. 21. – С.67-71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46" w:leader="none"/>
          <w:tab w:val="left" w:pos="426" w:leader="none"/>
        </w:tabs>
        <w:spacing w:lineRule="auto" w:line="240" w:before="0" w:after="0"/>
        <w:ind w:left="63" w:right="-2" w:hanging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егов, В</w:t>
      </w:r>
      <w:r>
        <w:rPr>
          <w:rFonts w:cs="Times New Roman" w:ascii="Times New Roman" w:hAnsi="Times New Roman"/>
          <w:sz w:val="28"/>
          <w:szCs w:val="28"/>
        </w:rPr>
        <w:t xml:space="preserve">. А. Проблема теории физической культуры с точки зрения гносеологии / В. А. Пегов // </w:t>
      </w:r>
      <w:r>
        <w:rPr>
          <w:rFonts w:cs="Times New Roman" w:ascii="Times New Roman" w:hAnsi="Times New Roman"/>
          <w:bCs/>
          <w:sz w:val="28"/>
          <w:szCs w:val="28"/>
        </w:rPr>
        <w:t>Физическая культура, спорт, туризм</w:t>
      </w:r>
      <w:r>
        <w:rPr>
          <w:rFonts w:cs="Times New Roman" w:ascii="Times New Roman" w:hAnsi="Times New Roman"/>
          <w:sz w:val="28"/>
          <w:szCs w:val="28"/>
        </w:rPr>
        <w:t>: науч.-метод. сопровождение: сб. матер Всерос. науч.-практ. конф. с междунар. участием (27-28 мая 2015 г., г. Пермь, Россия / ред. кол.: Е. В. Старкова (глав. ред.), Т. А. Полякова (науч. ред.). – Пермь: Астер, 2015. – С.254-257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46" w:leader="none"/>
          <w:tab w:val="left" w:pos="426" w:leader="none"/>
        </w:tabs>
        <w:spacing w:lineRule="auto" w:line="240" w:before="0" w:after="0"/>
        <w:ind w:left="63"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гов, В. А. Пробуждение самостоятельного мышления в условиях обучающего тренинга / В. А. Пегов, А. В. Пегова // Пути оптимизации самостоятельной работы студентов в условиях модернизации профессионального образования: сб. стат. Матер.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Всеросс. науч.-практ. конфер. (6-8 апреля 2015 г., Омск). – Омск: Изд-во СибГУФК, 2015. – С.250-255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46" w:leader="none"/>
          <w:tab w:val="left" w:pos="426" w:leader="none"/>
        </w:tabs>
        <w:spacing w:lineRule="auto" w:line="240" w:before="0" w:after="0"/>
        <w:ind w:left="63"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гова, А. В. Самостоятельность студентов как основа тренинга формирования личностной устойчивости к «технологическим зависимостям» / А. В. Пегова, В. А. Пегов, Л. П. Грибкова // Пути оптимизации самостоятельной работы студентов в условиях модернизации профессионального образования: сб. стат. Матер.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Всеросс. науч.-практ. конфер. (6-8 апреля 2015 г., Омск). – Омск: Изд-во СибГУФК, 2015. – С.255-259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346" w:leader="none"/>
          <w:tab w:val="left" w:pos="426" w:leader="none"/>
        </w:tabs>
        <w:spacing w:lineRule="auto" w:line="240" w:before="0" w:after="0"/>
        <w:ind w:left="63"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гова, А. В. Проблема формирования психологической устойчивости к «технологическим зависимостям» у студентов вуза физической культуры / А. В. Пегова, В. А. Пегов // Современное состояние и пути развития системы повышения квалификации и переподготовки специалистов в области физической культуры и спорта: Матер. Междунар. научн.-практ. конфер. (Минск, 21 ноября 2014 г.). – Минск: БГУФК, 2014. – С.93-96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346" w:leader="none"/>
          <w:tab w:val="left" w:pos="426" w:leader="none"/>
        </w:tabs>
        <w:spacing w:lineRule="auto" w:line="240" w:before="0" w:after="0"/>
        <w:ind w:left="63"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нецов, М. М. Телесно-чувственные аспекты обучения игре в детско-юношеском футболе / М. М. Чернецов, В. А. Пегов // Современное состояние и пути развития системы повышения квалификации и переподготовки специалистов в области физической культуры и спорта: Матер. Междунар. научн.-практ. конфер. (Минск, 21 ноября 2014 г.). – Минск: БГУФК, 2014. – С.155-157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346" w:leader="none"/>
          <w:tab w:val="left" w:pos="426" w:leader="none"/>
        </w:tabs>
        <w:spacing w:lineRule="auto" w:line="240" w:before="0" w:after="0"/>
        <w:ind w:left="63" w:right="-2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Pegov, V. A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Beauty attacking actions in football /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V. A. Pegov, M. M. Chernetsov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//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Science </w:t>
      </w:r>
      <w:r>
        <w:rPr>
          <w:rFonts w:cs="Times New Roman" w:ascii="Times New Roman" w:hAnsi="Times New Roman"/>
          <w:sz w:val="28"/>
          <w:szCs w:val="28"/>
          <w:lang w:val="en-US"/>
        </w:rPr>
        <w:t>and Education: materials of the VII international research and practice conference, Munich, October 29th-30th, 2014 / publishing office Vela VerlagWaldkraiburg. – Munich – Germany, 2014. – P.137-142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346" w:leader="none"/>
          <w:tab w:val="left" w:pos="426" w:leader="none"/>
        </w:tabs>
        <w:spacing w:lineRule="auto" w:line="240" w:before="0" w:after="0"/>
        <w:ind w:left="63"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гов, В. А. Игра в футбол в аспекте мышления, чувств и воли / В. А. Пегов, М. М. Чернецов // Европейский союз учёных. – 2015. – №4(13). – Ч.6. – С.84-87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pacing w:lineRule="auto" w:line="240" w:before="0" w:after="0"/>
        <w:ind w:left="63" w:hanging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егов, В. А. Тело и телесность в традиционном образовании / В. А. Пегов // Сб. матер. 66-ой науч.-практ. конф. и науч.-метод. конф. проф.-препод. сост. СГАФКСТ по итогам НИРС за 2015 г. / Под ред. Д. Ф. Палецкого, Л. П. Грибковой. – Смоленск: СГАФКСТ, 2016. – С.103-105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pacing w:lineRule="auto" w:line="240" w:before="0" w:after="0"/>
        <w:ind w:left="63" w:hanging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егов, В. А. Особенности протекания мыслительных процессов у подростков и молодёжи, занимающихся боулдерингом / В. А. Пегов, О. Ю. Елисеева // Сб. матер. 66-ой науч.-практ. конф. и науч.-метод. конф. проф.-препод. сост. СГАФКСТ по итогам НИРС за 2015 г. / Под ред. Д. Ф. Палецкого, Л. П. Грибковой. – Смоленск: СГАФКСТ, 2016. – С.105-107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pacing w:lineRule="auto" w:line="240" w:before="0" w:after="0"/>
        <w:ind w:left="63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егов, В. А. Возможности и проблемы рекреационной деятельности у подростков, юношей и девушек / В. А. Пегов, К. А. Радонегова // Сб. матер. 66-ой науч.-практ. конф. и науч.-метод. конф. проф.-препод. сост. СГАФКСТ по итогам НИРС за 2015 г. / Под ред. Д. Ф. Палецкого, Л. П. Грибковой. – Смоленск: СГАФКСТ, 2016. – С.107-108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pacing w:lineRule="auto" w:line="240" w:before="0" w:after="0"/>
        <w:ind w:left="63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егов, В. А. Девиантное поведение глазами подростков и юношей / В. А. Пегов, Г. М. Случ // Сб. матер. 66-ой науч.-практ. конф. и науч.-метод. конф. проф.-препод. сост. СГАФКСТ по итогам НИРС за 2015 г. / Под ред. Д. Ф. Палецкого, Л. П. Грибковой. – Смоленск: СГАФКСТ, 2016. – С.108-109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pacing w:lineRule="auto" w:line="240" w:before="0" w:after="0"/>
        <w:ind w:left="63" w:hanging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егов, В. А. Динамика представлений учеников различных школ о физическом воспитании (1991, 2014, 2015 гг.) / В. А. Пегов, К. А. Тарасевич // Сб. матер. 66-ой науч.-практ. конф. и науч.-метод. конф. проф.-препод. сост. СГАФКСТ по итогам НИРС за 2015 г. / Под ред. Д. Ф. Палецкого, Л. П. Грибковой. – Смоленск: СГАФКСТ, 2016. – С.109-110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  <w:tab w:val="left" w:pos="993" w:leader="none"/>
        </w:tabs>
        <w:spacing w:lineRule="auto" w:line="240" w:before="0" w:after="0"/>
        <w:ind w:left="63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гов, В. А. Спорт, олимпизм и образование / В. А. Пегов // Физическая культура и спорт Северо-Запада России. – 2015. – Вып. 11. – С.16-22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  <w:tab w:val="left" w:pos="993" w:leader="none"/>
        </w:tabs>
        <w:spacing w:lineRule="auto" w:line="240" w:before="0" w:after="0"/>
        <w:ind w:left="63"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гов, В. А. Спорт и педагогика / В. А. Пегов // Спортивная наука России: состояние и перспективы развития: матер. Всерос. науч.-практ. конф.,посвящ. 90-летию журнала «Теория и практика физической культуры» 3-5 декабря 2015 г. / Под ред. Л. И. Лубышевой, С. Н. Литвиненко. – М.: ФГБОУ ВПО «РГУФКСМиТ», 2015. – С.290-295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  <w:tab w:val="left" w:pos="993" w:leader="none"/>
        </w:tabs>
        <w:spacing w:lineRule="auto" w:line="240" w:before="0" w:after="0"/>
        <w:ind w:left="6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гов, В. А. Олимпизм и западная цивилизация / В. А. Пегов //</w:t>
      </w:r>
      <w:r>
        <w:rPr>
          <w:rFonts w:cs="Times New Roman" w:ascii="Times New Roman" w:hAnsi="Times New Roman"/>
          <w:bCs/>
          <w:sz w:val="28"/>
          <w:szCs w:val="28"/>
        </w:rPr>
        <w:t xml:space="preserve"> Олимпизм</w:t>
      </w:r>
      <w:r>
        <w:rPr>
          <w:rFonts w:cs="Times New Roman" w:ascii="Times New Roman" w:hAnsi="Times New Roman"/>
          <w:sz w:val="28"/>
          <w:szCs w:val="28"/>
        </w:rPr>
        <w:t xml:space="preserve">: истоки, традиции и современность: сб. стат. Всерос. с междунар. уч. очно-заоч. науч.-практ. конф. / редкол.: Г. В. Бугаев, О. Н. Савинкова, В. М. Фефелов.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Воронеж: Издательско-полиграфический центр «Научная книга», 2015.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.151-156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  <w:tab w:val="left" w:pos="993" w:leader="none"/>
        </w:tabs>
        <w:spacing w:lineRule="auto" w:line="240" w:before="0" w:after="0"/>
        <w:ind w:left="63" w:right="-2" w:hanging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егов, В</w:t>
      </w:r>
      <w:r>
        <w:rPr>
          <w:rFonts w:cs="Times New Roman" w:ascii="Times New Roman" w:hAnsi="Times New Roman"/>
          <w:sz w:val="28"/>
          <w:szCs w:val="28"/>
        </w:rPr>
        <w:t xml:space="preserve">. А. Проблема теории физической культуры с точки зрения гносеологии / В. А. Пегов // </w:t>
      </w:r>
      <w:r>
        <w:rPr>
          <w:rFonts w:cs="Times New Roman" w:ascii="Times New Roman" w:hAnsi="Times New Roman"/>
          <w:bCs/>
          <w:sz w:val="28"/>
          <w:szCs w:val="28"/>
        </w:rPr>
        <w:t>Физическая культура, спорт, туризм</w:t>
      </w:r>
      <w:r>
        <w:rPr>
          <w:rFonts w:cs="Times New Roman" w:ascii="Times New Roman" w:hAnsi="Times New Roman"/>
          <w:sz w:val="28"/>
          <w:szCs w:val="28"/>
        </w:rPr>
        <w:t>: науч.-метод. сопровождение: сб. матер Всерос. науч.-практ. конф. с междунар. участием (27-28 мая 2015 г., г. Пермь, Россия / ред. кол.: Е. В. Старкова (глав. ред.), Т. А. Полякова (науч. ред.). – Пермь: Астер, 2015. – С.254-257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  <w:tab w:val="left" w:pos="993" w:leader="none"/>
        </w:tabs>
        <w:spacing w:lineRule="auto" w:line="240" w:before="0" w:after="0"/>
        <w:ind w:left="6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гов, В. А. Пробуждение самостоятельного мышления в условиях обучающего тренинга / В. А. Пегов, А. В. Пегова // Пути оптимизации самостоятельной работы студентов в условиях модернизации профессионального образования: сб. стат. Матер.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Всеросс. науч.-практ. конф. (6-8 апреля 2015 г., Омск). – Омск: Изд-во СибГУФК, 2015. – С.250-255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  <w:tab w:val="left" w:pos="993" w:leader="none"/>
        </w:tabs>
        <w:spacing w:lineRule="auto" w:line="240" w:before="0" w:after="0"/>
        <w:ind w:left="6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гов, В. А. </w:t>
      </w:r>
      <w:r>
        <w:rPr>
          <w:rFonts w:cs="Times New Roman" w:ascii="Times New Roman" w:hAnsi="Times New Roman"/>
          <w:bCs/>
          <w:sz w:val="28"/>
          <w:szCs w:val="28"/>
        </w:rPr>
        <w:t>Риск девиантного поведения в контексте телесного воспитания в различных образовательных системах</w:t>
      </w:r>
      <w:r>
        <w:rPr>
          <w:rFonts w:cs="Times New Roman" w:ascii="Times New Roman" w:hAnsi="Times New Roman"/>
          <w:sz w:val="28"/>
          <w:szCs w:val="28"/>
        </w:rPr>
        <w:t xml:space="preserve"> / В. А. Пегов, А. В. Пегова, Г. М. Случ // Учёные записки университета имени П. Ф. Лесгафта. – 2016. – №2 (132). – С.144-149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  <w:tab w:val="left" w:pos="993" w:leader="none"/>
        </w:tabs>
        <w:spacing w:lineRule="auto" w:line="240" w:before="0" w:after="0"/>
        <w:ind w:left="6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гов, В. А. Проявление ловкости у современных детей как отражение индивидуального телесного опыта / В. А. Пегов, А. Э. Козлова // Дети, спорт, здоровье (Выпуск 12): Межрег. сб. науч. тр. по проблемам интегративной и спортивной антропологии / Под общ. ред. доктора мед. наук, проф. Р. Н. Дорохова. – Смоленск: СГАФКСТ, 2016. – С.41-45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  <w:tab w:val="left" w:pos="993" w:leader="none"/>
        </w:tabs>
        <w:spacing w:lineRule="auto" w:line="240" w:before="0" w:after="0"/>
        <w:ind w:left="63" w:hanging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егов, В. А. </w:t>
      </w:r>
      <w:r>
        <w:rPr>
          <w:rFonts w:eastAsia="TimesNewRomanPSMT;Times New Roman" w:cs="Times New Roman" w:ascii="Times New Roman" w:hAnsi="Times New Roman"/>
          <w:sz w:val="28"/>
          <w:szCs w:val="28"/>
        </w:rPr>
        <w:t>Проблема телесности в современном образовании</w:t>
      </w:r>
      <w:r>
        <w:rPr>
          <w:rFonts w:cs="Times New Roman" w:ascii="Times New Roman" w:hAnsi="Times New Roman"/>
          <w:sz w:val="28"/>
          <w:szCs w:val="28"/>
        </w:rPr>
        <w:t xml:space="preserve"> / В. А. Пегов // </w:t>
      </w:r>
      <w:r>
        <w:rPr>
          <w:rFonts w:eastAsia="TimesNewRomanPS-BoldMT;MS Mincho" w:cs="Times New Roman" w:ascii="Times New Roman" w:hAnsi="Times New Roman"/>
          <w:bCs/>
          <w:sz w:val="28"/>
          <w:szCs w:val="28"/>
        </w:rPr>
        <w:t>Известия Смоленского государственного университета</w:t>
      </w:r>
      <w:r>
        <w:rPr>
          <w:rFonts w:cs="Times New Roman" w:ascii="Times New Roman" w:hAnsi="Times New Roman"/>
          <w:sz w:val="28"/>
          <w:szCs w:val="28"/>
        </w:rPr>
        <w:t>. – 2016. – №2 (34). – С.238-249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  <w:tab w:val="left" w:pos="993" w:leader="none"/>
        </w:tabs>
        <w:spacing w:lineRule="auto" w:line="240" w:before="0" w:after="0"/>
        <w:ind w:left="6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гов, В. А. Особые дети – серьёзный вызов традиционному образованию / В. А. Пегов // Инклюзивное образование: результаты, опыт и перспективы: сб. матер. III Междунар. науч.-практ. конф. / под ред. С. В. Алехиной. – М.: МГППУ, 2015. – С.79-84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  <w:tab w:val="left" w:pos="993" w:leader="none"/>
        </w:tabs>
        <w:spacing w:lineRule="auto" w:line="240" w:before="0" w:after="0"/>
        <w:ind w:left="63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егов, В. А. </w:t>
      </w:r>
      <w:r>
        <w:rPr>
          <w:rFonts w:cs="Times New Roman" w:ascii="Times New Roman" w:hAnsi="Times New Roman"/>
          <w:sz w:val="28"/>
          <w:szCs w:val="28"/>
        </w:rPr>
        <w:t xml:space="preserve">Спорт в контексте философии современного естествознания / В. А. Пегов // </w:t>
      </w:r>
      <w:r>
        <w:rPr>
          <w:rFonts w:cs="Times New Roman" w:ascii="Times New Roman" w:hAnsi="Times New Roman"/>
          <w:bCs/>
          <w:sz w:val="28"/>
          <w:szCs w:val="28"/>
        </w:rPr>
        <w:t>Физическое воспитание, спорт, физическая реабилитация и рекреация: проблемы и перспективы развития</w:t>
      </w:r>
      <w:r>
        <w:rPr>
          <w:rFonts w:cs="Times New Roman" w:ascii="Times New Roman" w:hAnsi="Times New Roman"/>
          <w:sz w:val="28"/>
          <w:szCs w:val="28"/>
        </w:rPr>
        <w:t>: материалы V Междунар. электрон. науч.-практ. конф. (22-23 мая 2015 г., Красноярск): электрон. сб. / под общ. ред. Т. Г. Арутюняна. – Красноярск, 2015. – С.406-410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  <w:tab w:val="left" w:pos="993" w:leader="none"/>
        </w:tabs>
        <w:spacing w:lineRule="auto" w:line="240" w:before="0" w:after="0"/>
        <w:ind w:left="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гов, В. А. Возможность здорового образования: Воспитание как «тихое исцеление» / В. А. Пегов // Особые дети – особая педагогика: Проблемы развития, воспитания и со</w:t>
        <w:softHyphen/>
        <w:t>циализации в контексте вызовов современного образования: Сб. ма</w:t>
        <w:softHyphen/>
        <w:t xml:space="preserve">тер.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-й Междунар. научн.-практ. конфер. (20 ап</w:t>
        <w:softHyphen/>
        <w:t xml:space="preserve">реля 2016 г., Смоленск) / Под ред. В. А. Пегова, Г. А. Репиной. </w:t>
      </w:r>
      <w:r>
        <w:rPr>
          <w:rFonts w:cs="Times New Roman" w:ascii="Times New Roman" w:hAnsi="Times New Roman"/>
          <w:bCs/>
          <w:sz w:val="28"/>
          <w:szCs w:val="28"/>
        </w:rPr>
        <w:t>– Смо</w:t>
        <w:softHyphen/>
        <w:t>ленск: СГАФКСТ, 2016. – С.8-12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pacing w:lineRule="auto" w:line="240" w:before="0" w:after="0"/>
        <w:ind w:left="6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гов, В. А. Репрезентация телесности в традиционном образовании / В. А. Пегов //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учное </w:t>
      </w:r>
      <w:r>
        <w:rPr>
          <w:rFonts w:cs="Times New Roman" w:ascii="Times New Roman" w:hAnsi="Times New Roman"/>
          <w:sz w:val="28"/>
          <w:szCs w:val="28"/>
        </w:rPr>
        <w:t>обоснование физического воспитания, спортивной тренировки и подготовки кадров по физической культуре, спорту и туризму: матер. XIV Междунар. науч. сессии по итогам НИР за 2015 год, Минск, 12-14 апр. 2016 г.: в 3 ч. – Минск: БГУФК, 2016. – Ч. 2. –С.289-293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  <w:tab w:val="left" w:pos="993" w:leader="none"/>
        </w:tabs>
        <w:spacing w:lineRule="auto" w:line="240" w:before="0" w:after="0"/>
        <w:ind w:left="63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егов, В. А.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блема формирования ценностей духовной культуры в условиях деформированного телесного опыта детей и подростков / </w:t>
      </w:r>
      <w:r>
        <w:rPr>
          <w:rFonts w:cs="Times New Roman" w:ascii="Times New Roman" w:hAnsi="Times New Roman"/>
          <w:iCs/>
          <w:sz w:val="28"/>
          <w:szCs w:val="28"/>
        </w:rPr>
        <w:t xml:space="preserve">В. А. Пегов, А. В. Пегова, К. А. Радонегова, Г. М. Случ // </w:t>
      </w:r>
      <w:r>
        <w:rPr>
          <w:rFonts w:cs="Times New Roman" w:ascii="Times New Roman" w:hAnsi="Times New Roman"/>
          <w:bCs/>
          <w:sz w:val="28"/>
          <w:szCs w:val="28"/>
        </w:rPr>
        <w:t>Взаємодія духовного й фізичного виховання в становленні гармонійно розвиненої особистості</w:t>
      </w:r>
      <w:r>
        <w:rPr>
          <w:rFonts w:cs="Times New Roman" w:ascii="Times New Roman" w:hAnsi="Times New Roman"/>
          <w:sz w:val="28"/>
          <w:szCs w:val="28"/>
        </w:rPr>
        <w:t>: збірник статей за матеріалами IIІ міжн. науково-практичної онлайн-конференції (Слов’янськ, Україна, 24-25 березня 2016 р.) в 2 т. / за ред. В.М. Пристинського, О.І. Федорова. – Слов’янськ: ДВНЗ «Донбаський державний педагогічний університет», 2016. – Т.1. – С.124-129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  <w:tab w:val="left" w:pos="993" w:leader="none"/>
        </w:tabs>
        <w:spacing w:lineRule="auto" w:line="240" w:before="0" w:after="0"/>
        <w:ind w:left="63" w:hanging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егов, В. А.</w:t>
      </w:r>
      <w:r>
        <w:rPr>
          <w:rFonts w:cs="Times New Roman" w:ascii="Times New Roman" w:hAnsi="Times New Roman"/>
          <w:sz w:val="28"/>
          <w:szCs w:val="28"/>
        </w:rPr>
        <w:t xml:space="preserve"> Необходимость и возможность применения феноменологического подхода в познании практики телесного воспитания детей и взрослых / В. А. Пегов //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временные проблемы спорта, физического воспитания и адаптивной физической культуры: </w:t>
      </w:r>
      <w:r>
        <w:rPr>
          <w:rFonts w:cs="Times New Roman" w:ascii="Times New Roman" w:hAnsi="Times New Roman"/>
          <w:sz w:val="28"/>
          <w:szCs w:val="28"/>
        </w:rPr>
        <w:t>Матер. I межд. науч.-практ. конф. (г. Донецк, 26 февраля, 2016 г.) / под ред. Л.А. Деминской. – Донецк, 2016. – С.117-122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  <w:tab w:val="left" w:pos="567" w:leader="none"/>
        </w:tabs>
        <w:spacing w:lineRule="auto" w:line="240" w:before="0" w:after="0"/>
        <w:ind w:left="63" w:right="-2" w:hanging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егов, В. А.</w:t>
      </w:r>
      <w:r>
        <w:rPr>
          <w:rFonts w:cs="Times New Roman" w:ascii="Times New Roman" w:hAnsi="Times New Roman"/>
          <w:bCs/>
          <w:sz w:val="28"/>
          <w:szCs w:val="28"/>
        </w:rPr>
        <w:t>Проблема диагностики и актуализации двигательного опыта детей 6-10 лет в спортивной и образовательной практике</w:t>
      </w:r>
      <w:r>
        <w:rPr>
          <w:rFonts w:cs="Times New Roman" w:ascii="Times New Roman" w:hAnsi="Times New Roman"/>
          <w:sz w:val="28"/>
          <w:szCs w:val="28"/>
        </w:rPr>
        <w:t xml:space="preserve"> / В. А. Пегов, А. Э. Козлова // Международные спортивные игры «Дети Азии» – фактор продвижения идей Олимпизма и подготовки спортивного резерва: матер. межд. науч. конф., 7-8 июля 2016 г. / под общ. ред. М. Д. Гуляева. – Якутск: РИО медиа-холдинга, 2016. – С.433-435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pacing w:lineRule="auto" w:line="240" w:before="0" w:after="0"/>
        <w:ind w:left="63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гов, В. А. К вопросу оценки телесного и двигательного опыта детей 5-10 лет / В. А. Пегов, А. Э. Козлова // Физическая культура и спорт Северо-Запада России. – 2016. – Вып. 12. – С.56-60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pacing w:lineRule="auto" w:line="240" w:before="0" w:after="0"/>
        <w:ind w:left="63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гов, В. А. Педагогический взгляд на проблемы телесного воспитания современных детей / В. А. Пегов // Спорт. Олимпизм. Гуманизм: Матер. межвуз. науч. конф. «Олимпизм, олимпийское движение, Олимпийские игры (история и современность)» / Под ред. Г.Н. Греца, К.Н. Ефременкова. – Смоленск: СГАФКСТ, ОКР, СОА, 2017. – Вып. 15. – С.183-187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pacing w:lineRule="auto" w:line="240" w:before="0" w:after="0"/>
        <w:ind w:left="63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гов, В. А. Возможности и вопросы формирования представлений о здоровом образе жизни у молодого поколения средствами киноискусства и СМК / В. А. Пегов, И. В. Бутова. К. А. Тарасевич // Спорт. Олимпизм. Гуманизм: Матер. межвуз. науч. конф. «Олимпизм, олимпийское движение, Олимпийские игры (история и современность)» / Под ред. Г.Н. Греца, К.Н. Ефременкова. – Смоленск: СГАФКСТ, ОКР, СОА, 2017. – Вып. 15. – С.188-192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pacing w:lineRule="auto" w:line="240" w:before="0" w:after="0"/>
        <w:ind w:left="63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гов, В. А. Структура представлений школьников и студентов о различных аспектах телесного развития человека / В. А. Пегов, К. А. Радонегова, К. А. Тарасевич // Спорт. Олимпизм. Гуманизм: Матер. межвуз. науч. конф. «Олимпизм, олимпийское движение, Олимпийские игры (история и современность)» / Под ред. Г.Н. Греца, К.Н. Ефременкова. – Смоленск: СГАФКСТ, ОКР, СОА, 2017. – Вып. 15. – С.192-196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pacing w:lineRule="auto" w:line="240" w:before="0" w:after="0"/>
        <w:ind w:left="63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гов, В. А. Новые возможности формирования игрового мышления: Эвклидова и неэвклидова геометрия в футболе / В. А. Пегов, М. М. Чернецов // Теория и практика развития современного образования: коллективная монография / отв. ред. А. Ю. Нагорнова. – Ульяновск: Зебра, 2017. – С.418-432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pacing w:lineRule="auto" w:line="240" w:before="0" w:after="0"/>
        <w:ind w:left="63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бкова, Л. П. Динамика индивидуальной структуры представлений о «технологических зависимостях» у студентов после проведения тренинга / Л. П. Грибкова, А. В. Пегова, В. А. Пегов // Сб. матер. 67-ой науч.-практ. конф. и науч.-метод. конф. проф.-препод. сост. СГАФКСТ по итогам НИРС за 2016 г. / Под ред. Д. Ф. Палецкого, Л. П. Грибковой. – Смоленск: СГАФКСТ, 2017. – С.102-105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pacing w:lineRule="auto" w:line="240" w:before="0" w:after="0"/>
        <w:ind w:left="63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гов, В. А.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обходимость изменения установки в образовании: от «педагогики греха и покаяния» к «педагогике метаморфозы» / В. А. Пегов // </w:t>
      </w:r>
      <w:r>
        <w:rPr>
          <w:rFonts w:cs="Times New Roman" w:ascii="Times New Roman" w:hAnsi="Times New Roman"/>
          <w:sz w:val="28"/>
          <w:szCs w:val="28"/>
        </w:rPr>
        <w:t>Сб. матер. 67-ой науч.-практ. конф. и науч.-метод. конф. проф.-препод. сост. СГАФКСТ по итогам НИРС за 2016 г. / Под ред. Д. Ф. Палецкого, Л. П. Грибковой. – Смоленск: СГАФКСТ, 2017.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С.110-114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pacing w:lineRule="auto" w:line="240" w:before="0" w:after="0"/>
        <w:ind w:left="63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гов, В. А. Телесность как основа педагогической системы: от физического к телесному // </w:t>
      </w:r>
      <w:r>
        <w:rPr>
          <w:rFonts w:cs="Times New Roman" w:ascii="Times New Roman" w:hAnsi="Times New Roman"/>
          <w:bCs/>
          <w:sz w:val="28"/>
          <w:szCs w:val="28"/>
        </w:rPr>
        <w:t>В. А. Пегов</w:t>
      </w:r>
      <w:r>
        <w:rPr>
          <w:rFonts w:cs="Times New Roman" w:ascii="Times New Roman" w:hAnsi="Times New Roman"/>
          <w:sz w:val="28"/>
          <w:szCs w:val="28"/>
        </w:rPr>
        <w:t xml:space="preserve"> / Сб. матер. 67-ой науч.-практ. конф. и науч.-метод. конф. проф.-препод. сост. СГАФКСТ по итогам НИРС за 2016 г. / Под ред. Д. Ф. Палецкого, Л. П. Грибковой. – Смоленск: СГАФКСТ, 2017. – С.114-117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pacing w:lineRule="auto" w:line="240" w:before="0" w:after="0"/>
        <w:ind w:left="63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гов, В. А. Различные аспекты телесного развития человека в структуре представлений школьников и студентов // </w:t>
      </w:r>
      <w:r>
        <w:rPr>
          <w:rFonts w:cs="Times New Roman" w:ascii="Times New Roman" w:hAnsi="Times New Roman"/>
          <w:bCs/>
          <w:sz w:val="28"/>
          <w:szCs w:val="28"/>
        </w:rPr>
        <w:t>В. А. Пегов,</w:t>
      </w:r>
      <w:r>
        <w:rPr>
          <w:rFonts w:cs="Times New Roman" w:ascii="Times New Roman" w:hAnsi="Times New Roman"/>
          <w:sz w:val="28"/>
          <w:szCs w:val="28"/>
        </w:rPr>
        <w:t xml:space="preserve"> К. А. Радонегова, К. А. Тарасевич / Сб. матер. 67-ой науч.-практ. конф. и науч.-метод. конф. проф.-препод. сост. СГАФКСТ по итогам НИРС за 2016 г. / Под ред. Д. Ф. Палецкого, Л. П. Грибковой. – Смоленск: СГАФКСТ, 2017. – С.117-119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pacing w:lineRule="auto" w:line="240" w:before="0" w:after="0"/>
        <w:ind w:left="63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гов, В. А. Формирование представлений о здоровом образе жизни у подростков средствами киноискусства и СМК // </w:t>
      </w:r>
      <w:r>
        <w:rPr>
          <w:rFonts w:cs="Times New Roman" w:ascii="Times New Roman" w:hAnsi="Times New Roman"/>
          <w:bCs/>
          <w:sz w:val="28"/>
          <w:szCs w:val="28"/>
        </w:rPr>
        <w:t>В. А. Пегов,</w:t>
      </w:r>
      <w:r>
        <w:rPr>
          <w:rFonts w:cs="Times New Roman" w:ascii="Times New Roman" w:hAnsi="Times New Roman"/>
          <w:sz w:val="28"/>
          <w:szCs w:val="28"/>
        </w:rPr>
        <w:t xml:space="preserve"> К. А. Тарасевич, И. В. Бутова / Сб. матер. 67-ой науч.-практ. конф. и науч.-метод. конф. проф.-препод. сост. СГАФКСТ по итогам НИРС за 2016 г. / Под ред. Д. Ф. Палецкого, Л. П. Грибковой. – Смоленск: СГАФКСТ, 2017. – С.119-121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  <w:tab w:val="left" w:pos="993" w:leader="none"/>
        </w:tabs>
        <w:spacing w:lineRule="auto" w:line="240" w:before="0" w:after="0"/>
        <w:ind w:left="63" w:hanging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егов, В. А.</w:t>
      </w:r>
      <w:r>
        <w:rPr>
          <w:rFonts w:cs="Times New Roman" w:ascii="Times New Roman" w:hAnsi="Times New Roman"/>
          <w:sz w:val="28"/>
          <w:szCs w:val="28"/>
        </w:rPr>
        <w:t xml:space="preserve"> Характер мыслительных процессов у подростков и молодых людей, занимающихся боулдерингом /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В. А. Пегов, О. Ю. Елисеева </w:t>
      </w:r>
      <w:r>
        <w:rPr>
          <w:rFonts w:cs="Times New Roman" w:ascii="Times New Roman" w:hAnsi="Times New Roman"/>
          <w:sz w:val="28"/>
          <w:szCs w:val="28"/>
        </w:rPr>
        <w:t>// Психолого-педагогические и медико-биологические проблемы физической подготовки, физической культуры и спорта: Матер. Всерос. научн.-практ. конф. с междунар. участ., посвящённой 90-летию со дня рождения академика В. Л. Марищука (21-22 сентября 2016 г.). – СПб.: МО РФ ВИФК, Изд-во «Маматов», 2016. – Ч.2. – С.120-125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  <w:tab w:val="left" w:pos="993" w:leader="none"/>
        </w:tabs>
        <w:spacing w:lineRule="auto" w:line="240" w:before="0" w:after="0"/>
        <w:ind w:left="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каченко, А. В. Актуальность идей Рудольфа Штайнера для современной социологии / А. В. Ткаченко, В. А. Пегов, Г. М. Случ // Системная </w:t>
      </w:r>
      <w:r>
        <w:rPr>
          <w:rFonts w:cs="Times New Roman" w:ascii="Times New Roman" w:hAnsi="Times New Roman"/>
          <w:bCs/>
          <w:sz w:val="28"/>
          <w:szCs w:val="28"/>
        </w:rPr>
        <w:t>психология и социология. – №2 (18). – 2016. – С.22-30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  <w:tab w:val="left" w:pos="993" w:leader="none"/>
        </w:tabs>
        <w:spacing w:lineRule="auto" w:line="240" w:before="0" w:after="0"/>
        <w:ind w:left="6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гов, В. А. Подготовка к игре в футбол через призму геометрии и искусства / В. А. Пегов, М. М. Чернецов // Развитие физической культуры и спорта в контексте самореализации человека в современных социально-экономических условиях. Матер.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Всерос. науч.-практ. конф. (16-17 ноября 2016, Липецкая область). – Липецк: ГОБУ ИАЦР ФКиС ЛО. – М.: Издательство Перо, 2016. – С.153-156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  <w:tab w:val="left" w:pos="993" w:leader="none"/>
        </w:tabs>
        <w:spacing w:lineRule="auto" w:line="240" w:before="0" w:after="0"/>
        <w:ind w:left="63" w:hanging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егов, В. А.</w:t>
      </w:r>
      <w:r>
        <w:rPr>
          <w:rFonts w:eastAsia="TimesNewRoman,Bold;MS Mincho" w:cs="Times New Roman" w:ascii="Times New Roman" w:hAnsi="Times New Roman"/>
          <w:bCs/>
          <w:sz w:val="28"/>
          <w:szCs w:val="28"/>
        </w:rPr>
        <w:t>Телесное созревание ребёнка и учебные способности</w:t>
      </w:r>
      <w:r>
        <w:rPr>
          <w:rFonts w:cs="Times New Roman" w:ascii="Times New Roman" w:hAnsi="Times New Roman"/>
          <w:sz w:val="28"/>
          <w:szCs w:val="28"/>
        </w:rPr>
        <w:t xml:space="preserve"> / В. А. Пегов, А. Э. Козлова, Ю. Л. Лескова // </w:t>
      </w:r>
      <w:r>
        <w:rPr>
          <w:rFonts w:eastAsia="TimesNewRoman,Bold;MS Mincho" w:cs="Times New Roman" w:ascii="Times New Roman" w:hAnsi="Times New Roman"/>
          <w:bCs/>
          <w:sz w:val="28"/>
          <w:szCs w:val="28"/>
        </w:rPr>
        <w:t xml:space="preserve">Стратегия формирования здорового образа жизни средствами физической культуры и спорта. «Спорт для всех» и внедрение Всероссийского физкультурно-спортивного комплекса ГТО. </w:t>
      </w:r>
      <w:r>
        <w:rPr>
          <w:rFonts w:eastAsia="TimesNewRoman;MS Mincho" w:cs="Times New Roman" w:ascii="Times New Roman" w:hAnsi="Times New Roman"/>
          <w:sz w:val="28"/>
          <w:szCs w:val="28"/>
        </w:rPr>
        <w:t>Материалы XIV Всероссийской научно-практической конференции с международным участием: Часть 1</w:t>
      </w:r>
      <w:r>
        <w:rPr>
          <w:rFonts w:cs="Times New Roman" w:ascii="Times New Roman" w:hAnsi="Times New Roman"/>
          <w:sz w:val="28"/>
          <w:szCs w:val="28"/>
        </w:rPr>
        <w:t xml:space="preserve">. – </w:t>
      </w:r>
      <w:r>
        <w:rPr>
          <w:rFonts w:eastAsia="TimesNewRoman;MS Mincho" w:cs="Times New Roman" w:ascii="Times New Roman" w:hAnsi="Times New Roman"/>
          <w:sz w:val="28"/>
          <w:szCs w:val="28"/>
        </w:rPr>
        <w:t>Тюмень: «Вектор Бук», 2016</w:t>
      </w:r>
      <w:r>
        <w:rPr>
          <w:rFonts w:cs="Times New Roman" w:ascii="Times New Roman" w:hAnsi="Times New Roman"/>
          <w:sz w:val="28"/>
          <w:szCs w:val="28"/>
        </w:rPr>
        <w:t>. – С.284-287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  <w:tab w:val="left" w:pos="993" w:leader="none"/>
        </w:tabs>
        <w:spacing w:lineRule="auto" w:line="240" w:before="0" w:after="0"/>
        <w:ind w:left="6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рнецов, М. М. </w:t>
      </w:r>
      <w:r>
        <w:rPr>
          <w:rFonts w:eastAsia="TimesNewRomanPS-BoldMT;MS Mincho" w:cs="Times New Roman" w:ascii="Times New Roman" w:hAnsi="Times New Roman"/>
          <w:bCs/>
          <w:sz w:val="28"/>
          <w:szCs w:val="28"/>
        </w:rPr>
        <w:t>Формирование игрового мышления в аспекте целостности человеческого существа</w:t>
      </w:r>
      <w:r>
        <w:rPr>
          <w:rFonts w:cs="Times New Roman" w:ascii="Times New Roman" w:hAnsi="Times New Roman"/>
          <w:sz w:val="28"/>
          <w:szCs w:val="28"/>
        </w:rPr>
        <w:t xml:space="preserve"> / М. М. Чернецов, В. А. Пегов // Учёные записки университета имени П. Ф. Лесгафта. – 2016. – №11 (141). – С.250-254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  <w:tab w:val="left" w:pos="993" w:leader="none"/>
        </w:tabs>
        <w:spacing w:lineRule="auto" w:line="240" w:before="0" w:after="0"/>
        <w:ind w:left="63" w:hanging="0"/>
        <w:jc w:val="both"/>
        <w:rPr/>
      </w:pPr>
      <w:r>
        <w:rPr>
          <w:rFonts w:eastAsia="TimesNewRomanPS-BoldMT;MS Mincho" w:cs="Times New Roman" w:ascii="Times New Roman" w:hAnsi="Times New Roman"/>
          <w:bCs/>
          <w:sz w:val="28"/>
          <w:szCs w:val="28"/>
        </w:rPr>
        <w:t>Козлова, А. Э. Проблема оценки телесного и двигательного опыта детей 7-8 лет</w:t>
      </w:r>
      <w:r>
        <w:rPr>
          <w:rFonts w:cs="Times New Roman" w:ascii="Times New Roman" w:hAnsi="Times New Roman"/>
          <w:sz w:val="28"/>
          <w:szCs w:val="28"/>
        </w:rPr>
        <w:t xml:space="preserve"> / А. Э. Козлова, В. А. Пегов // Учёные записки университета имени П. Ф. Лесгафта. – 2016. – №12 (142). – С.57-63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  <w:tab w:val="left" w:pos="993" w:leader="none"/>
        </w:tabs>
        <w:spacing w:lineRule="auto" w:line="240" w:before="0" w:after="0"/>
        <w:ind w:left="6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гова, А. В. </w:t>
      </w:r>
      <w:r>
        <w:rPr>
          <w:rFonts w:eastAsia="TimesNewRomanPS-BoldMT;MS Mincho" w:cs="Times New Roman" w:ascii="Times New Roman" w:hAnsi="Times New Roman"/>
          <w:bCs/>
          <w:sz w:val="28"/>
          <w:szCs w:val="28"/>
        </w:rPr>
        <w:t>Тренинг самостоятельного мышления в профилактике аддиктивного поведения у студентов вуза физической культуры</w:t>
      </w:r>
      <w:r>
        <w:rPr>
          <w:rFonts w:cs="Times New Roman" w:ascii="Times New Roman" w:hAnsi="Times New Roman"/>
          <w:sz w:val="28"/>
          <w:szCs w:val="28"/>
        </w:rPr>
        <w:t xml:space="preserve"> / А. В. Пегова, Л. П. Грибкова, В. А. Пегов // Учёные записки университета имени П. Ф. Лесгафта. – 2017. – №1 (143). – С.158-163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  <w:tab w:val="left" w:pos="993" w:leader="none"/>
        </w:tabs>
        <w:spacing w:lineRule="auto" w:line="240" w:before="0" w:after="0"/>
        <w:ind w:left="6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гов, В. А. Проблема «мыслящего тела» в спорте / В. А. Пегов // Материалы 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 xml:space="preserve"> Всероссийской научно-практической конференции «Научно-методические проблемы спортивного фехтования» (сборник научных статей) / Под общ. ред. А. И. Павлова. – Смоленск: СГАФКСТ, 2017. – С.137-141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  <w:tab w:val="left" w:pos="993" w:leader="none"/>
        </w:tabs>
        <w:spacing w:lineRule="auto" w:line="240" w:before="0" w:after="0"/>
        <w:ind w:left="63" w:hanging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егов, В. А.</w:t>
      </w:r>
      <w:r>
        <w:rPr>
          <w:rFonts w:eastAsia="TimesNewRomanPS-BoldMT;MS Mincho" w:cs="Times New Roman" w:ascii="Times New Roman" w:hAnsi="Times New Roman"/>
          <w:bCs/>
          <w:sz w:val="28"/>
          <w:szCs w:val="28"/>
        </w:rPr>
        <w:t>От «педагогики греха и покаяния» к «педагогике преобразования (метаморфозы)»</w:t>
      </w:r>
      <w:r>
        <w:rPr>
          <w:rFonts w:cs="Times New Roman" w:ascii="Times New Roman" w:hAnsi="Times New Roman"/>
          <w:sz w:val="28"/>
          <w:szCs w:val="28"/>
        </w:rPr>
        <w:t xml:space="preserve"> / В. А. Пегов // </w:t>
      </w:r>
      <w:r>
        <w:rPr>
          <w:rFonts w:eastAsia="TimesNewRomanPS-BoldMT;MS Mincho" w:cs="Times New Roman" w:ascii="Times New Roman" w:hAnsi="Times New Roman"/>
          <w:bCs/>
          <w:sz w:val="28"/>
          <w:szCs w:val="28"/>
        </w:rPr>
        <w:t>Известия Смоленского государственного университета</w:t>
      </w:r>
      <w:r>
        <w:rPr>
          <w:rFonts w:cs="Times New Roman" w:ascii="Times New Roman" w:hAnsi="Times New Roman"/>
          <w:sz w:val="28"/>
          <w:szCs w:val="28"/>
        </w:rPr>
        <w:t>. – 2017. – №1 (37). – С.204-212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  <w:tab w:val="left" w:pos="1276" w:leader="none"/>
        </w:tabs>
        <w:spacing w:lineRule="auto" w:line="240" w:before="0" w:after="0"/>
        <w:ind w:left="63" w:hanging="0"/>
        <w:jc w:val="both"/>
        <w:rPr/>
      </w:pPr>
      <w:r>
        <w:rPr>
          <w:rFonts w:eastAsia="TimesNewRomanPS-BoldMT;MS Mincho" w:cs="Times New Roman" w:ascii="Times New Roman" w:hAnsi="Times New Roman"/>
          <w:bCs/>
          <w:sz w:val="28"/>
          <w:szCs w:val="28"/>
        </w:rPr>
        <w:t xml:space="preserve">Козлова, А. Э. </w:t>
      </w:r>
      <w:r>
        <w:rPr>
          <w:rFonts w:cs="Times New Roman" w:ascii="Times New Roman" w:hAnsi="Times New Roman"/>
          <w:sz w:val="28"/>
          <w:szCs w:val="28"/>
        </w:rPr>
        <w:t>Спортивные достижения детей 7-9 лет в контексте их телесной зрелости / А. Э. Козлова, Л. П. Грибкова, В. А. Пегов // Учёные записки университета имени П. Ф. Лесгафта. – 2017. – №6 (148). – С.104-108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  <w:tab w:val="left" w:pos="1276" w:leader="none"/>
        </w:tabs>
        <w:spacing w:lineRule="auto" w:line="240" w:before="0" w:after="0"/>
        <w:ind w:left="63" w:hanging="0"/>
        <w:jc w:val="both"/>
        <w:rPr/>
      </w:pPr>
      <w:r>
        <w:rPr>
          <w:rFonts w:eastAsia="TimesNewRomanPS-BoldMT;MS Mincho" w:cs="Times New Roman" w:ascii="Times New Roman" w:hAnsi="Times New Roman"/>
          <w:bCs/>
          <w:sz w:val="28"/>
          <w:szCs w:val="28"/>
        </w:rPr>
        <w:t xml:space="preserve">Пегов, В. А. </w:t>
      </w:r>
      <w:r>
        <w:rPr>
          <w:rFonts w:cs="Times New Roman" w:ascii="Times New Roman" w:hAnsi="Times New Roman"/>
          <w:sz w:val="28"/>
          <w:szCs w:val="28"/>
        </w:rPr>
        <w:t>Необходимость введения понятия «телесная зрелость» в исследования достижений детей в спорте / В. А. Пегов, Л. П. Грибкова, А. Э. Козлова // Учёные записки университета имени П. Ф. Лесгафта. – 2017. – №6 (148). – С.172-176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pacing w:lineRule="auto" w:line="240" w:before="0" w:after="0"/>
        <w:ind w:left="6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горов, А. Г. От физического – к телесному / А. Г. Егоров, В. А. Пегов // Научно-педагогические школы в сфере спорта и физического воспитания: материалы I Всероссийской научно-практической конференции с международным участием. – М.: РГУФКСМиТ, 2016. – С.197-206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pacing w:lineRule="auto" w:line="240" w:before="0" w:after="0"/>
        <w:ind w:left="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гов, В. А. </w:t>
      </w:r>
      <w:r>
        <w:rPr>
          <w:rFonts w:eastAsia="TimesNewRomanPS-BoldMT;MS Mincho" w:cs="Times New Roman" w:ascii="Times New Roman" w:hAnsi="Times New Roman"/>
          <w:bCs/>
          <w:sz w:val="28"/>
          <w:szCs w:val="28"/>
        </w:rPr>
        <w:t>Спорт и проблема инфантильности молодых людей / В. А. Пегов, А. В. Пегова // Физическое воспитание, спорт, физическая реабилитация и рекреация: проблемы и перспективы развития</w:t>
      </w:r>
      <w:r>
        <w:rPr>
          <w:rFonts w:eastAsia="TimesNewRomanPSMT;Times New Roman" w:cs="Times New Roman" w:ascii="Times New Roman" w:hAnsi="Times New Roman"/>
          <w:sz w:val="28"/>
          <w:szCs w:val="28"/>
        </w:rPr>
        <w:t>: матер. VI Междунар. электрон. науч.-практ. конф. (20-21 мая 2016 г., Красноярск): электрон. сб. / под общ. ред. Т. Г. Арутюняна. – Красноярск, 2016. – С.481-485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pacing w:lineRule="auto" w:line="240" w:before="0" w:after="0"/>
        <w:ind w:left="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гов, В. А. Спортивные телесные практики и проблема зависимостей / В. А. Пегов, Л. П. Грибкова, А. В. Пегова // Учёные записки университета имени П. Ф. Лесгафта. – 2016. – №9 (139). – С.229-233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pacing w:lineRule="auto" w:line="240" w:before="0" w:after="0"/>
        <w:ind w:left="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егов, В. А.</w:t>
      </w:r>
      <w:r>
        <w:rPr>
          <w:rFonts w:eastAsia="TimesNewRomanPSMT;Times New Roman" w:cs="Times New Roman" w:ascii="Times New Roman" w:hAnsi="Times New Roman"/>
          <w:sz w:val="28"/>
          <w:szCs w:val="28"/>
        </w:rPr>
        <w:t>Проблема телесной зрелости детей дошкольного возраста в контексте формирования учебных способностей</w:t>
      </w:r>
      <w:r>
        <w:rPr>
          <w:rFonts w:cs="Times New Roman" w:ascii="Times New Roman" w:hAnsi="Times New Roman"/>
          <w:sz w:val="28"/>
          <w:szCs w:val="28"/>
        </w:rPr>
        <w:t xml:space="preserve">/ В. А. Пегов, А. Э. Козлова, Ю. Л. Лескова // </w:t>
      </w:r>
      <w:r>
        <w:rPr>
          <w:rFonts w:eastAsia="TimesNewRomanPS-BoldMT;MS Mincho" w:cs="Times New Roman" w:ascii="Times New Roman" w:hAnsi="Times New Roman"/>
          <w:bCs/>
          <w:sz w:val="28"/>
          <w:szCs w:val="28"/>
        </w:rPr>
        <w:t>Восток – Россия – Запад. Физическая культура, спорт и здоровый образ жизни в XXI веке</w:t>
      </w:r>
      <w:r>
        <w:rPr>
          <w:rFonts w:eastAsia="TimesNewRomanPSMT;Times New Roman" w:cs="Times New Roman" w:ascii="Times New Roman" w:hAnsi="Times New Roman"/>
          <w:sz w:val="28"/>
          <w:szCs w:val="28"/>
        </w:rPr>
        <w:t>: матер. XIX Междунар. симп., проведенного факультетом физической культуры и спорта Сибирского государственного аэрокосмического университета имени академика М. Ф. Решетнева (25-27 декабря 2016 г., Красноярск) / под. общ. ред. В. А. Кузьмина. – Красноярск, 2016. – С.139-141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pacing w:lineRule="auto" w:line="240" w:before="0" w:after="0"/>
        <w:ind w:left="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гов В. А. </w:t>
      </w:r>
      <w:r>
        <w:rPr>
          <w:rFonts w:eastAsia="BookmanOldStyle;MS Mincho" w:cs="Times New Roman" w:ascii="Times New Roman" w:hAnsi="Times New Roman"/>
          <w:sz w:val="28"/>
          <w:szCs w:val="28"/>
        </w:rPr>
        <w:t>Эвклидова и неэвклидова геометрия в футболе: игра и подготовка к ней, понимаемые как искусство / В. А. Пегов, М. М. Чернецов // Прикладная спортивная наука: Международный научно-практический журнал. – Минск, 2016. – №2 (4). – С.108-115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pacing w:lineRule="auto" w:line="240" w:before="0" w:after="0"/>
        <w:ind w:left="6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гов, В. А. Вопросы формирования представлений о здоровом образе жизни у подростков и молодых людей средствами киноискусства и СМК / В. А. Пегов, К. А. Тарасевич, И. В. Бутова // Проблемы развития физической культуры и спорта в новом тысячелетии: материалы VI международной научно-практической конференции, 28 февраля 2017 г., г. Екатеринбург. – Екатеринбург: РГППУ, 2017. – С. 505-510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pacing w:lineRule="auto" w:line="240" w:before="0" w:after="0"/>
        <w:ind w:left="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гов, В. А. Гётеанизм – первый шаг к современному познанию: 225 лет методологическому эссе И. В. Гёте «Опыт как посредник между объектом и субъектом» / В. А. Пегов // Особые дети – особая педагогика: Проблемы развития, воспитания и со</w:t>
        <w:softHyphen/>
        <w:t>циализации в контексте вызовов современного образования: Сб. ма</w:t>
        <w:softHyphen/>
        <w:t xml:space="preserve">тер.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-й Междунар. научн.-практ. конфер. (19 ап</w:t>
        <w:softHyphen/>
        <w:t xml:space="preserve">реля 2017 г., Смоленск) / Под ред. В. А. Пегова, А. В. Пегова, Г. А. Репиной. </w:t>
      </w:r>
      <w:r>
        <w:rPr>
          <w:rFonts w:cs="Times New Roman" w:ascii="Times New Roman" w:hAnsi="Times New Roman"/>
          <w:bCs/>
          <w:sz w:val="28"/>
          <w:szCs w:val="28"/>
        </w:rPr>
        <w:t>– Смо</w:t>
        <w:softHyphen/>
        <w:t>ленск: СГАФКСТ, 2017. – С.8-12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pacing w:lineRule="auto" w:line="240" w:before="0" w:after="0"/>
        <w:ind w:left="63" w:hanging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егов, В. А.</w:t>
      </w:r>
      <w:r>
        <w:rPr>
          <w:rFonts w:cs="Times New Roman" w:ascii="Times New Roman" w:hAnsi="Times New Roman"/>
          <w:sz w:val="28"/>
          <w:szCs w:val="28"/>
        </w:rPr>
        <w:t xml:space="preserve"> Отношение к телесности и телесному воспитанию в различных моделях образования / В. А. Пегов //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временные проблемы спорта, физического воспитания и адаптивной физической культуры: </w:t>
      </w:r>
      <w:r>
        <w:rPr>
          <w:rFonts w:cs="Times New Roman" w:ascii="Times New Roman" w:hAnsi="Times New Roman"/>
          <w:sz w:val="28"/>
          <w:szCs w:val="28"/>
        </w:rPr>
        <w:t>Матер. 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межд. науч.-практ. конф. (г. Донецк, 17 февраля, 2017 г.) / под ред. Л. А. Деминской. – Донецк, 201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>. – С.101-107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88" w:leader="none"/>
          <w:tab w:val="left" w:pos="567" w:leader="none"/>
        </w:tabs>
        <w:spacing w:lineRule="auto" w:line="240" w:before="0" w:after="0"/>
        <w:ind w:left="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егов, В. А.</w:t>
      </w:r>
      <w:r>
        <w:rPr>
          <w:rFonts w:cs="Times New Roman" w:ascii="Times New Roman" w:hAnsi="Times New Roman"/>
          <w:sz w:val="28"/>
          <w:szCs w:val="28"/>
        </w:rPr>
        <w:t xml:space="preserve"> Проблема зависимостей у молодого поколения в контексте их образовательного и телесно-двигательного опыта / В. А. Пегов, А. В. Пегова, К. А. Радонегова, Г. М. Случ //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временные проблемы спорта, физического воспитания и адаптивной физической культуры: </w:t>
      </w:r>
      <w:r>
        <w:rPr>
          <w:rFonts w:cs="Times New Roman" w:ascii="Times New Roman" w:hAnsi="Times New Roman"/>
          <w:sz w:val="28"/>
          <w:szCs w:val="28"/>
        </w:rPr>
        <w:t>Матер. 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межд. науч.-практ. конф. (г. Донецк, 17 февраля, 2017 г.) / под ред. Л. А. Деминской. – Донецк, 2017. – С.426-431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88" w:leader="none"/>
          <w:tab w:val="left" w:pos="567" w:leader="none"/>
        </w:tabs>
        <w:spacing w:lineRule="auto" w:line="240" w:before="0" w:after="0"/>
        <w:ind w:left="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егов, В. А. </w:t>
      </w:r>
      <w:r>
        <w:rPr>
          <w:rFonts w:cs="Times New Roman" w:ascii="Times New Roman" w:hAnsi="Times New Roman"/>
          <w:bCs/>
          <w:sz w:val="28"/>
          <w:szCs w:val="28"/>
        </w:rPr>
        <w:t xml:space="preserve">Три качества телесного опыта человека в историческом рассмотрении / </w:t>
      </w:r>
      <w:r>
        <w:rPr>
          <w:rFonts w:cs="Times New Roman" w:ascii="Times New Roman" w:hAnsi="Times New Roman"/>
          <w:iCs/>
          <w:sz w:val="28"/>
          <w:szCs w:val="28"/>
        </w:rPr>
        <w:t xml:space="preserve">В. А. Пегов // </w:t>
      </w:r>
      <w:r>
        <w:rPr>
          <w:rFonts w:cs="Times New Roman" w:ascii="Times New Roman" w:hAnsi="Times New Roman"/>
          <w:bCs/>
          <w:sz w:val="28"/>
          <w:szCs w:val="28"/>
        </w:rPr>
        <w:t>Взаємодія духовного й фізичного виховання в становленні гармонійно розвиненої особистості</w:t>
      </w:r>
      <w:r>
        <w:rPr>
          <w:rFonts w:cs="Times New Roman" w:ascii="Times New Roman" w:hAnsi="Times New Roman"/>
          <w:sz w:val="28"/>
          <w:szCs w:val="28"/>
        </w:rPr>
        <w:t>: збірник статей за матеріалами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міжн. науково-практичної онлайн-конференції (Слов’янськ, Україна, 23-24 березня 2017 р.) у 2 т. / гол. ред. В.М. Пристинський. – Слов’янськ: ДВНЗ «Донбаський державний педагогічний університет», 2017. – Т.1. – С.160-16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right="197" w:firstLine="374"/>
      <w:jc w:val="both"/>
      <w:outlineLvl w:val="3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8:57:00Z</dcterms:created>
  <dc:creator>Владимир Пегов</dc:creator>
  <dc:description/>
  <cp:keywords/>
  <dc:language>en-US</dc:language>
  <cp:lastModifiedBy>Admin</cp:lastModifiedBy>
  <dcterms:modified xsi:type="dcterms:W3CDTF">2017-11-13T08:40:00Z</dcterms:modified>
  <cp:revision>148</cp:revision>
  <dc:subject/>
  <dc:title/>
</cp:coreProperties>
</file>