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4475</wp:posOffset>
            </wp:positionH>
            <wp:positionV relativeFrom="margin">
              <wp:posOffset>-19050</wp:posOffset>
            </wp:positionV>
            <wp:extent cx="1185545" cy="12014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>Приложение 7</w:t>
      </w:r>
    </w:p>
    <w:p>
      <w:pPr>
        <w:pStyle w:val="Heading1"/>
        <w:spacing w:lineRule="auto" w:line="240" w:before="0" w:after="0"/>
        <w:ind w:right="-31" w:hanging="0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36"/>
          <w:szCs w:val="36"/>
          <w:u w:val="single"/>
        </w:rPr>
        <w:t xml:space="preserve"> </w:t>
      </w:r>
    </w:p>
    <w:p>
      <w:pPr>
        <w:pStyle w:val="Heading1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sz w:val="40"/>
          <w:szCs w:val="40"/>
        </w:rPr>
      </w:pPr>
      <w:r>
        <w:rPr/>
      </w:r>
    </w:p>
    <w:p>
      <w:pPr>
        <w:pStyle w:val="Heading1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40"/>
          <w:szCs w:val="40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40"/>
          <w:szCs w:val="40"/>
        </w:rPr>
      </w:pPr>
      <w:r>
        <w:rPr/>
      </w:r>
    </w:p>
    <w:p>
      <w:pPr>
        <w:pStyle w:val="Heading1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Style w:val="Emphasis"/>
          <w:rFonts w:cs="Times New Roman" w:ascii="Times New Roman" w:hAnsi="Times New Roman"/>
          <w:i w:val="false"/>
          <w:sz w:val="40"/>
          <w:szCs w:val="40"/>
        </w:rPr>
        <w:t>Достижение целевых показателей (индикаторов)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Style w:val="Emphasis"/>
          <w:rFonts w:cs="Times New Roman" w:ascii="Times New Roman" w:hAnsi="Times New Roman"/>
          <w:i w:val="false"/>
          <w:sz w:val="40"/>
          <w:szCs w:val="40"/>
        </w:rPr>
        <w:t>РИП  МБОУ «</w:t>
      </w:r>
      <w:r>
        <w:rPr>
          <w:rStyle w:val="Emphasis"/>
          <w:rFonts w:cs="Times New Roman" w:ascii="Times New Roman" w:hAnsi="Times New Roman"/>
          <w:i w:val="false"/>
          <w:color w:val="000000"/>
          <w:sz w:val="40"/>
          <w:szCs w:val="40"/>
        </w:rPr>
        <w:t>СШ № 33»</w:t>
      </w:r>
      <w:r>
        <w:rPr>
          <w:rStyle w:val="Emphasis"/>
          <w:rFonts w:cs="Times New Roman" w:ascii="Times New Roman" w:hAnsi="Times New Roman"/>
          <w:i w:val="false"/>
          <w:sz w:val="40"/>
          <w:szCs w:val="40"/>
        </w:rPr>
        <w:t xml:space="preserve"> города Смоленск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Управлением развитием социально-контекстной образовательной среды в условиях современной массовой школы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7.02.2013 г., Областной экспертный совет, приказом ГАУ ДПОС «Смоленский областной институт развития образования» утвержден и присвоен статус региональной инновационной площадки сроком на 5 лет).</w:t>
      </w:r>
    </w:p>
    <w:p>
      <w:pPr>
        <w:pStyle w:val="Heading1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Style w:val="Emphasis"/>
          <w:rFonts w:cs="Times New Roman" w:ascii="Times New Roman" w:hAnsi="Times New Roman"/>
          <w:i w:val="false"/>
          <w:sz w:val="40"/>
          <w:szCs w:val="40"/>
        </w:rPr>
        <w:t xml:space="preserve">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40"/>
          <w:szCs w:val="40"/>
        </w:rPr>
      </w:pPr>
      <w:r>
        <w:rPr/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327"/>
        <w:gridCol w:w="1844"/>
        <w:gridCol w:w="1469"/>
        <w:gridCol w:w="1422"/>
        <w:gridCol w:w="2413"/>
        <w:gridCol w:w="2410"/>
      </w:tblGrid>
      <w:tr>
        <w:trPr>
          <w:trHeight w:val="405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013 год – до начала реализации программы РИП</w:t>
            </w:r>
            <w:r>
              <w:rPr>
                <w:b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C00000"/>
                <w:sz w:val="18"/>
                <w:szCs w:val="18"/>
              </w:rPr>
              <w:t xml:space="preserve">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ей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е результаты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товый 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3 г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вый показатель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выполнения программы (ожидаем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выполнения программы (промежуточны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30.12.2017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социально-контекстных компетенц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ни сформированности социально-контекстных компетенций (оптимальный, достаточный, допустимый, критическ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статочный 85%; оптимальный – 1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едагоги:</w:t>
            </w:r>
            <w:r>
              <w:rPr>
                <w:rFonts w:cs="Times New Roman" w:ascii="Times New Roman" w:hAnsi="Times New Roman"/>
              </w:rPr>
              <w:t xml:space="preserve"> достаточный уровень – 10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ниже допустим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пустимый (50%) и оптимальный (50%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устимый (50%) и оптимальный (5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устимый (40%) и оптимальный (60%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</w:t>
            </w:r>
          </w:p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оциально-контекстной образовательной среды (СК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аметры оценки СКОС               по методике В.А. Ясв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кторная модель и графический портрет СКО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рректировка параметров, имеющих низкие стартовые зна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ррекция и регулирование показателе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color w:val="C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ценка ожидаемого состояния в развитии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ичие ожидаемого состояния в развитии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о образования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оличественный показатель успеваемости на 4 и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требований ФГОС (ст. 2 ФЗ-273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6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0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требования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требованиям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требованиям </w:t>
            </w:r>
          </w:p>
        </w:tc>
      </w:tr>
    </w:tbl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579"/>
        <w:gridCol w:w="2058"/>
        <w:gridCol w:w="1429"/>
        <w:gridCol w:w="1357"/>
        <w:gridCol w:w="72"/>
        <w:gridCol w:w="2480"/>
        <w:gridCol w:w="2268"/>
      </w:tblGrid>
      <w:tr>
        <w:trPr>
          <w:trHeight w:val="40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е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е результаты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показатель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.</w:t>
            </w:r>
          </w:p>
          <w:p>
            <w:pPr>
              <w:pStyle w:val="Normal"/>
              <w:spacing w:before="0" w:after="200"/>
              <w:rPr>
                <w:color w:val="C00000"/>
              </w:rPr>
            </w:pPr>
            <w:r>
              <w:rPr>
                <w:rFonts w:cs="Calibri"/>
                <w:color w:val="C00000"/>
              </w:rPr>
              <w:t xml:space="preserve">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вый показатель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итогам выполнения программ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жидаем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итогам выполнен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межуточны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30.12.2017</w:t>
            </w:r>
          </w:p>
        </w:tc>
      </w:tr>
      <w:tr>
        <w:trPr>
          <w:trHeight w:val="294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ы здоровь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хронических заболеваний, в %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рячим питанием, в %  и др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1 гр. – 15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. – 56,1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. – 31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. – 0,9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Часто болеющие – 1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100% учащихся, обеспеченных горячим питание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. Позитивная динам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Позитивная динам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100% учащихся, обеспеченных горячим питанием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. Позитивная динам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Позитивная динамика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. 100% учащихся, обеспеченных горячим питание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Позитивная динам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. Часто болеющие дети – менее 10 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. 100% учащихся, обеспеченных горячим пит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Позитивная динам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. Часто болеющие дети – менее 9 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. 100% учащихся, обеспеченных горячим питанием</w:t>
            </w:r>
          </w:p>
        </w:tc>
      </w:tr>
      <w:tr>
        <w:trPr>
          <w:trHeight w:val="4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алантливых детей в О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в проектных группах НОШ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учебных проектов, 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х кружков, кол-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секций, кол-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ая 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57"/>
        <w:gridCol w:w="2116"/>
        <w:gridCol w:w="1356"/>
        <w:gridCol w:w="1843"/>
        <w:gridCol w:w="1694"/>
        <w:gridCol w:w="7"/>
        <w:gridCol w:w="2127"/>
      </w:tblGrid>
      <w:tr>
        <w:trPr>
          <w:trHeight w:val="40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color w:val="C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ИП</w:t>
            </w:r>
            <w:r>
              <w:rPr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ей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е результаты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ртовый показате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вый показатель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итогам выполнения программ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жидаем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итогам выполнен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межуточны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30.12.2017</w:t>
            </w:r>
          </w:p>
        </w:tc>
      </w:tr>
      <w:tr>
        <w:trPr>
          <w:trHeight w:val="3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офессиональной компетентности педагог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и сформированности профессиональной компетентности педагогов (оптимальный, достаточный, допустимый, критический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 бал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статоч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зитивная динамика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ый уровень – 90%; оптимальный уровень –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зитивная динамика: достаточный уровень – 50%; оптимальный уровень – 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ая динамика: достаточный уровень – 50%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 уровень – 5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ая динамика: достаточный уровень – 60%;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тимальный уровень – 40%</w:t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ьзуемых в ОП ауд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-з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8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ройка к школьному зданию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– 750 ме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С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о строитель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строительства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701"/>
        <w:gridCol w:w="1701"/>
        <w:gridCol w:w="1701"/>
        <w:gridCol w:w="1984"/>
        <w:gridCol w:w="2127"/>
      </w:tblGrid>
      <w:tr>
        <w:trPr>
          <w:trHeight w:val="40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е результаты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ртовый показатель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вый показатель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выполнения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жидаем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выполнен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межуточны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30.12.2017</w:t>
            </w:r>
          </w:p>
        </w:tc>
      </w:tr>
      <w:tr>
        <w:trPr>
          <w:trHeight w:val="5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образовательными услуг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 от общего числа опрош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менее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менее 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 9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%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1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одели социально-контекстной образовательной сре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ссеминация опы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Модель СК образовательной сре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оличество методических семинаров, конфер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ектирование мо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подготови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 менее 1 раза   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. Внедрение мо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 – 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1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. Обобщение и выв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этап – заключитель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1 и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. Многократное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ираж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. 1 и бол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. Многократное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ираж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. ежегодно более 15 на различных уровнях</w:t>
            </w:r>
          </w:p>
        </w:tc>
      </w:tr>
    </w:tbl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878"/>
        <w:gridCol w:w="1842"/>
        <w:gridCol w:w="2127"/>
        <w:gridCol w:w="1842"/>
        <w:gridCol w:w="2127"/>
        <w:gridCol w:w="2126"/>
      </w:tblGrid>
      <w:tr>
        <w:trPr>
          <w:trHeight w:val="405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и решаемых задач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C00000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е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ечные результаты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9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ртовый показатель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вый показатель реализации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итогам выполнения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жидаем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итогам выполнен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межуточные)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30.12.20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9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Расширение сети социальных партне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звитие системы государственно-общественного управления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Количество социальных партнеров (договорные отноше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личие органов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личие органов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новление органов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50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мократизация школьного уклада жизни на основе  синергетических подходов в управ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Не менее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птимальное сочетание  единоначалия и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птимальное сочетание  единоначалия и самоуправления</w:t>
            </w:r>
          </w:p>
        </w:tc>
      </w:tr>
      <w:tr>
        <w:trPr>
          <w:trHeight w:val="39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инновационной площадки по проблемному полю Программы разви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статусе инновационной площа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ы деятельности РИП и подача заявки  в Областной экспертный совет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граммы инновационной деятельности и утверждение Областным экспертным советом статуса  Р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зентация передового положительного опыта  деятельности инновацион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динамика результатов инновационной деятельности ОО и прогноз  до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зитивной динамики результатов инновационной деятельности ОО и прогноз  до 2018 года</w:t>
            </w:r>
          </w:p>
        </w:tc>
      </w:tr>
    </w:tbl>
    <w:p>
      <w:pPr>
        <w:pStyle w:val="Normal"/>
        <w:spacing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7:26:00Z</dcterms:created>
  <dc:creator>Школа</dc:creator>
  <dc:description/>
  <cp:keywords/>
  <dc:language>en-US</dc:language>
  <cp:lastModifiedBy>User</cp:lastModifiedBy>
  <cp:lastPrinted>2018-01-13T11:25:00Z</cp:lastPrinted>
  <dcterms:modified xsi:type="dcterms:W3CDTF">2018-01-13T08:26:00Z</dcterms:modified>
  <cp:revision>4</cp:revision>
  <dc:subject/>
  <dc:title/>
</cp:coreProperties>
</file>